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                                 Приложение №5 к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Решению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 xml:space="preserve">сессии  Совета депутатов 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Черномысинского сельсовета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Убинского района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шестого  созыва №156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от 01.10.2024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Источники финансирования дефицита бюджета  Черномысинского сельсовета Убинского района на 2024 год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widowControl w:val="false"/>
        <w:ind w:firstLine="709"/>
        <w:jc w:val="right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445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 xml:space="preserve">           </w:t>
        <w:tab/>
        <w:t xml:space="preserve"> Тыс.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080"/>
      </w:tblGrid>
      <w:tr>
        <w:trPr>
          <w:trHeight w:val="6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К О 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относящихся к источник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6 01 02 00 00 10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лучение кредитов от кредитных организаций бюджетами сельских поселений в валюте Российской Федерации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>246 01 02 00 00 10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ами сельских поселений кредитов от кредитных организаций в валюте Российской Федерации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6 01 03 01 00 10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Бюджетные кредиты, полученные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6 01 03 01 00 10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/>
            </w:pPr>
            <w:r>
              <w:rPr>
                <w:rFonts w:cs="Times New Roman" w:ascii="Arial Narrow" w:hAnsi="Arial Narrow"/>
                <w:szCs w:val="22"/>
              </w:rPr>
              <w:t xml:space="preserve">Гашение бюджетных кредитов, полученных от других бюджетов бюджетной системы Российской Федерации бюджетами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6 01 05 02 01 1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зменение остатков средств на счетах по учету средств бюджета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6 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-1140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>246 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денежных средств бюджетов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786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379,5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5:00Z</dcterms:created>
  <dc:creator>Dmitriy</dc:creator>
  <dc:description/>
  <cp:keywords/>
  <dc:language>en-US</dc:language>
  <cp:lastModifiedBy>HP</cp:lastModifiedBy>
  <cp:lastPrinted>2020-12-29T10:11:00Z</cp:lastPrinted>
  <dcterms:modified xsi:type="dcterms:W3CDTF">2025-03-17T09:14:00Z</dcterms:modified>
  <cp:revision>79</cp:revision>
  <dc:subject/>
  <dc:title/>
</cp:coreProperties>
</file>