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                                                                                ЧЕРНОМЫСИНСКОГО СЕЛЬСОВЕТ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ИН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ятого созыва)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адцать восьмой сессии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Черный Мыс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03.2020                                                                       № 125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двадцать седьмой сессии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а депутатов Черномысинского сельсовета Убинского района Новосибирской области пятого созыва от 26.12.2019 года № 120 «О бюджете Черномысинского сельсовета Убинского района на 2020 год и плановый период 2021-2022 годов»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Черномысинского сельсовета Убинского района Новосибирской области РЕШИЛ: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двадцать седьмой сессии Совета депутатов Черномысинского сельсовета Убинского района Новосибирской области пятого созыва от 26.12.2019 № 120 «О бюджете Черномысинского сельсовета на 2020 год и плановый период 2021-2022 годов»  следующие изменения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ункт 1 Решения внести следующие измен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1. В подпункте 1 цифры «8883,17» заменить цифрами «9083,19»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2.  Общий объем профицита бюджета Черномысинского сельсовета в сумме – 732,15 тыс. руб.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3 В подпункте 3 цифры «8883,17»заменить на цифры «9815,34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Таблицу 1 приложения № 1  «Доход бюджета Черномысинского сельсовета на 2020 год» изложить в новой редакции согласно приложению 1 к настоящему Решению;</w:t>
      </w:r>
    </w:p>
    <w:p>
      <w:pPr>
        <w:pStyle w:val="TextBody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Таблицу 1 приложения № 4 «Распределение бюджетных ассигнований по разделам, подразделам, целевым статьям, группам видов расходов классификации расходов бюджета на 2020 год» изложить в новой редакции согласно приложению 2 к настоящему Решению;</w:t>
      </w:r>
    </w:p>
    <w:p>
      <w:pPr>
        <w:pStyle w:val="TextBody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 Таблицу 1 приложения №5 «Ведомственная структура расходов бюджета Черномысинского сельсовета Убинского района Новосибирской области на 2020г» изложить в следующей редакции согласно приложению 3 к настоящему решению</w:t>
      </w:r>
    </w:p>
    <w:p>
      <w:pPr>
        <w:pStyle w:val="1"/>
        <w:widowControl w:val="false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1.5. Таблицу 1 приложения № 6 «Источники финансирования дефицита бюджета Черномысинского сельсовета Убинского района на 2020 год» изложить в новой редакции согласно приложению 4 к настоящему Решен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газете «Вестник Черномысинского  сельсовет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вступает в силу со дня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Черномысинского сельсовета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инского района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В.В.Серафимович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Черномысин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инского района Новосибирской области                                    Н.П.Есипова</w:t>
      </w:r>
    </w:p>
    <w:sectPr>
      <w:headerReference w:type="default" r:id="rId2"/>
      <w:type w:val="nextPage"/>
      <w:pgSz w:w="11906" w:h="16838"/>
      <w:pgMar w:left="1418" w:right="567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11"/>
    <w:rPr/>
  </w:style>
  <w:style w:type="character" w:styleId="Titledateend">
    <w:name w:val="title_date_end"/>
    <w:basedOn w:val="Style11"/>
    <w:qFormat/>
    <w:rPr/>
  </w:style>
  <w:style w:type="character" w:styleId="Style15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2">
    <w:name w:val="Основной текст 3"/>
    <w:basedOn w:val="Normal"/>
    <w:qFormat/>
    <w:pPr>
      <w:spacing w:lineRule="auto" w:line="360" w:before="0" w:after="0"/>
      <w:ind w:left="360" w:hanging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Oaeno">
    <w:name w:val="Oaeno"/>
    <w:basedOn w:val="Normal"/>
    <w:qFormat/>
    <w:pPr>
      <w:widowControl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spacing w:lineRule="auto" w:line="360"/>
      <w:ind w:firstLine="709"/>
      <w:jc w:val="both"/>
      <w:outlineLvl w:val="4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">
    <w:name w:val="Обычный1"/>
    <w:qFormat/>
    <w:pPr>
      <w:widowControl/>
      <w:bidi w:val="0"/>
      <w:snapToGrid w:val="false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3:44:00Z</dcterms:created>
  <dc:creator>Фомичева А.О.</dc:creator>
  <dc:description/>
  <cp:keywords/>
  <dc:language>en-US</dc:language>
  <cp:lastModifiedBy>HP</cp:lastModifiedBy>
  <cp:lastPrinted>2019-12-26T16:37:00Z</cp:lastPrinted>
  <dcterms:modified xsi:type="dcterms:W3CDTF">2020-04-01T04:53:00Z</dcterms:modified>
  <cp:revision>38</cp:revision>
  <dc:subject/>
  <dc:title/>
</cp:coreProperties>
</file>