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 №4 к решению двадцать восьмой сессии Совета депутатов Черномысинского сельсовета Убинского района Новосибирской области пятого созыва №125 от 26.03.2020г</w:t>
      </w:r>
    </w:p>
    <w:p>
      <w:pPr>
        <w:pStyle w:val="Normal"/>
        <w:ind w:left="576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tbl>
      <w:tblPr>
        <w:tblW w:w="927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0"/>
        <w:gridCol w:w="4126"/>
        <w:gridCol w:w="2310"/>
      </w:tblGrid>
      <w:tr>
        <w:trPr>
          <w:trHeight w:val="718" w:hRule="atLeast"/>
        </w:trPr>
        <w:tc>
          <w:tcPr>
            <w:tcW w:w="9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Черномысинского сельсовета Убинского района  на 2020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796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 01 02 00 00 10 0000 7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07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 01 02 00 00 10 0000 8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сельских поселений кредитов от кредитных организац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4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 01 03 01 00 10 0000 7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 01 03 01 00 10 0000 8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 01 06 05 01 10 0000 54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ого кредита юридическим лицам из бюджета сельских поселений в валюте Российской Федерации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75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 01 06 05 01 10 0000 64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бюджетных кредитов, предоставленных юридическим лицам из бюджетов сельских поселен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246 01 05 00 00 00 0000 00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32,15</w:t>
            </w:r>
          </w:p>
        </w:tc>
      </w:tr>
      <w:tr>
        <w:trPr>
          <w:trHeight w:val="68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6 01 05 0201 10 0000 5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3,19</w:t>
            </w:r>
          </w:p>
        </w:tc>
      </w:tr>
      <w:tr>
        <w:trPr>
          <w:trHeight w:val="69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6 01 05 0201 10 0000 6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 сельских поселе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815,34</w:t>
            </w:r>
          </w:p>
        </w:tc>
      </w:tr>
      <w:tr>
        <w:trPr>
          <w:trHeight w:val="1119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6 01 06 06 00 10 0000 7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  <w:r>
              <w:rPr/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49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6 01 06 06 00 10 0000 8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17:00Z</dcterms:created>
  <dc:creator>Dmitriy</dc:creator>
  <dc:description/>
  <cp:keywords/>
  <dc:language>en-US</dc:language>
  <cp:lastModifiedBy>HP</cp:lastModifiedBy>
  <cp:lastPrinted>2018-04-12T16:05:00Z</cp:lastPrinted>
  <dcterms:modified xsi:type="dcterms:W3CDTF">2020-04-01T05:35:00Z</dcterms:modified>
  <cp:revision>54</cp:revision>
  <dc:subject/>
  <dc:title/>
</cp:coreProperties>
</file>