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YANDEX_28"/>
      <w:bookmarkEnd w:id="0"/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Черномыс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0.07.2011   №  17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bookmarkStart w:id="1" w:name="YANDEX_29"/>
      <w:bookmarkEnd w:id="1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санкционирования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2" w:name="YANDEX_30"/>
      <w:bookmarkEnd w:id="2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расходов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муниципальных</w:t>
        <w:br/>
      </w:r>
      <w:bookmarkStart w:id="3" w:name="YANDEX_31"/>
      <w:bookmarkEnd w:id="3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бюджетных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4" w:name="YANDEX_32"/>
      <w:bookmarkEnd w:id="4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Учреждений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Черномысинского  сельсовета, </w:t>
      </w:r>
      <w:bookmarkStart w:id="5" w:name="YANDEX_33"/>
      <w:bookmarkEnd w:id="5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истоником  финансового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6" w:name="YANDEX_35"/>
      <w:bookmarkEnd w:id="6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обеспечения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7" w:name="YANDEX_36"/>
      <w:bookmarkEnd w:id="7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которых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8" w:name="YANDEX_37"/>
      <w:bookmarkEnd w:id="8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являются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</w:t>
      </w:r>
      <w:bookmarkStart w:id="9" w:name="YANDEX_38"/>
      <w:bookmarkEnd w:id="9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субсидии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, полученные в соответствии с абзацем 2 пункта 1 статьи 78.1  и  пункта 5 статьи 79</w:t>
        <w:br/>
      </w:r>
      <w:bookmarkStart w:id="10" w:name="YANDEX_39"/>
      <w:bookmarkEnd w:id="10"/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Бюджетного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кодекса 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астоящий </w:t>
      </w:r>
      <w:bookmarkStart w:id="11" w:name="YANDEX_40"/>
      <w:bookmarkEnd w:id="1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о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разработан в соответствии с абзацем вторым пункта 1 статьи 78.1 </w:t>
      </w:r>
      <w:bookmarkStart w:id="12" w:name="YANDEX_41"/>
      <w:bookmarkEnd w:id="1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кодекса Российской Федерации и частью </w:t>
        <w:br/>
        <w:t xml:space="preserve">16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муниципальных </w:t>
      </w:r>
      <w:bookmarkStart w:id="13" w:name="YANDEX_42"/>
      <w:bookmarkEnd w:id="1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» и устанавливает </w:t>
      </w:r>
      <w:bookmarkStart w:id="14" w:name="YANDEX_43"/>
      <w:bookmarkEnd w:id="1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о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5" w:name="YANDEX_44"/>
      <w:bookmarkEnd w:id="1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нкциониро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платы денежных обязательств муниципальных </w:t>
      </w:r>
      <w:bookmarkStart w:id="16" w:name="YANDEX_45"/>
      <w:bookmarkEnd w:id="1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7" w:name="YANDEX_46"/>
      <w:bookmarkEnd w:id="1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указанных в уставе муниципального </w:t>
      </w:r>
      <w:bookmarkStart w:id="18" w:name="YANDEX_47"/>
      <w:bookmarkEnd w:id="1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9" w:name="YANDEX_48"/>
      <w:bookmarkEnd w:id="1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бособленных подразделений, наделенных обязанностью ведения бухгалтерского учета (далее – </w:t>
      </w:r>
      <w:bookmarkStart w:id="20" w:name="YANDEX_49"/>
      <w:bookmarkEnd w:id="2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), </w:t>
      </w:r>
      <w:bookmarkStart w:id="21" w:name="YANDEX_50"/>
      <w:bookmarkEnd w:id="2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2" w:name="YANDEX_51"/>
      <w:bookmarkEnd w:id="2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3" w:name="YANDEX_52"/>
      <w:bookmarkEnd w:id="2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4" w:name="YANDEX_53"/>
      <w:bookmarkEnd w:id="2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тор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5" w:name="YANDEX_54"/>
      <w:bookmarkEnd w:id="2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вляю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26" w:name="YANDEX_55"/>
      <w:bookmarkEnd w:id="2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представленные </w:t>
      </w:r>
      <w:bookmarkStart w:id="27" w:name="YANDEX_56"/>
      <w:bookmarkEnd w:id="2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соответствии с Решением Совета депутатов Черномысинского  сельсовета о бюджете        Черномысинского селсоветата   на цели, не связанные с возмещением нормативных затрат на оказание муниципальных услуг (выполнение работ) (далее – целевые </w:t>
      </w:r>
      <w:bookmarkStart w:id="28" w:name="YANDEX_57"/>
      <w:bookmarkEnd w:id="2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ерации с целевыми </w:t>
      </w:r>
      <w:bookmarkStart w:id="29" w:name="YANDEX_58"/>
      <w:bookmarkEnd w:id="2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я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поступающими </w:t>
      </w:r>
      <w:bookmarkStart w:id="30" w:name="YANDEX_59"/>
      <w:bookmarkEnd w:id="3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учитываются на отдельном лицевом счете (далее – лицевой счет по иным </w:t>
      </w:r>
      <w:bookmarkStart w:id="31" w:name="YANDEX_60"/>
      <w:bookmarkEnd w:id="3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я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), открываемом </w:t>
      </w:r>
      <w:bookmarkStart w:id="32" w:name="YANDEX_61"/>
      <w:bookmarkEnd w:id="3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администрации  Черномысинского  сельсовета  в </w:t>
      </w:r>
      <w:bookmarkStart w:id="33" w:name="YANDEX_62"/>
      <w:bookmarkEnd w:id="3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, установленном Черномысинским сельсовето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Перечень целевых </w:t>
      </w:r>
      <w:bookmarkStart w:id="34" w:name="YANDEX_63"/>
      <w:bookmarkEnd w:id="3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формируется органом, осуществляющим функции и полномочия учредителя, в разрезе аналитических кодов, присвоенных им для учета операций с целевыми </w:t>
      </w:r>
      <w:bookmarkStart w:id="35" w:name="YANDEX_64"/>
      <w:bookmarkEnd w:id="3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я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  <w:br/>
        <w:t xml:space="preserve">(далее – код </w:t>
      </w:r>
      <w:bookmarkStart w:id="36" w:name="YANDEX_65"/>
      <w:bookmarkEnd w:id="3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) по каждой целевой </w:t>
      </w:r>
      <w:bookmarkStart w:id="37" w:name="YANDEX_66"/>
      <w:bookmarkEnd w:id="3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Для осуществления </w:t>
      </w:r>
      <w:bookmarkStart w:id="38" w:name="YANDEX_67"/>
      <w:bookmarkEnd w:id="3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нкциониро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платы денежных обязательств </w:t>
      </w:r>
      <w:bookmarkStart w:id="39" w:name="YANDEX_68"/>
      <w:bookmarkEnd w:id="3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</w:t>
      </w:r>
      <w:bookmarkStart w:id="40" w:name="YANDEX_69"/>
      <w:bookmarkEnd w:id="4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1" w:name="YANDEX_70"/>
      <w:bookmarkEnd w:id="4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2" w:name="YANDEX_71"/>
      <w:bookmarkEnd w:id="4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3" w:name="YANDEX_72"/>
      <w:bookmarkEnd w:id="4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тор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44" w:name="YANDEX_73"/>
      <w:bookmarkEnd w:id="4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вляю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целевые </w:t>
      </w:r>
      <w:bookmarkStart w:id="45" w:name="YANDEX_74"/>
      <w:bookmarkEnd w:id="4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далее – целевые </w:t>
      </w:r>
      <w:bookmarkStart w:id="46" w:name="YANDEX_75"/>
      <w:bookmarkEnd w:id="4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), </w:t>
      </w:r>
      <w:bookmarkStart w:id="47" w:name="YANDEX_76"/>
      <w:bookmarkEnd w:id="4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</w:t>
      </w:r>
      <w:bookmarkStart w:id="48" w:name="YANDEX_77"/>
      <w:bookmarkEnd w:id="48"/>
      <w:r>
        <w:rPr>
          <w:sz w:val="28"/>
          <w:szCs w:val="28"/>
        </w:rPr>
        <w:t xml:space="preserve">администрацию  Черномысинского  сельсовета  представляются Сведения об операциях с целевыми </w:t>
      </w:r>
      <w:bookmarkStart w:id="49" w:name="YANDEX_78"/>
      <w:bookmarkEnd w:id="4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я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предоставленными муниципальному </w:t>
      </w:r>
      <w:bookmarkStart w:id="50" w:name="YANDEX_79"/>
      <w:bookmarkEnd w:id="5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____ год </w:t>
        <w:br/>
        <w:t>(код формы по ОКУД 0501016) (далее – Сведения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В Сведениях указываются по кодам классификации операций сектора муниципального управления (далее – код КОСГУ) планируемые на текущий </w:t>
      </w:r>
      <w:bookmarkStart w:id="51" w:name="YANDEX_80"/>
      <w:bookmarkEnd w:id="5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овы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год суммы поступлений целевых </w:t>
      </w:r>
      <w:bookmarkStart w:id="52" w:name="YANDEX_81"/>
      <w:bookmarkEnd w:id="5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разрезе кодов </w:t>
      </w:r>
      <w:bookmarkStart w:id="53" w:name="YANDEX_82"/>
      <w:bookmarkEnd w:id="5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о каждой целевой </w:t>
      </w:r>
      <w:bookmarkStart w:id="54" w:name="YANDEX_83"/>
      <w:bookmarkEnd w:id="5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соответствующие им планируемые суммы целевых </w:t>
      </w:r>
      <w:bookmarkStart w:id="55" w:name="YANDEX_84"/>
      <w:bookmarkEnd w:id="5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о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56" w:name="YANDEX_85"/>
      <w:bookmarkEnd w:id="5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без подведения группировочных итогов.</w:t>
      </w:r>
    </w:p>
    <w:p>
      <w:pPr>
        <w:pStyle w:val="Normal"/>
        <w:rPr/>
      </w:pPr>
      <w:bookmarkStart w:id="57" w:name="YANDEX_86"/>
      <w:bookmarkEnd w:id="57"/>
      <w:r>
        <w:rPr>
          <w:sz w:val="28"/>
          <w:szCs w:val="28"/>
        </w:rPr>
        <w:t xml:space="preserve">Администрация  Черномысинского  сельсовета существляет контроль представленных </w:t>
      </w:r>
      <w:bookmarkStart w:id="58" w:name="YANDEX_87"/>
      <w:bookmarkEnd w:id="5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ведений на соответствие содержащейся в них информации, указанной в перечне целевых </w:t>
      </w:r>
      <w:bookmarkStart w:id="59" w:name="YANDEX_88"/>
      <w:bookmarkEnd w:id="5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6. </w:t>
      </w:r>
      <w:bookmarkStart w:id="60" w:name="YANDEX_89"/>
      <w:bookmarkEnd w:id="6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и наличии между </w:t>
      </w:r>
      <w:bookmarkStart w:id="61" w:name="YANDEX_90"/>
      <w:bookmarkEnd w:id="6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</w:t>
      </w:r>
      <w:bookmarkStart w:id="62" w:name="YANDEX_91"/>
      <w:bookmarkEnd w:id="6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администрацией  Раисинского сельсовета электронного документооборота с применением электронной цифровой подписи представляют Сведения в электронном виде с применением электронной цифровой подписи (далее – в электронном виде). При отсутствии электронного документооборота с применением электронной цифровой подписи Сведения представляются на бумажном носителе с одновременным представлением на машинном носителе.</w:t>
      </w:r>
    </w:p>
    <w:p>
      <w:pPr>
        <w:pStyle w:val="Normal"/>
        <w:rPr/>
      </w:pPr>
      <w:bookmarkStart w:id="63" w:name="YANDEX_92"/>
      <w:bookmarkEnd w:id="63"/>
      <w:r>
        <w:rPr>
          <w:sz w:val="28"/>
          <w:szCs w:val="28"/>
        </w:rPr>
        <w:t xml:space="preserve">Администрация Черномысинского  сельсовета не позднее рабочего дня, следующего за днем представления </w:t>
      </w:r>
      <w:bookmarkStart w:id="64" w:name="YANDEX_93"/>
      <w:bookmarkEnd w:id="6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</w:t>
      </w:r>
      <w:bookmarkStart w:id="65" w:name="YANDEX_94"/>
      <w:bookmarkEnd w:id="6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администрацию сведений на бумажном носителе, проверяет их на идентичность Сведениям, представленным на машинном носителе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При внесении изменений в Сведения, </w:t>
      </w:r>
      <w:bookmarkStart w:id="66" w:name="YANDEX_95"/>
      <w:bookmarkEnd w:id="6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едставляет в соответствии с настоящим </w:t>
      </w:r>
      <w:bookmarkStart w:id="67" w:name="YANDEX_96"/>
      <w:bookmarkEnd w:id="6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</w:t>
      </w:r>
      <w:bookmarkStart w:id="68" w:name="YANDEX_97"/>
      <w:bookmarkEnd w:id="68"/>
      <w:r>
        <w:rPr>
          <w:sz w:val="28"/>
          <w:szCs w:val="28"/>
        </w:rPr>
        <w:t xml:space="preserve"> администрацию Черномысинского сельсовета  в которых указываются показатели с учетом внесенных в Сведения изменений.</w:t>
      </w:r>
    </w:p>
    <w:p>
      <w:pPr>
        <w:pStyle w:val="Normal"/>
        <w:rPr/>
      </w:pPr>
      <w:bookmarkStart w:id="69" w:name="YANDEX_98"/>
      <w:bookmarkEnd w:id="6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дминистрация Черномысинского  сельсовета не позднее рабочего дня, следующего за днем представления </w:t>
      </w:r>
      <w:bookmarkStart w:id="70" w:name="YANDEX_99"/>
      <w:bookmarkEnd w:id="7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</w:t>
      </w:r>
      <w:bookmarkStart w:id="71" w:name="YANDEX_100"/>
      <w:bookmarkEnd w:id="71"/>
      <w:r>
        <w:rPr>
          <w:sz w:val="28"/>
          <w:szCs w:val="28"/>
        </w:rPr>
        <w:t xml:space="preserve"> администрацию сведений, предусмотренных настоящим пунктом, проверяет их на соответствие установленной форме, а также на непревышение фактических поступлений и выплат, отраженных на лицевом счете по иным </w:t>
      </w:r>
      <w:bookmarkStart w:id="72" w:name="YANDEX_101"/>
      <w:bookmarkEnd w:id="7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я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, показателям, содержащимся в Сведениях.</w:t>
      </w:r>
    </w:p>
    <w:p>
      <w:pPr>
        <w:pStyle w:val="Normal"/>
        <w:rPr/>
      </w:pPr>
      <w:r>
        <w:rPr>
          <w:sz w:val="28"/>
          <w:szCs w:val="28"/>
        </w:rPr>
        <w:t xml:space="preserve">В случае уменьшения органом, осуществляющим функции и полномочия учредителя, планируемых поступлений целевых </w:t>
      </w:r>
      <w:bookmarkStart w:id="73" w:name="YANDEX_102"/>
      <w:bookmarkEnd w:id="7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сумма поступлений соответствующей целевой </w:t>
      </w:r>
      <w:bookmarkStart w:id="74" w:name="YANDEX_103"/>
      <w:bookmarkEnd w:id="7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указанная в Сведениях, должна быть больше или равна сумме произведенных целевых </w:t>
      </w:r>
      <w:bookmarkStart w:id="75" w:name="YANDEX_104"/>
      <w:bookmarkEnd w:id="7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о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</w:t>
      </w:r>
      <w:bookmarkStart w:id="76" w:name="YANDEX_105"/>
      <w:bookmarkEnd w:id="7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77" w:name="YANDEX_106"/>
      <w:bookmarkEnd w:id="7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78" w:name="YANDEX_107"/>
      <w:bookmarkEnd w:id="7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79" w:name="YANDEX_108"/>
      <w:bookmarkEnd w:id="7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тор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80" w:name="YANDEX_109"/>
      <w:bookmarkEnd w:id="8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вляе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оответствующая целевая </w:t>
      </w:r>
      <w:bookmarkStart w:id="81" w:name="YANDEX_110"/>
      <w:bookmarkEnd w:id="8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с учетом разрешенного к использованию остатка целевой </w:t>
      </w:r>
      <w:bookmarkStart w:id="82" w:name="YANDEX_111"/>
      <w:bookmarkEnd w:id="8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 Для </w:t>
      </w:r>
      <w:bookmarkStart w:id="83" w:name="YANDEX_112"/>
      <w:bookmarkEnd w:id="8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нкциониро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целевых </w:t>
      </w:r>
      <w:bookmarkStart w:id="84" w:name="YANDEX_113"/>
      <w:bookmarkEnd w:id="8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о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</w:t>
      </w:r>
      <w:bookmarkStart w:id="85" w:name="YANDEX_114"/>
      <w:bookmarkEnd w:id="8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86" w:name="YANDEX_115"/>
      <w:bookmarkEnd w:id="8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87" w:name="YANDEX_116"/>
      <w:bookmarkEnd w:id="8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88" w:name="YANDEX_117"/>
      <w:bookmarkEnd w:id="8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тор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89" w:name="YANDEX_118"/>
      <w:bookmarkEnd w:id="8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вляю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еиспользованные на начало текущего </w:t>
      </w:r>
      <w:bookmarkStart w:id="90" w:name="YANDEX_119"/>
      <w:bookmarkEnd w:id="9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года остатки целевых </w:t>
      </w:r>
      <w:bookmarkStart w:id="91" w:name="YANDEX_120"/>
      <w:bookmarkEnd w:id="9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ошлых лет, на суммы которых согласно решению соответствующего главного распорядителя средств муниципального бюджета подтверждена потребность в направлении их на те же цели (далее - разрешенный к использованию остаток целевой </w:t>
      </w:r>
      <w:bookmarkStart w:id="92" w:name="YANDEX_121"/>
      <w:bookmarkEnd w:id="9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), </w:t>
      </w:r>
      <w:bookmarkStart w:id="93" w:name="YANDEX_122"/>
      <w:bookmarkEnd w:id="9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едставляются в  администрацию Черномысинского  сельсовета  Сведения, в которых указывается сумма разрешенного к использованию остатка целевой </w:t>
      </w:r>
      <w:bookmarkStart w:id="94" w:name="YANDEX_123"/>
      <w:bookmarkEnd w:id="9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ошлых лет, указывается при сохранении кода указанной целевой </w:t>
      </w:r>
      <w:bookmarkStart w:id="95" w:name="YANDEX_124"/>
      <w:bookmarkEnd w:id="9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новом финансовом году, измененный код указанной целевой </w:t>
      </w:r>
      <w:bookmarkStart w:id="96" w:name="YANDEX_125"/>
      <w:bookmarkEnd w:id="9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новом финансово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я Черномысинского сельсовета  не позднее рабочего дня, следующего за днем представления учреждением в </w:t>
      </w:r>
      <w:bookmarkStart w:id="97" w:name="YANDEX_126"/>
      <w:bookmarkEnd w:id="97"/>
      <w:r>
        <w:rPr>
          <w:sz w:val="28"/>
          <w:szCs w:val="28"/>
        </w:rPr>
        <w:t xml:space="preserve"> администрацию Сведений, проверяет их на непревышение суммы разрешенного к использованию остатка целевой </w:t>
      </w:r>
      <w:bookmarkStart w:id="98" w:name="YANDEX_127"/>
      <w:bookmarkEnd w:id="9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ошлых лет, над суммой соответствующего остатка целевой </w:t>
      </w:r>
      <w:bookmarkStart w:id="99" w:name="YANDEX_128"/>
      <w:bookmarkEnd w:id="9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ошлых лет, учтенной по состоянию на начало текущего </w:t>
      </w:r>
      <w:bookmarkStart w:id="100" w:name="YANDEX_129"/>
      <w:bookmarkEnd w:id="10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года на лицевом счете по иным </w:t>
      </w:r>
      <w:bookmarkStart w:id="101" w:name="YANDEX_130"/>
      <w:bookmarkEnd w:id="10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я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открытом </w:t>
      </w:r>
      <w:bookmarkStart w:id="102" w:name="YANDEX_131"/>
      <w:bookmarkEnd w:id="10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администрации Черномысинского сельсовета.</w:t>
      </w:r>
    </w:p>
    <w:p>
      <w:pPr>
        <w:pStyle w:val="Normal"/>
        <w:rPr/>
      </w:pPr>
      <w:r>
        <w:rPr>
          <w:sz w:val="28"/>
          <w:szCs w:val="28"/>
        </w:rPr>
        <w:t xml:space="preserve">Неиспользованные на начало текущего </w:t>
      </w:r>
      <w:bookmarkStart w:id="103" w:name="YANDEX_132"/>
      <w:bookmarkEnd w:id="10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года остатки целевых </w:t>
      </w:r>
      <w:bookmarkStart w:id="104" w:name="YANDEX_133"/>
      <w:bookmarkEnd w:id="10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ошлых лет, суммы которых не отражены в Сведениях в соответствии с настоящим пунктом, учитываются </w:t>
      </w:r>
      <w:bookmarkStart w:id="105" w:name="YANDEX_134"/>
      <w:bookmarkEnd w:id="10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дминистрацией  Черномысинского  сельсовета  на лицевом счете по иным </w:t>
      </w:r>
      <w:bookmarkStart w:id="106" w:name="YANDEX_135"/>
      <w:bookmarkEnd w:id="10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я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открытом </w:t>
      </w:r>
      <w:bookmarkStart w:id="107" w:name="YANDEX_136"/>
      <w:bookmarkEnd w:id="10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, без права расходова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. В случае если форма или информация, указанная в Сведениях, не соответствуют требованиям, установленным пунктами 4-8 настоящего </w:t>
      </w:r>
      <w:bookmarkStart w:id="108" w:name="YANDEX_137"/>
      <w:bookmarkEnd w:id="10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</w:t>
      </w:r>
      <w:bookmarkStart w:id="109" w:name="YANDEX_138"/>
      <w:bookmarkEnd w:id="10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дминистрация Черномысинского сельсовета не позднее рабочего дня, следующего за днем представления Сведений, регистрирует их в Журнале регистрации неисполненных документов (код по ведомственному классификатору форм документов (далее – код формы по КФД) 0531804) и возвращает </w:t>
      </w:r>
      <w:bookmarkStart w:id="110" w:name="YANDEX_139"/>
      <w:bookmarkEnd w:id="11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экземпляры Сведений на бумажном носителе с указанием в прилагаемом Протоколе (код формы по КФД 0531805) причины возврата.</w:t>
      </w:r>
    </w:p>
    <w:p>
      <w:pPr>
        <w:pStyle w:val="Normal"/>
        <w:rPr/>
      </w:pPr>
      <w:r>
        <w:rPr>
          <w:sz w:val="28"/>
          <w:szCs w:val="28"/>
        </w:rPr>
        <w:t xml:space="preserve">В случае если Сведения представлялись в электронном виде, </w:t>
      </w:r>
      <w:bookmarkStart w:id="111" w:name="YANDEX_140"/>
      <w:bookmarkEnd w:id="11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е позднее срока, установленного настоящим пунктом, направляется Протокол в электронном виде, в котором указывается причина возврата.</w:t>
      </w:r>
    </w:p>
    <w:p>
      <w:pPr>
        <w:pStyle w:val="Normal"/>
        <w:rPr/>
      </w:pPr>
      <w:r>
        <w:rPr>
          <w:sz w:val="28"/>
          <w:szCs w:val="28"/>
        </w:rPr>
        <w:t xml:space="preserve">В случае соответствия представленных Сведений требованиям, установленным пунктами 4-8 настоящего </w:t>
      </w:r>
      <w:bookmarkStart w:id="112" w:name="YANDEX_141"/>
      <w:bookmarkEnd w:id="11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показатели Сведений отражаются </w:t>
      </w:r>
      <w:bookmarkStart w:id="113" w:name="YANDEX_142"/>
      <w:bookmarkEnd w:id="11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дминистраций Черномысинского  сельсовета на лицевом счете по иным </w:t>
      </w:r>
      <w:bookmarkStart w:id="114" w:name="YANDEX_143"/>
      <w:bookmarkEnd w:id="11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я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открытом </w:t>
      </w:r>
      <w:bookmarkStart w:id="115" w:name="YANDEX_144"/>
      <w:bookmarkEnd w:id="11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 Операции по целевым </w:t>
      </w:r>
      <w:bookmarkStart w:id="116" w:name="YANDEX_145"/>
      <w:bookmarkEnd w:id="11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а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существляются в пределах средств, отраженных по соответствующему коду </w:t>
      </w:r>
      <w:bookmarkStart w:id="117" w:name="YANDEX_146"/>
      <w:bookmarkEnd w:id="11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а лицевом счете по иным </w:t>
      </w:r>
      <w:bookmarkStart w:id="118" w:name="YANDEX_147"/>
      <w:bookmarkEnd w:id="11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я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. Суммы, зачисленные на лицевой счет открытый </w:t>
      </w:r>
      <w:bookmarkStart w:id="119" w:name="YANDEX_148"/>
      <w:bookmarkEnd w:id="11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администрации Черномысинского сельсовета, на основании расчетных документов, в которых не указан или указан несуществующий код </w:t>
      </w:r>
      <w:bookmarkStart w:id="120" w:name="YANDEX_149"/>
      <w:bookmarkEnd w:id="12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учитываются </w:t>
      </w:r>
      <w:bookmarkStart w:id="121" w:name="YANDEX_150"/>
      <w:bookmarkEnd w:id="12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дминистрацией  Черномысинского сельсовета  на лицевом счете по иным </w:t>
      </w:r>
      <w:bookmarkStart w:id="122" w:name="YANDEX_151"/>
      <w:bookmarkEnd w:id="12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я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открытом </w:t>
      </w:r>
      <w:bookmarkStart w:id="123" w:name="YANDEX_152"/>
      <w:bookmarkEnd w:id="12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, без права расходова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Целевые </w:t>
      </w:r>
      <w:bookmarkStart w:id="124" w:name="YANDEX_153"/>
      <w:bookmarkEnd w:id="12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ы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существляются на основании представленных </w:t>
      </w:r>
      <w:bookmarkStart w:id="125" w:name="YANDEX_154"/>
      <w:bookmarkEnd w:id="12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Заявок на кассовый </w:t>
      </w:r>
      <w:bookmarkStart w:id="126" w:name="YANDEX_155"/>
      <w:bookmarkEnd w:id="12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код формы по КФД 0531801) или Заявок на кассовый </w:t>
      </w:r>
      <w:bookmarkStart w:id="127" w:name="YANDEX_156"/>
      <w:bookmarkEnd w:id="12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сокращенных) (код формы по КФД 0531851) </w:t>
        <w:br/>
        <w:t xml:space="preserve">(далее - Заявка на кассовый </w:t>
      </w:r>
      <w:bookmarkStart w:id="128" w:name="YANDEX_157"/>
      <w:bookmarkEnd w:id="12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) и Заявок на получение наличных денег </w:t>
        <w:br/>
        <w:t>(код формы по КФД 0531802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 В одной Заявке на кассовый </w:t>
      </w:r>
      <w:bookmarkStart w:id="129" w:name="YANDEX_158"/>
      <w:bookmarkEnd w:id="12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(код формы по КФД 0531801) может содержаться несколько сумм кассовых выплат по целевым </w:t>
      </w:r>
      <w:bookmarkStart w:id="130" w:name="YANDEX_159"/>
      <w:bookmarkEnd w:id="13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а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о одному денежному обязательству </w:t>
      </w:r>
      <w:bookmarkStart w:id="131" w:name="YANDEX_160"/>
      <w:bookmarkEnd w:id="13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</w:t>
      </w:r>
      <w:bookmarkStart w:id="132" w:name="YANDEX_161"/>
      <w:bookmarkEnd w:id="13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33" w:name="YANDEX_162"/>
      <w:bookmarkEnd w:id="13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34" w:name="YANDEX_163"/>
      <w:bookmarkEnd w:id="13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35" w:name="YANDEX_164"/>
      <w:bookmarkEnd w:id="13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тор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36" w:name="YANDEX_165"/>
      <w:bookmarkEnd w:id="13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вляе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дна целевая </w:t>
      </w:r>
      <w:bookmarkStart w:id="137" w:name="YANDEX_166"/>
      <w:bookmarkEnd w:id="13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В одной Заявке на получение наличных денег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содержаться несколько сумм кассовых выплат по целевым </w:t>
      </w:r>
      <w:bookmarkStart w:id="138" w:name="YANDEX_167"/>
      <w:bookmarkEnd w:id="13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а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</w:t>
      </w:r>
      <w:bookmarkStart w:id="139" w:name="YANDEX_168"/>
      <w:bookmarkEnd w:id="13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40" w:name="YANDEX_169"/>
      <w:bookmarkEnd w:id="14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41" w:name="YANDEX_170"/>
      <w:bookmarkEnd w:id="14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42" w:name="YANDEX_171"/>
      <w:bookmarkEnd w:id="14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тор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43" w:name="YANDEX_172"/>
      <w:bookmarkEnd w:id="14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вляе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дна целевая </w:t>
      </w:r>
      <w:bookmarkStart w:id="144" w:name="YANDEX_173"/>
      <w:bookmarkEnd w:id="14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4. </w:t>
      </w:r>
      <w:bookmarkStart w:id="145" w:name="YANDEX_174"/>
      <w:bookmarkEnd w:id="145"/>
      <w:r>
        <w:rPr>
          <w:sz w:val="28"/>
          <w:szCs w:val="28"/>
        </w:rPr>
        <w:t xml:space="preserve">Администрация Черномысинского  сельсовета  не позднее рабочего дня, следующего за днем представления </w:t>
      </w:r>
      <w:bookmarkStart w:id="146" w:name="YANDEX_175"/>
      <w:bookmarkEnd w:id="14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</w:t>
      </w:r>
      <w:bookmarkStart w:id="147" w:name="YANDEX_176"/>
      <w:bookmarkEnd w:id="14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дминистрацию Черномысинского  сельсовета Заявки на кассовый </w:t>
      </w:r>
      <w:bookmarkStart w:id="148" w:name="YANDEX_177"/>
      <w:bookmarkEnd w:id="14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ли Заявки на получение наличных денег (далее – Заявка), проверяет их на соответствие установленной форме, оформление в соответствии с настоящим </w:t>
      </w:r>
      <w:bookmarkStart w:id="149" w:name="YANDEX_178"/>
      <w:bookmarkEnd w:id="14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а также соответствие подписей имеющимся образцам, представленным </w:t>
      </w:r>
      <w:bookmarkStart w:id="150" w:name="YANDEX_179"/>
      <w:bookmarkEnd w:id="15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</w:t>
      </w:r>
      <w:bookmarkStart w:id="151" w:name="YANDEX_180"/>
      <w:bookmarkEnd w:id="15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установленном для открытия лицевого счета по иным </w:t>
      </w:r>
      <w:bookmarkStart w:id="152" w:name="YANDEX_181"/>
      <w:bookmarkEnd w:id="15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я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5. Для подтверждения возникновения денежного обязательства по поставке товаров, выполнению работ, оказанию услуг, аренде </w:t>
      </w:r>
      <w:bookmarkStart w:id="153" w:name="YANDEX_182"/>
      <w:bookmarkEnd w:id="15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едставляет в </w:t>
      </w:r>
      <w:bookmarkStart w:id="154" w:name="YANDEX_183"/>
      <w:bookmarkEnd w:id="15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дминистрацию Черномысинского сельсовета вместе с Заявкой на кассовый </w:t>
      </w:r>
      <w:bookmarkStart w:id="155" w:name="YANDEX_184"/>
      <w:bookmarkEnd w:id="15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указанные в ней документы, подтверждающие возникновение денежного обязательства, предусмотренные </w:t>
      </w:r>
      <w:bookmarkStart w:id="156" w:name="YANDEX_185"/>
      <w:bookmarkEnd w:id="15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157" w:name="YANDEX_186"/>
      <w:bookmarkEnd w:id="15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нкциониро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платы денежных обязательств получателей средств муниципального бюджета (далее - документ – основание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6. При </w:t>
      </w:r>
      <w:bookmarkStart w:id="158" w:name="YANDEX_187"/>
      <w:bookmarkEnd w:id="15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нкционирован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платы денежных обязательств </w:t>
      </w:r>
      <w:bookmarkStart w:id="159" w:name="YANDEX_188"/>
      <w:bookmarkEnd w:id="15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ей  Черномысинского сельсовета существляется проверка Заявки по следующим направлениям:</w:t>
      </w:r>
    </w:p>
    <w:p>
      <w:pPr>
        <w:pStyle w:val="Normal"/>
        <w:rPr/>
      </w:pPr>
      <w:r>
        <w:rPr>
          <w:sz w:val="28"/>
          <w:szCs w:val="28"/>
        </w:rPr>
        <w:t xml:space="preserve">1) наличие указанного(ых) в Заявке кода (кодов) КОСГУ и кода </w:t>
      </w:r>
      <w:bookmarkStart w:id="160" w:name="YANDEX_189"/>
      <w:bookmarkEnd w:id="16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в Сведениях;</w:t>
      </w:r>
    </w:p>
    <w:p>
      <w:pPr>
        <w:pStyle w:val="Normal"/>
        <w:rPr/>
      </w:pPr>
      <w:r>
        <w:rPr>
          <w:sz w:val="28"/>
          <w:szCs w:val="28"/>
        </w:rPr>
        <w:t xml:space="preserve">2) соответствие указанного в Заявке кода КОСГУ, коду КОСГУ, указанному в Сведениях по соответствующему коду </w:t>
      </w:r>
      <w:bookmarkStart w:id="161" w:name="YANDEX_190"/>
      <w:bookmarkEnd w:id="16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3) соответствие указанного в Заявке кода КОСГУ текстовому назначению платежа, исходя из содержания текста назначения платежа, в соответствии с Указаниями о </w:t>
      </w:r>
      <w:bookmarkStart w:id="162" w:name="YANDEX_191"/>
      <w:bookmarkEnd w:id="16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именения </w:t>
      </w:r>
      <w:bookmarkStart w:id="163" w:name="YANDEX_192"/>
      <w:bookmarkEnd w:id="16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классификации Российской Федерации, утвержденными приказом Министерства финансов Российской Федерации от 30 декабря 2009 года № 150 н.</w:t>
      </w:r>
    </w:p>
    <w:p>
      <w:pPr>
        <w:pStyle w:val="Normal"/>
        <w:rPr/>
      </w:pPr>
      <w:r>
        <w:rPr>
          <w:sz w:val="28"/>
          <w:szCs w:val="28"/>
        </w:rPr>
        <w:t xml:space="preserve">4) соответствие содержания операции по оплате денежных обязательств на поставки товаров, выполнение работ, оказание услуг, аренды, исходя из документа-основания, коду КОСГУ и содержанию текста назначения платежа, указанным в Заявке на кассовый </w:t>
      </w:r>
      <w:bookmarkStart w:id="164" w:name="YANDEX_193"/>
      <w:bookmarkEnd w:id="16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5) непревышение суммы, указанной в Заявке, над суммой остатка </w:t>
      </w:r>
      <w:bookmarkStart w:id="165" w:name="YANDEX_194"/>
      <w:bookmarkEnd w:id="16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о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о соответствующему коду КОСГУ и соответствующему коду </w:t>
      </w:r>
      <w:bookmarkStart w:id="166" w:name="YANDEX_195"/>
      <w:bookmarkEnd w:id="16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учтенным на лицевом счете по иным </w:t>
      </w:r>
      <w:bookmarkStart w:id="167" w:name="YANDEX_196"/>
      <w:bookmarkEnd w:id="16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я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соответствие информации, указанной в Заявке, Сведениям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1. В случае если форма или информация, указанная в Заявке, представленной на бумажном носителе, не соответствуют требованиям, установленным пунктами 10-1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</w:t>
      </w:r>
      <w:bookmarkStart w:id="168" w:name="YANDEX_197"/>
      <w:bookmarkEnd w:id="16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</w:t>
      </w:r>
      <w:bookmarkStart w:id="169" w:name="YANDEX_198"/>
      <w:bookmarkEnd w:id="16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администрация  регистрирует представленную Заявку в Журнале регистрации неисполненных документов и возвращает </w:t>
      </w:r>
      <w:bookmarkStart w:id="170" w:name="YANDEX_199"/>
      <w:bookmarkEnd w:id="17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е позднее срока, установленного пунктом 1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</w:t>
      </w:r>
      <w:bookmarkStart w:id="171" w:name="YANDEX_200"/>
      <w:bookmarkEnd w:id="17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, экземпляры Заявок на бумажном носителе с указанием в прилагаемом Протоколе причины возврата.</w:t>
      </w:r>
    </w:p>
    <w:p>
      <w:pPr>
        <w:pStyle w:val="Normal"/>
        <w:rPr/>
      </w:pPr>
      <w:r>
        <w:rPr>
          <w:sz w:val="28"/>
          <w:szCs w:val="28"/>
        </w:rPr>
        <w:t xml:space="preserve">В случае если Заявка представлялась в электронном виде, </w:t>
      </w:r>
      <w:bookmarkStart w:id="172" w:name="YANDEX_201"/>
      <w:bookmarkEnd w:id="17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е позднее срока, установленного пунктом 1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го </w:t>
      </w:r>
      <w:bookmarkStart w:id="173" w:name="YANDEX_202"/>
      <w:bookmarkEnd w:id="17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, направляется Протокол в электронном виде, в котором указывается причина возврат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 При положительном результате проверки в соответствии с требованиями, установленными настоящим </w:t>
      </w:r>
      <w:bookmarkStart w:id="174" w:name="YANDEX_203"/>
      <w:bookmarkEnd w:id="17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в Заявке, представленной на бумажном носителе, </w:t>
      </w:r>
      <w:bookmarkStart w:id="175" w:name="YANDEX_204"/>
      <w:bookmarkEnd w:id="17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администрацией  Черномысинского сельсовета проставляется отметка, подтверждающая </w:t>
      </w:r>
      <w:bookmarkStart w:id="176" w:name="YANDEX_205"/>
      <w:bookmarkEnd w:id="17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нкционирова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платы денежных обязательств </w:t>
      </w:r>
      <w:bookmarkStart w:id="177" w:name="YANDEX_206"/>
      <w:bookmarkEnd w:id="177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 указанием даты, подписи, расшифровки подписи, содержащей фамилию, инициалы указанного работника, и Заявка принимается к исполнению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3.Представление и хранение Заявок для </w:t>
      </w:r>
      <w:bookmarkStart w:id="178" w:name="YANDEX_207"/>
      <w:bookmarkEnd w:id="178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нкциониро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платы денежных обязательств </w:t>
      </w:r>
      <w:bookmarkStart w:id="179" w:name="YANDEX_208"/>
      <w:bookmarkEnd w:id="179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содержащих сведения, составляющие государственную тайну, осуществляется в соответствии с настоящим </w:t>
      </w:r>
      <w:bookmarkStart w:id="180" w:name="YANDEX_209"/>
      <w:bookmarkEnd w:id="180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ом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 соблюдением норм законодательства Российской Федерации о защите государственной тайн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4. Положения подпункта 5 пункта 16 настоящего </w:t>
      </w:r>
      <w:bookmarkStart w:id="181" w:name="YANDEX_210"/>
      <w:bookmarkEnd w:id="181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е распространяются на </w:t>
      </w:r>
      <w:bookmarkStart w:id="182" w:name="YANDEX_211"/>
      <w:bookmarkEnd w:id="182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нкционирова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оплаты денежных обязательств </w:t>
      </w:r>
      <w:bookmarkStart w:id="183" w:name="YANDEX_212"/>
      <w:bookmarkEnd w:id="183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о исполнению в установленном </w:t>
      </w:r>
      <w:bookmarkStart w:id="184" w:name="YANDEX_213"/>
      <w:bookmarkEnd w:id="184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к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сполнительных документов, предусматривающих обращение взыскания на средства учреждения.</w:t>
      </w:r>
    </w:p>
    <w:p>
      <w:pPr>
        <w:pStyle w:val="Normal"/>
        <w:rPr/>
      </w:pPr>
      <w:r>
        <w:rPr>
          <w:sz w:val="28"/>
          <w:szCs w:val="28"/>
        </w:rPr>
        <w:t xml:space="preserve">Учреждение вправе направить средства, полученные им в установленном порядке от осуществления предусмотренных его уставом видов деятельности, на возмещение </w:t>
      </w:r>
      <w:bookmarkStart w:id="185" w:name="YANDEX_214"/>
      <w:bookmarkEnd w:id="185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о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произведенных в связи с исполнением исполнительных документов за счет целевых </w:t>
      </w:r>
      <w:bookmarkStart w:id="186" w:name="YANDEX_215"/>
      <w:bookmarkEnd w:id="186"/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й</w:t>
      </w:r>
      <w:r>
        <w:rPr>
          <w:sz w:val="28"/>
          <w:szCs w:val="28"/>
          <w:lang w:val="en-US"/>
        </w:rPr>
        <w:t> </w:t>
      </w:r>
      <w:bookmarkStart w:id="187" w:name="YANDEX_LAST"/>
      <w:bookmarkEnd w:id="187"/>
      <w:r>
        <w:rPr>
          <w:sz w:val="28"/>
          <w:szCs w:val="28"/>
        </w:rPr>
        <w:t xml:space="preserve">, на основании Заявки на кассовый расход (код формы по КФД 0531801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firstLine="8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sz w:val="28"/>
          <w:szCs w:val="28"/>
        </w:rPr>
        <w:t>АДМИНИСТРАЦИЯ ЧЕРНОМЫСИН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БИНСКОГО РАЙОНА НОВОСИБИРСКОЙ ОБЛАСТ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sz w:val="28"/>
          <w:szCs w:val="28"/>
        </w:rPr>
        <w:t xml:space="preserve">от 20.07.2011     №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-па</w:t>
      </w: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  порядке  санкциониро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о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муниципальных</w:t>
        <w:br/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Черномысинского  сельсовета,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ом  финанс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тор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вляю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, полученные в</w:t>
        <w:br/>
        <w:t xml:space="preserve">соответствии с абзацем вторым </w:t>
      </w:r>
      <w:r>
        <w:rPr>
          <w:color w:val="000000"/>
          <w:sz w:val="28"/>
          <w:szCs w:val="28"/>
        </w:rPr>
        <w:t xml:space="preserve"> пункта 1 статьи 78.1 </w:t>
        <w:br/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кодекса Российской Федерации</w:t>
      </w:r>
    </w:p>
    <w:p>
      <w:pPr>
        <w:pStyle w:val="Style14"/>
        <w:shd w:fill="F4F7E7" w:val="clear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абзацем вторым пункта 1 статьи 78.1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кодекса Российской Федерации и частью </w:t>
        <w:br/>
        <w:t xml:space="preserve">16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муниципальных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кта 1 статьи 78.1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н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кодекса Российской Федерации, администрация  Черномысинского  сельсовета   </w:t>
      </w:r>
      <w:r>
        <w:rPr>
          <w:b/>
          <w:sz w:val="28"/>
          <w:szCs w:val="28"/>
        </w:rPr>
        <w:t xml:space="preserve">п о с т а н о в л я е т: </w:t>
      </w:r>
      <w:r>
        <w:rPr>
          <w:sz w:val="28"/>
          <w:szCs w:val="28"/>
        </w:rPr>
        <w:br/>
        <w:t>1. Утвердить прилагаемый порядке  санкционирова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ходо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муниципальных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н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чрежде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Черномысинского  сельсовета,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ом  финансовог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еспечени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торых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являю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убсиди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, полученные в соответствии с абзацем вторым </w:t>
      </w:r>
      <w:r>
        <w:rPr>
          <w:color w:val="000000"/>
          <w:sz w:val="28"/>
          <w:szCs w:val="28"/>
        </w:rPr>
        <w:t xml:space="preserve"> пункта 1 статьи 78.1 </w:t>
        <w:br/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Бюджетног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кодекса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Постановление  вступает в силу с 1 января 2011 года.</w:t>
      </w:r>
    </w:p>
    <w:p>
      <w:pPr>
        <w:pStyle w:val="Normal"/>
        <w:rPr/>
      </w:pPr>
      <w:r>
        <w:rPr>
          <w:sz w:val="28"/>
          <w:szCs w:val="28"/>
        </w:rPr>
        <w:t>3. Постановление опубликовать в информационном бюллетене  печатном издании администрации и Совета депутатов  и разместить на сайте администрации Черномысинского  сельсовета.</w:t>
        <w:br/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4F7E7" w:val="clear"/>
        <w:spacing w:before="15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   </w:t>
      </w:r>
    </w:p>
    <w:p>
      <w:pPr>
        <w:pStyle w:val="Style14"/>
        <w:shd w:fill="F4F7E7" w:val="clear"/>
        <w:spacing w:before="150" w:after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Черномысинского сельсовета                               В.В.Серафимович</w:t>
      </w:r>
    </w:p>
    <w:p>
      <w:pPr>
        <w:pStyle w:val="Style14"/>
        <w:shd w:fill="F4F7E7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80"/>
      <w:outlineLvl w:val="0"/>
    </w:pPr>
    <w:rPr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150"/>
      <w:ind w:firstLine="180"/>
    </w:pPr>
    <w:rPr>
      <w:rFonts w:ascii="Verdana" w:hAnsi="Verdana" w:cs="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10:00Z</dcterms:created>
  <dc:creator>специалист</dc:creator>
  <dc:description/>
  <cp:keywords/>
  <dc:language>en-US</dc:language>
  <cp:lastModifiedBy>Убинка</cp:lastModifiedBy>
  <cp:lastPrinted>2011-12-05T10:48:00Z</cp:lastPrinted>
  <dcterms:modified xsi:type="dcterms:W3CDTF">2011-12-05T04:49:00Z</dcterms:modified>
  <cp:revision>21</cp:revision>
  <dc:subject/>
  <dc:title> Порядок  </dc:title>
</cp:coreProperties>
</file>