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30"/>
          <w:lang w:eastAsia="ar-SA"/>
        </w:rPr>
      </w:pPr>
      <w:r>
        <w:rPr>
          <w:b/>
          <w:bCs/>
          <w:sz w:val="28"/>
          <w:szCs w:val="3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30"/>
          <w:lang w:eastAsia="ar-SA"/>
        </w:rPr>
        <w:t>АДМИНИСТРАЦИЯ  ЧЕРНОМЫС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30"/>
          <w:lang w:eastAsia="ar-SA"/>
        </w:rPr>
      </w:pPr>
      <w:r>
        <w:rPr>
          <w:b/>
          <w:bCs/>
          <w:sz w:val="28"/>
          <w:szCs w:val="30"/>
          <w:lang w:eastAsia="ar-SA"/>
        </w:rPr>
        <w:t>УБИН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30"/>
          <w:lang w:eastAsia="ar-SA"/>
        </w:rPr>
      </w:pPr>
      <w:r>
        <w:rPr>
          <w:b/>
          <w:bCs/>
          <w:sz w:val="28"/>
          <w:szCs w:val="30"/>
          <w:lang w:eastAsia="ar-SA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от 08.07.</w:t>
      </w:r>
      <w:r>
        <w:rPr/>
        <w:t xml:space="preserve"> </w:t>
      </w:r>
      <w:r>
        <w:rPr>
          <w:sz w:val="28"/>
        </w:rPr>
        <w:t>2011 № 15-п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б утверждении Порядка осуществления</w:t>
      </w:r>
    </w:p>
    <w:p>
      <w:pPr>
        <w:pStyle w:val="Normal"/>
        <w:suppressAutoHyphens w:val="true"/>
        <w:ind w:left="426" w:firstLine="28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я за деятельностью муниципальных</w:t>
      </w:r>
    </w:p>
    <w:p>
      <w:pPr>
        <w:pStyle w:val="Normal"/>
        <w:suppressAutoHyphens w:val="true"/>
        <w:ind w:left="426" w:firstLine="28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юджетных и казённых учреждений</w:t>
      </w:r>
    </w:p>
    <w:p>
      <w:pPr>
        <w:pStyle w:val="Normal"/>
        <w:suppressAutoHyphens w:val="true"/>
        <w:ind w:left="426" w:firstLine="283"/>
        <w:jc w:val="center"/>
        <w:rPr>
          <w:rFonts w:cs="Arial"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Черномысинского сельсовета</w:t>
      </w:r>
    </w:p>
    <w:p>
      <w:pPr>
        <w:pStyle w:val="Normal"/>
        <w:autoSpaceDE w:val="false"/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ind w:left="709" w:firstLine="708"/>
        <w:jc w:val="both"/>
        <w:rPr/>
      </w:pPr>
      <w:r>
        <w:rPr>
          <w:color w:val="000000"/>
          <w:sz w:val="28"/>
          <w:szCs w:val="28"/>
        </w:rPr>
        <w:t>В соответствии с п. 19 ст. 6 Федерального закона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. 32 Федерального закона от 12.01.1996 г. № 7-ФЗ «О некоммерческих организациях»,</w:t>
      </w:r>
      <w:r>
        <w:rPr>
          <w:rFonts w:cs="Arial"/>
          <w:color w:val="000000"/>
          <w:sz w:val="28"/>
          <w:szCs w:val="28"/>
        </w:rPr>
        <w:t xml:space="preserve"> руководствуясь статьёй 27 Устава  Черномысинского сельсовета администрация Черномысиснкого сельсовета  </w:t>
      </w:r>
      <w:r>
        <w:rPr>
          <w:rFonts w:cs="Arial"/>
          <w:b/>
          <w:bCs/>
          <w:color w:val="00000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4"/>
        </w:numPr>
        <w:suppressAutoHyphens w:val="true"/>
        <w:ind w:left="709" w:firstLine="1134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прилагаемый Порядок  осуществления контроля за деятельностью муниципальных бюджетных и казённых учреждений Ермолаевского сельсовета.</w:t>
      </w:r>
    </w:p>
    <w:p>
      <w:pPr>
        <w:pStyle w:val="Style12"/>
        <w:numPr>
          <w:ilvl w:val="0"/>
          <w:numId w:val="2"/>
        </w:numPr>
        <w:suppressAutoHyphens w:val="true"/>
        <w:ind w:left="642" w:firstLine="1201"/>
        <w:jc w:val="both"/>
        <w:outlineLvl w:val="2"/>
        <w:rPr/>
      </w:pPr>
      <w:r>
        <w:rPr>
          <w:sz w:val="28"/>
          <w:szCs w:val="28"/>
          <w:lang w:eastAsia="ar-SA"/>
        </w:rPr>
        <w:t>Контроль за исполнением  постановления возложить на Главу Черномысинского сельсовета.</w:t>
      </w:r>
    </w:p>
    <w:p>
      <w:pPr>
        <w:pStyle w:val="Style12"/>
        <w:numPr>
          <w:ilvl w:val="0"/>
          <w:numId w:val="3"/>
        </w:numPr>
        <w:suppressAutoHyphens w:val="true"/>
        <w:ind w:left="642" w:firstLine="1201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тановление вступает в силу с 1 января 2012 года.  </w:t>
      </w:r>
    </w:p>
    <w:p>
      <w:pPr>
        <w:pStyle w:val="Style12"/>
        <w:numPr>
          <w:ilvl w:val="0"/>
          <w:numId w:val="0"/>
        </w:numPr>
        <w:suppressAutoHyphens w:val="true"/>
        <w:ind w:left="720" w:hanging="0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2"/>
        <w:numPr>
          <w:ilvl w:val="0"/>
          <w:numId w:val="0"/>
        </w:numPr>
        <w:suppressAutoHyphens w:val="true"/>
        <w:ind w:left="720" w:hanging="0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2"/>
        <w:numPr>
          <w:ilvl w:val="0"/>
          <w:numId w:val="0"/>
        </w:numPr>
        <w:suppressAutoHyphens w:val="true"/>
        <w:ind w:left="720" w:hanging="0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Черномысинского сельсовета                                         В.В.Серафимович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Черномысинского сельсовета</w:t>
        <w:tab/>
        <w:tab/>
        <w:tab/>
        <w:tab/>
        <w:tab/>
        <w:tab/>
        <w:tab/>
        <w:t xml:space="preserve">                            от 08.07. 2011  № 15-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РЯДОК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eastAsia="ar-SA"/>
        </w:rPr>
        <w:t>осуществления контроля за деятельностью муниципальных бюджетных и казённых учреждений Черномысинского сельсовета</w:t>
      </w:r>
    </w:p>
    <w:p>
      <w:pPr>
        <w:pStyle w:val="Normal"/>
        <w:ind w:firstLine="709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I. Общие положения</w:t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42" w:firstLine="567"/>
        <w:jc w:val="both"/>
        <w:rPr/>
      </w:pPr>
      <w:r>
        <w:rPr>
          <w:sz w:val="28"/>
          <w:szCs w:val="20"/>
        </w:rPr>
        <w:t>1.1. Настоящий Порядок определяет порядок осуществления контроля за деятельностью бюджетных и казенных учреждений Черномысинского сельсовета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0"/>
        </w:rPr>
        <w:t xml:space="preserve">1.2. Контроль за деятельностью бюджетных и казенных учреждений Черномысинского сельсовета (далее – Учреждения),  проводится администрацией Черномысинского сельсовета, в ведомственном подчинении которой находятся учреждения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1.3. Положения настоящего Порядка не применяются при осуществлении:</w:t>
      </w:r>
    </w:p>
    <w:p>
      <w:pPr>
        <w:pStyle w:val="Normal"/>
        <w:ind w:left="14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мочий по контролю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я за соблюдением трудового законодательства и иных нормативных правовых актов, содержащих нормы трудового права в  Учреждениях;</w:t>
      </w:r>
    </w:p>
    <w:p>
      <w:pPr>
        <w:pStyle w:val="Normal"/>
        <w:ind w:left="707" w:firstLine="144"/>
        <w:jc w:val="both"/>
        <w:rPr>
          <w:sz w:val="28"/>
          <w:szCs w:val="28"/>
        </w:rPr>
      </w:pPr>
      <w:r>
        <w:rPr>
          <w:sz w:val="28"/>
          <w:szCs w:val="28"/>
        </w:rPr>
        <w:t>- контроля за деятельностью органов  местного самоуправления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го контроля, проводимого в порядке, предусмотренном бюджетным законодательством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контроля, осуществляемого в соответствии с настоящим Порядком, являются: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юджетными Учреждениями предусмотренных уставами учреждений основных видов деятельности, в том числе выполнение муниципального задания на оказание муниципальных услуг (выполнение работ)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бюджетными Учреждениями  плана финансово-хозяйственной деятельности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казенными учреждениями  предусмотренных уставами учреждений видов деятельности, в том числе оказание платных услуг (выполнение работ), а также выполнение этими учреждениями муниципального задания в случае его утверждения; </w:t>
      </w:r>
    </w:p>
    <w:p>
      <w:pPr>
        <w:pStyle w:val="Normal"/>
        <w:ind w:left="707" w:firstLine="144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казенными учреждениями бюджетной сметы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предоставления бюджетными и казенными учреждениями  муниципальных услуг (выполнения работ)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бюджетными и казенными учреждениями  деятельности, связанной с использованием и распоряжением муниципальным имуществом, </w:t>
      </w:r>
      <w:r>
        <w:rPr>
          <w:sz w:val="28"/>
          <w:szCs w:val="20"/>
        </w:rPr>
        <w:t>находящимся у бюджетного и казенного учреждения на праве оперативного управления, а также обеспечением его сохранности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сновными целями осуществления контроля являются: </w:t>
      </w:r>
    </w:p>
    <w:p>
      <w:pPr>
        <w:pStyle w:val="Normal"/>
        <w:ind w:left="707" w:firstLine="144"/>
        <w:jc w:val="both"/>
        <w:rPr>
          <w:sz w:val="28"/>
          <w:szCs w:val="28"/>
        </w:rPr>
      </w:pPr>
      <w:r>
        <w:rPr>
          <w:sz w:val="28"/>
          <w:szCs w:val="28"/>
        </w:rPr>
        <w:t>- оценка результатов деятельности  Учреждений;</w:t>
      </w:r>
    </w:p>
    <w:p>
      <w:pPr>
        <w:pStyle w:val="Normal"/>
        <w:ind w:left="142"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явление отклонений в деятельности Учреждений (соотношение плановых и фактических значений результатов, осуществление дополнительных видов деятельности при невыполнении (некачественном выполнении) основных видов деятельности, оказание казенными учреждениями  платных услуг (выполнение работ), не предусмотренных уставами) и выработка рекомендаций по их устранению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определение эффективности использования  средств бюджета Черномысинского  сельсовета (далее – бюджет сельсовета)  при осуществлении деятельности Учреждениями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соответствия качества предоставляемых муниципальных  услуг (выполняемых работ)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нформационной базы об объеме и качестве предоставляемых муниципальных услуг (выполняемых работ) в целях оптимизации расходов  бюджета сельсовета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- установление фактического наличия и состояния муниципального  имущества, выявление неиспользуемого или используемого не по назначению муниципального имущества, выявление нарушений законодательства Российской Федерации, Новосибирской области, нормативно-правовых актов </w:t>
      </w:r>
      <w:r>
        <w:rPr>
          <w:sz w:val="28"/>
          <w:szCs w:val="20"/>
        </w:rPr>
        <w:t>Черномысинского</w:t>
      </w:r>
      <w:r>
        <w:rPr>
          <w:sz w:val="28"/>
          <w:szCs w:val="28"/>
        </w:rPr>
        <w:t xml:space="preserve"> сельсовета, содержащих нормы о порядке использования, распоряжения и сохранности учреждениями муниципального имущества.</w:t>
      </w:r>
    </w:p>
    <w:p>
      <w:pPr>
        <w:pStyle w:val="Normal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. Мероприятия по контролю и формы осуществления</w:t>
      </w:r>
    </w:p>
    <w:p>
      <w:pPr>
        <w:pStyle w:val="Normal"/>
        <w:ind w:left="70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2.1. К мероприятиям по контролю относится проведение уполномоченными должностными лицами администрации </w:t>
      </w:r>
      <w:r>
        <w:rPr>
          <w:sz w:val="28"/>
          <w:szCs w:val="20"/>
        </w:rPr>
        <w:t>Черномысинского</w:t>
      </w:r>
      <w:r>
        <w:rPr>
          <w:sz w:val="28"/>
          <w:szCs w:val="28"/>
        </w:rPr>
        <w:t xml:space="preserve"> сельсовета (далее – Учредителя)  проверок деятельности в Учреждениях, в том числе  опросы потребителей муниципальных услуг (работ), предоставляемых (выполняемых) Учреждениями, при осуществлении контроля качества таких услуг (работ)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верки деятельности Учреждений осуществляются в формах документарной проверки отчетности Учреждений или фактической (выездной) проверки Учреждений.</w:t>
      </w:r>
    </w:p>
    <w:p>
      <w:pPr>
        <w:pStyle w:val="Normal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Осуществление документарных и фактических (выездных) проверок</w:t>
      </w:r>
    </w:p>
    <w:p>
      <w:pPr>
        <w:pStyle w:val="Normal"/>
        <w:ind w:left="70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7" w:firstLine="144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ление документарной проверки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едметом документарной проверки являются сведения, содержащиеся в: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мых бюджетными Учреждениями  отчёте о результатах деятельности Учреждения и об использовании закрепленного за ним муниципального имущества, отчете о выполнении плана финансово-хозяйственной деятельности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мых казенными учреждениями  отчёте о результатах деятельности Учреждения и об использовании закрепленного за ним муниципального  имущества, отчета об исполнении бюджетной сметы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мых Учреждениями отчёте о выполнении муниципального задания (для казённых учреждений при условии установления муниципального задания)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мых бюджетными Учреждениями отчёте по использованию субсидии на иные цели и бюджетных инвестиций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Документарная проверка проводится по месту нахождения проверяющего органа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3.1.3. Документы, указанные в пункте 3.1.1. настоящего Порядка, представляются бюджетными и казенными учреждениями  в утверждённой постановлениями администрации </w:t>
      </w:r>
      <w:r>
        <w:rPr>
          <w:sz w:val="28"/>
          <w:szCs w:val="20"/>
        </w:rPr>
        <w:t>Черномысинского</w:t>
      </w:r>
      <w:r>
        <w:rPr>
          <w:sz w:val="28"/>
          <w:szCs w:val="28"/>
        </w:rPr>
        <w:t xml:space="preserve"> сельсовета форме. 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Учреждения  представляют документы, указанные в пункте 3.1.1. настоящего Порядка в  сроки, определенные в муниципальных правовых актах.  </w:t>
      </w:r>
    </w:p>
    <w:p>
      <w:pPr>
        <w:pStyle w:val="Normal"/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Указанные в настоящем разделе документарные проверки проводятся в процессе текущей деятельности по мере поступления соответствующих документов и не требуют издания отдельного решения о проведении проверки.</w:t>
      </w:r>
    </w:p>
    <w:p>
      <w:pPr>
        <w:pStyle w:val="Normal"/>
        <w:autoSpaceDE w:val="false"/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ение фактической (выездной) проверки</w:t>
      </w:r>
    </w:p>
    <w:p>
      <w:pPr>
        <w:pStyle w:val="Normal"/>
        <w:autoSpaceDE w:val="false"/>
        <w:ind w:left="708" w:firstLine="143"/>
        <w:jc w:val="both"/>
        <w:rPr>
          <w:sz w:val="28"/>
          <w:szCs w:val="28"/>
        </w:rPr>
      </w:pPr>
      <w:r>
        <w:rPr>
          <w:sz w:val="28"/>
          <w:szCs w:val="28"/>
        </w:rPr>
        <w:t>3.2.1. Предметом фактической (выездной) проверки являются:</w:t>
      </w:r>
    </w:p>
    <w:p>
      <w:pPr>
        <w:pStyle w:val="Normal"/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содержащиеся в документах бюджетных и казенных учреждений сведения о деятельности Учреждения (далее также субъект проверки);</w:t>
      </w:r>
    </w:p>
    <w:p>
      <w:pPr>
        <w:pStyle w:val="Normal"/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процессом оказания субъектом проверки услуг (выполнения работ);</w:t>
      </w:r>
    </w:p>
    <w:p>
      <w:pPr>
        <w:pStyle w:val="Normal"/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бъяснений должностных лиц субъекта проверки по предмету проверки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фактического наличия, состояния и характера использования имущества, </w:t>
      </w:r>
      <w:r>
        <w:rPr>
          <w:sz w:val="28"/>
          <w:szCs w:val="20"/>
        </w:rPr>
        <w:t>находящегося у бюджетного и казенного учреждения  на праве оперативного управления.</w:t>
      </w:r>
    </w:p>
    <w:p>
      <w:pPr>
        <w:pStyle w:val="Normal"/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Фактическая (выездная) проверка проводится по месту нахождения проверяемого бюджетного и казенного учреждения.</w:t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 xml:space="preserve">3.2.3. </w:t>
      </w:r>
      <w:r>
        <w:rPr>
          <w:iCs/>
          <w:sz w:val="28"/>
          <w:szCs w:val="28"/>
        </w:rPr>
        <w:t>Проведение фактических (выездных) проверок осуществляется в форме плановых проверок в соответствии с ежегодно утверждаемыми планами, а также внеплановых проверок с соблюдением прав и законных интересов юридических лиц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2.4. Планы фактических (выездных) проверок утверждаются приказами до 1 ноября года, предшествующего году, в котором планируется проведение фактических (документарных) проверок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2.5. Ежегодные планы фактических (выездных) проверок размещаются в средствах массовой информации Ермолаевского сельсовета в срок не позднее 3 рабочих дней со дня утверждения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6. Плановые проверки в отношении конкретного  субъекта проверки проводятся не чаще чем один раз в три года. 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2.7. Основаниями для включения плановой проверки в план фактических (выездных) проверок является истечение трех лет со дня окончания проведения последней плановой проверки субъекта проверки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8. Фактическая (выездная) проверка проводится на основании распоряжения проверяющего органа, в котором в обязательном порядке указываются: </w:t>
      </w:r>
    </w:p>
    <w:p>
      <w:pPr>
        <w:pStyle w:val="Normal"/>
        <w:autoSpaceDE w:val="false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структурного подразделения, принявшего решение о проведении проверки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и, имена, отчества, должности должностного лица или должностных лиц, уполномоченных на проведение проверки; 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бюджетного или казенного учреждения, проверка которого проводится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ли, предмет проверки и срок ее проведения;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проведения проверки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сроки проведения и перечень мероприятий по контролю, необходимых для достижения целей проведения проверки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2.9. Руководитель субъекта проверки уведомляется о предстоящей плановой фактической (выездной) проверке не позднее, чем за 3 рабочих дня до ее начала посредством направления копии приказа (распоряжения)   проверяющего органа заказным письмом или передачи телефонограммы или иным доступным способом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2.10. Основаниями для проведения внеплановой фактической (выездной) проверки являются: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т органов государственной власти, органов местного самоуправления, прокуратуры Российской Федерации и правоохранительных органов информации о предполагаемых или выявленных нарушениях законодательства Российской Федерации и Новосибирской области, содержащего нормы, регулирующие соответствующую сферу деятельности бюджетного и казенного учреждения;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граждан и юридических лиц с жалобой на нарушения законодательства, в том числе на качество предоставления муниципальных услуг (выполнения работ), а также сведения из средств массовой информации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3.2.11. О проведении внеплановой фактической (выездной) проверки издаются распоряжения проверяющих органов, содержащие в обязательном порядке сведения, указанные в пункте 3.2.8. настоящего Порядка. 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2.12. Срок проведения фактических (выездных) проверок не может превышать 20 рабочих дней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должностных лиц, проводящих фактическую (выездную) проверку, срок проведения проверки может быть продлен, но не более чем на двадцать рабочих дней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3. При проведении фактической (выездной) проверки должностные лица, проводящие проверку, вправе: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ребовать у субъекта проверки документы, относящиеся к предмету проверки;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посещать территорию и помещения субъекта проверки;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бъяснения должностных лиц субъекта проверки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просы потребителей предоставляемых муниципальных услуг (выполняемых работ) в случаях их включения в перечень мероприятий по контролю, необходимых для достижения целей проведения проверки, определенных в распоряжении о проведении фактической (выездной) проверки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4. При проведении фактической (выездной) проверки должностные лица, проводящие проверку, не вправе: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ть представления документов, информации, если они не являются объектами проверки или не относятся к предмету проверки, а также изымать оригиналы таких документов; 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превышать установленные сроки проведения проверки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5. При проведении фактической (выездной) проверки должностные лица, проводящие проверку, обязаны: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законодательство Российской Федерации, права и законные интересы субъекта проверки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оверку на основании распоряжения проверяющего органа об ее проведении в соответствии с ее назначением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оверку только во время исполнения служебных обязанностей при предъявлении служебных удостоверений, копии распоряжения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не препятствовать руководителю или иному уполномоченному должностному лицу субъекта проверки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руководителю или иному уполномоченному должностному лицу субъекта проверки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знакомить руководителя или иное уполномоченное должностное лицо субъекта проверки с результатами проверки;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ать сроки проведения проверки. </w:t>
      </w:r>
    </w:p>
    <w:p>
      <w:pPr>
        <w:pStyle w:val="Normal"/>
        <w:autoSpaceDE w:val="false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IV. Оформление результатов документарных и фактических</w:t>
      </w:r>
    </w:p>
    <w:p>
      <w:pPr>
        <w:pStyle w:val="Normal"/>
        <w:autoSpaceDE w:val="false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ыездных) проверок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4.1. Оформление результатов документарной проверки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4.1.1. По результатам документарной проверки, осуществляемой в процессе текущей деятельности по мере поступления соответствующих документов, акт проверки не составляется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4.1.2. В случае,  если в представленных субъектом проверки документах отсутствуют сведения, необходимые для проведения документарной проверки, или эти сведения противоречивы, проверяющий орган извещают об этом субъекта проверки, который обязан в течение месяца представить дополнительные сведения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4.1.3. По итогам анализа представленных субъектом проверки документов должностное лицо, уполномоченное на проведение документарной проверки, составляет справку, которую приобщает к документам бюджетного и казенного учреждения для рассмотрения при утверждении отчетности в порядке, установленном постановлением администрации </w:t>
      </w:r>
      <w:r>
        <w:rPr>
          <w:sz w:val="28"/>
          <w:szCs w:val="20"/>
        </w:rPr>
        <w:t>Черномыси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уполномоченным на проведение проверки, в справке отражается: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фактических и запланированных на соответствующий период времени результатов деятельности бюджетного и казенного учреждения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факторов, повлиявших на отклонение фактических результатов деятельности бюджетного и казенного учреждения  от запланированных;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а соответствия качества фактически предоставляемых муниципальных услуг утверждённым стандартам качества предоставления муниципальных услуг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 xml:space="preserve">4.1.4. В случае, если при  анализе представленных субъектом проверки документов должностным лицом, уполномоченным на проведение документарной проверки, обнаружены нарушения законодательства Российской Федерации и Новосибирской области, содержащего нормы о порядке использования, распоряжения и сохранности бюджетными и казенными учреждениями муниципального имущества, указанная информация доводится до сведения ответственного структурного подразделения для рассмотрения при утверждении отчетности в порядке, установленном постановлением администрации </w:t>
      </w:r>
      <w:r>
        <w:rPr>
          <w:sz w:val="28"/>
          <w:szCs w:val="20"/>
        </w:rPr>
        <w:t>Черномыси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4.2. Оформление результатов фактической (выездной) проверки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. По результатам фактической (выездной) проверки должностными лицами проверяющих органов, проводившими проверку, составляется и подписывается акт проверки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4.2.2. Срок составления акта проверки не должен превышать 7 рабочих дней со дня ее проведения.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4.2.3. Форма акта проверки определяется проверяющим органом.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4.2.4. В акте в обязательном порядке должны указываться: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дата и место составления акта;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и должность лица (лиц), проводившего (проводивших) проверку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бюджетного или казенного учреждения  – субъекта проверки, должность представителя субъекта проверки, присутствовавшего при ее проведении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зультатах проверки, о выявленных нарушениях требований нормативных правовых актов Российской Федерации и Новосибирской  области при осуществлении деятельности субъекта проверки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5. Акт фактической (выездной) проверки вручается уполномоченному должностному лицу субъекта проверки под расписку об ознакомлении или об отказе в ознакомлении с актом. В случае отказа уполномоченного должностного лица субъекта проверки дать указанную расписку, акт проверки направляется субъекту проверки посредством почтовой связи с уведомлением о вручении, которое приобщается к экземпляру акта проверяющего органа. 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6. Бюджетное и казенное учреждение, проверка которых производилась, в случае несогласия с фактами и выводами, изложенными в акте проверки, в течение пятнадцати дней с даты получения акта проверки вправе представить проверяющему органу в письменной форме возражения в отношении акта проверки в целом или его отдельных положений. При этом субъект проверки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проверяющему органу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7. По истечении пятнадцати дней с даты получения акта проверки субъектом проверки, руководителями проверяющих органов рассматривается акт проверки и возражения на акт проверки (в случае их поступления)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письменных возражений материалы проверки рассматриваются в присутствии уполномоченного должностного лица субъекта проверки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ремени и месте рассмотрения материалов проверки субъект проверки извещается заблаговременно. Если уполномоченное должностное лицо субъекта проверки не явилось, то материалы проверки рассматриваются в его отсутствие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рассмотрения материалов проверки руководителем проверяющего органа утверждается акт фактической (выездной) проверки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9.   В случае выявления нарушения обязательных для исполнения требований или недостатков в деятельности субъекта проверки проверяющий орган направляют субъекту проверки предложения (предписания) об устранении выявленных нарушений с указанием сроков их исполнения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руководителем проверяющего органа может быть также принято решение о направлении материалов проверки в суд, органы прокуратуры или иные правоохранительные органы по принадлежности, если в результате проверки получена информация о нарушении законодательства Российской Федерации, содержащем признаки противоправного деяния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0.  Субъект проверки, которому было направлено предложение (предписание), должен исполнить его в установленный срок и представить проверяющему органу отчет об исполнении предложения (предписания) с приложением подтверждающих исполнение документов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чет об исполнении предложения (предписания) подтверждает факт его исполнения, проверяющий орган направляет в субъект проверки письмо о принятии отчета об исполнении предложения (предписания)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убъект проверки не исполнил предложение (предписание) в установленный срок или отчет об исполнении предложения (предписания) не подтверждает факт исполнения предложения (предписания) проверяющим органом рассматривается вопрос о привлечении должностных лиц субъекта проверки, ответственных за выполнение предложения (предписания), к ответственности в порядке, установленном законодательством Российской Федерации и Новосибирской области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V. Итоги контроля за деятельностью бюджетных и казенных учреждений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5.1. Результаты контрольных мероприятий учитываются ответственным структурным подразделением при решении вопросов: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о соответствии результатов деятельности бюджетного или казенного учреждения установленным  показателям деятельности и отсутствии выявленных в ходе контрольных мероприятий нарушений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о несоответствии результатов деятельности бюджетного или казенного учреждения установленным  показателям деятельности и выявленных в ходе контрольных мероприятий нарушениях,  также определении вопросов дальнейшей деятельности бюджетного и казенного учреждения с учетом оценки степени выполнения установленных показателей деятельности: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о сохранении (увеличении, уменьшении) показателей муниципального задания и объемов бюджетных ассигнований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реорганизации учреждения, изменении типа учреждения или его ликвидации. 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о принудительном изъятии муниципального имущества при наличии оснований, установленных законодательством Российской Федерации;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о направлении ответственному структурному подразделению предложений о необходимости выполнения мероприятий по обеспечению сохранности муниципального имущества;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>- об уточнении сведений, содержащихся в Реестре муниципальной собственности Черномысинского сельсовета.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426" w:firstLine="283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5:46:00Z</dcterms:created>
  <dc:creator>ermolaevsk</dc:creator>
  <dc:description/>
  <cp:keywords/>
  <dc:language>en-US</dc:language>
  <cp:lastModifiedBy>Убинка</cp:lastModifiedBy>
  <cp:lastPrinted>2011-08-22T11:14:00Z</cp:lastPrinted>
  <dcterms:modified xsi:type="dcterms:W3CDTF">2011-08-22T04:15:00Z</dcterms:modified>
  <cp:revision>12</cp:revision>
  <dc:subject/>
  <dc:title/>
</cp:coreProperties>
</file>