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ЧЕРНОМЫС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color w:val="323131"/>
          <w:sz w:val="28"/>
          <w:szCs w:val="28"/>
        </w:rPr>
        <w:t xml:space="preserve">             </w:t>
      </w:r>
      <w:r>
        <w:rPr>
          <w:rStyle w:val="StrongEmphasis"/>
          <w:b w:val="false"/>
          <w:color w:val="323131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05.07.2011     № 11-п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 порядке предоставления бюджетных инвестиций муниципальным бюджетным учреждениям и муниципальным автономным учреждениям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» в связи с совершенствованием правового положения государственных (муниципальных) учреждений" администрация Черномысинского 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предоставления бюджетных инвестиций муниципальным бюджетным учреждениям и муниципальным автономным учреж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информационном бюллетене администрации и Совета депутатов Черномыс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 xml:space="preserve">Глава Черномысинского   сельсовета                               В.В.Серафимович  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8"/>
          <w:szCs w:val="28"/>
        </w:rPr>
      </w:pPr>
      <w:r>
        <w:rPr>
          <w:rFonts w:cs="Georgia" w:ascii="Georgia" w:hAnsi="Georgia"/>
          <w:color w:val="323131"/>
          <w:sz w:val="28"/>
          <w:szCs w:val="28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28"/>
          <w:u w:val="none"/>
          <w:szCs w:val="28"/>
          <w:bCs/>
        </w:rPr>
        <w:instrText xml:space="preserve"> HYPERLINK "http://www.garant.ru/hotlaw/yaroslavl/293178/" \l "%23"</w:instrText>
      </w:r>
      <w:r>
        <w:rPr>
          <w:rStyle w:val="InternetLink"/>
          <w:sz w:val="28"/>
          <w:u w:val="none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bCs/>
        </w:rPr>
        <w:fldChar w:fldCharType="end"/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b/>
          <w:b/>
          <w:bCs/>
          <w:color w:val="32313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Черномысинского  сельсовет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323131"/>
          <w:sz w:val="28"/>
          <w:szCs w:val="28"/>
        </w:rPr>
        <w:t>от 05.07.2011   №  11-па</w:t>
      </w:r>
    </w:p>
    <w:p>
      <w:pPr>
        <w:pStyle w:val="Style15"/>
        <w:spacing w:lineRule="atLeast" w:line="255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>Порядок предоставления бюджетных инвестиций муниципальным бюджетным учреждениям и муниципальным автономным учреждениям</w:t>
      </w:r>
    </w:p>
    <w:p>
      <w:pPr>
        <w:pStyle w:val="Style15"/>
        <w:spacing w:lineRule="atLeast" w:line="255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. Порядок предоставления бюджетных инвестиций муниципальным бюджетным учреждениям и муниципальным автономным учреждениям (далее - 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- бюджетные инвестиции) муниципальных бюджетных учреждений и муниципальных автономных учреждений, созданных на базе имущества, находящегося в муниципальной собственности  Черномысинского сельсовета  (далее - муниципальное автономное учре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юджетные инвестиции предоставляются в соответствии с утверждаемой в установленном порядке Долгосрочной целевой программой по строительству объектов капитального строительства Черномыс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юджетные инвестиции предоставляются муниципальным бюджетным учреждениям и муниципальным автономным учреждениям администрацией Черномысинского  сельсовет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Бюджетные инвестиции предоставляются в соответствии с договором (соглашением), заключенным между администрацией Черномысинского сельсовета и муниципальным бюджетным учреждением или муниципальным автономным учре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rPr/>
      </w:pPr>
      <w:r>
        <w:rPr>
          <w:sz w:val="28"/>
          <w:szCs w:val="28"/>
        </w:rPr>
        <w:t>- право администрации Черномысинского сельсовета  на проведение проверок соблюдения муниципальным бюджетным учреждением или муниципальным автономным учреждением условий, установленных заключенным договором (соглашени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возврата в  бюджет Черномысинского  сельсовета  сумм, использованных муниципальным бюджетным учреждением или муниципальным автономным учреждением, в случае установления по итогам проверок, проведенных администрацией Черномысинского  сельсовета , 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решениями администрации Черномысинского  сельсовета  и являющегося главным распорядителем бюджетных средств бюджета  Черномыс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и сроки предоставления отчетности об использовании бюджетных инвестиций, установленной администрацией Черномыс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униципальные бюджетные учреждения или муниципальные автоном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rPr/>
      </w:pPr>
      <w:r>
        <w:rPr>
          <w:sz w:val="28"/>
          <w:szCs w:val="28"/>
        </w:rPr>
        <w:t>г) представляют администрации Черномысинского сельсовета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rPr/>
      </w:pPr>
      <w:r>
        <w:rPr>
          <w:sz w:val="28"/>
          <w:szCs w:val="28"/>
        </w:rPr>
        <w:t xml:space="preserve">д) осуществляют возврат в  бюджет Черномысинского  сельсовета неиспользованного остатка сумм, предоставленных в форме бюджетных инвестиций,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hotlaw/yaroslavl/293178/" \l "1004%2310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r>
        <w:rPr>
          <w:sz w:val="28"/>
          <w:szCs w:val="28"/>
        </w:rPr>
        <w:t>е) выполняют по поручению администрации Черномысинского сельсовета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rPr/>
      </w:pPr>
      <w:r>
        <w:rPr>
          <w:sz w:val="28"/>
          <w:szCs w:val="28"/>
        </w:rPr>
        <w:t>6. Перечисление бюджетных инвестиций осуществляется в соответствии с договором (соглашением) и порядком финансирования расходов Долгосрочной целевой программы  с учётом особенностей, предусмотренных настоящим Порядком, на лицевые счета, открываемые в отделениях сбербанков муниципальному бюджетному учреждению или муниципальному автономному учреждению для учета операций со средствами бюджетных инвест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объемах и о сроках перечисления бюджетных инвестиций учитывается администрацией Черномысинского сельсовета при формировании прогноза кассовых выплат из бюджета  Черномысинского сельсовета, необходимого для составления в установленном порядке кассового плана исполнения бюджета  Черномысинского  сельсовета.</w:t>
      </w:r>
    </w:p>
    <w:p>
      <w:pPr>
        <w:pStyle w:val="Normal"/>
        <w:rPr/>
      </w:pPr>
      <w:r>
        <w:rPr>
          <w:sz w:val="28"/>
          <w:szCs w:val="28"/>
        </w:rPr>
        <w:t>7. Санкционирование расходов муниципальных бюджетных учреждений или муниципальных автономных учреждений, источником которых являются бюджетные инвестиции, осуществляется в порядке, установленном администрацией Черномысин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 условии заключения муниципальным бюджетным учреждением или муниципальным автоном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313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558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4:00Z</dcterms:created>
  <dc:creator>специалист</dc:creator>
  <dc:description/>
  <cp:keywords/>
  <dc:language>en-US</dc:language>
  <cp:lastModifiedBy>Убинка</cp:lastModifiedBy>
  <cp:lastPrinted>2011-12-05T10:16:00Z</cp:lastPrinted>
  <dcterms:modified xsi:type="dcterms:W3CDTF">2011-12-05T04:17:00Z</dcterms:modified>
  <cp:revision>11</cp:revision>
  <dc:subject/>
  <dc:title>АДМИНИСТРАЦИЯ</dc:title>
</cp:coreProperties>
</file>