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Я ЧЕРНОМЫС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28.06.2011    №  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составления и утверждения отчета о результатах деятельности муниципального учреждения Черномысинского  сельсовета 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основании пункта 10 части 3.3 статьи 32 Федерального закона от 12 января 1996 г. № 7-ФЗ «О некоммерческих организациях» , руководствуясь  статьей  27 Уства Черномысинского  сельсовета, администрация  Черномысинского  сель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т 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Порядок составления и утверждения отчета о результатах деятельности муниципальных учреждений 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Черномысинского сельсовета                                   В.В.Серафимович</w:t>
      </w:r>
    </w:p>
    <w:p>
      <w:pPr>
        <w:pStyle w:val="Normal"/>
        <w:spacing w:before="280" w:after="0"/>
        <w:ind w:right="4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Черномыс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8.06.2011  № 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и утверждения отчета о результатах деятельности муниципальных учреждений Черномысинского сельсовета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й Порядок разработан с целью обеспечения единого подхода к формированию отчетов о результатах деятельности муниципальных учреждений Черномысинского сельсовета  (далее по тексту- учреждения) и об использовании закрепленного за ними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ядок разработан в соответствии с пунктом 10 части 3.3 статьи 32 Федерального закона от 12 января 1996 г. № 7-ФЗ «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реждение обязано ежегодно предоставлять отчеты о результатах своей деятельности и об использовании закрепленного за ними муниципального имущества (далее – отчеты) по формам согласно Приложению к настояще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результатах деятельности учреждения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ормация об исполнении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/>
      </w:pPr>
      <w:r>
        <w:rPr>
          <w:sz w:val="28"/>
          <w:szCs w:val="28"/>
        </w:rPr>
        <w:t>в) 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редняя стоимость для потребителей получения частично платных и полностью платных услуг (работ)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реднегодовая численность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редняя заработная плата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объем финансового обеспечения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объем финансового обеспечения развития учреждения в рамках программ, утвержденных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объем бюджетных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общие суммы прибыли учреждения после налогообложения в отчетном периоде, образовавшейся в связи с оказанием учреждением частично платных и полностью плат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перечень видов деятельности, осуществляемых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перечень разрешительных документов (с указанием номеров, даты выдачи и срока действия), на основании которых учреждение осуществляет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ы автономных учреждений помимо вышеназванных сведений должны содержать аудиторское заключение об обязательном аудите и информацию о составе наблюдательного совета (с указанием должностей, фамилий, имен и отчеств) и о рассмотрении и утверждении отчета наблюдательным советом в порядке, установленном статьей 11 Федерального закона от 3 ноября 2006 г. № 174-ФЗ «Об автономных учрежден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чет о результатах деятельности учреждения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чет об использовании закрепленного за учреждением муниципального имущества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ая балансовая стоимость недвижимого муниципального имуществ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щая балансовая стоимость движимого имущества, в том числе балансовая стоимость особо ценного движимого имущества на начало и конец отчетного пери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ичество объектов недвижимого имущества, закрепленных за автономным учреждением (зданий, строений, помещений),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щая площадь объектов недвижимого имущества, закрепленная за автономным учреждением, на начало и конец отчетного периода, в том числе площадь недвижимого имущества, переданного в аренду, на начало и конец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чет об использовании, закрепленного за учреждением муниципального имущества,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тчеты подлежат размещению на официальном сайте органов местного самоуправления в сети «Интернет» не позднее 1 июня года, следующего за отче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ень видов деятельности, осуществляемых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ень разрешительных документов (с указанием номеров, даты выдачи и срока действия), на основании которых учреждение осуществляет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ация о численности и заработной плате работников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0"/>
        <w:gridCol w:w="1435"/>
        <w:gridCol w:w="2320"/>
        <w:gridCol w:w="1380"/>
      </w:tblGrid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ем финансового обеспечения развития учреждения в рамках программ, утвержденных в установлен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ем бюджетных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инвестиций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формация об исполнении муниципального задания учредителя и об объеме финансового обеспечения муниципального задания учре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"/>
        <w:gridCol w:w="1721"/>
        <w:gridCol w:w="1399"/>
        <w:gridCol w:w="688"/>
        <w:gridCol w:w="1286"/>
        <w:gridCol w:w="625"/>
        <w:gridCol w:w="2066"/>
        <w:gridCol w:w="1237"/>
      </w:tblGrid>
      <w:tr>
        <w:trPr/>
        <w:tc>
          <w:tcPr>
            <w:tcW w:w="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год, предшествующий отчетному</w:t>
            </w:r>
          </w:p>
        </w:tc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отчетный год</w:t>
            </w:r>
          </w:p>
        </w:tc>
        <w:tc>
          <w:tcPr>
            <w:tcW w:w="3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дания учредителя, тыс. руб.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7"/>
        <w:gridCol w:w="1503"/>
        <w:gridCol w:w="2316"/>
        <w:gridCol w:w="1378"/>
        <w:gridCol w:w="2171"/>
      </w:tblGrid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5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2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финансирова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,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</w:t>
              <w:br/>
              <w:t>год</w:t>
            </w:r>
          </w:p>
        </w:tc>
        <w:tc>
          <w:tcPr>
            <w:tcW w:w="2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формация о потребителях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6"/>
        <w:gridCol w:w="1496"/>
        <w:gridCol w:w="1673"/>
      </w:tblGrid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воспользовавшиеся услугами (работами) учреждения, всего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бес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частично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отребителях по видам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36"/>
        <w:gridCol w:w="1474"/>
        <w:gridCol w:w="3265"/>
      </w:tblGrid>
      <w:tr>
        <w:trPr>
          <w:trHeight w:val="43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</w:tr>
      <w:tr>
        <w:trPr>
          <w:trHeight w:val="90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формация о средней стоимости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частично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полностью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нформация о прибыли учреждения после налогообложения в отчет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7"/>
        <w:gridCol w:w="1691"/>
        <w:gridCol w:w="1767"/>
      </w:tblGrid>
      <w:tr>
        <w:trPr>
          <w:trHeight w:val="31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, тыс. руб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, тыс. руб.</w:t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были учреждения после налогообложения в отчетном периоде, всего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частично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полностью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Иные с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рядку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СПОЛЬЗОВАНИИ ЗАКРЕПЛЕННОГО ИМУЩЕСТВА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20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документа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едения о недвижимом муниципальн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балансовая стоимость недвижимого имущества учрежд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закрепленного на праве оперативного управления за муниципальным учреждением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выделенных собственником имущества учреждения средств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доходов, полученных от иной приносящей доход деятельности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бъектов недвижимого имущества, закрепленных за муниципальным учреждением (зданий, строений, помещений), ед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объектов недвижимого имущества, закрепленная за муниципальным учреждение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лощадь недвижимого имущества, переданного в аренду сторонним организация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лощадь недвижимого имущества, переданного в аренду сторонним организациям в безвозмездное пользование и на иных правах пользования, кв. м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дения о движим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892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балансовая стоимость движимого имущества муниципального учрежд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особо ценного движимого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7:00Z</dcterms:created>
  <dc:creator>специалист</dc:creator>
  <dc:description/>
  <cp:keywords/>
  <dc:language>en-US</dc:language>
  <cp:lastModifiedBy>Убинка</cp:lastModifiedBy>
  <cp:lastPrinted>2011-12-05T09:00:00Z</cp:lastPrinted>
  <dcterms:modified xsi:type="dcterms:W3CDTF">2011-12-05T03:01:00Z</dcterms:modified>
  <cp:revision>11</cp:revision>
  <dc:subject/>
  <dc:title>О порядке составления и утверждения отчета о результатах деятельности муниципального учреждения Рузаевского муниципального района и об использовании закрепленного за ним муниципального имущества</dc:title>
</cp:coreProperties>
</file>