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ЧЕРНОМЫСИНСКОГО  СЕЛЬСОВЕТА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ab/>
      </w: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ab/>
        <w:t>от 15.05.2012 № 9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 УТВЕРЖДЕНИИ АДМИНИСТРАТИВНОГО 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предоставления муниципальной услуги по согласованию размещения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В  соответствии   с  Федеральным  законом  от 06.10.2003 № 131-ФЗ (Об общих принципах  организации  местного  самоуправления в Российской Федерации»  администрация  Черномысинского  сельсовета                    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jc w:val="center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предоставления муниципальной услуги по согласованию размещения сооружений и сооружений связи на объектах муниципального имущества.</w:t>
      </w:r>
    </w:p>
    <w:p>
      <w:pPr>
        <w:pStyle w:val="Normal"/>
        <w:rPr>
          <w:bCs/>
        </w:rPr>
      </w:pP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Черномысинского  сельсовета   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05" w:leader="none"/>
        </w:tabs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Черномыс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15.05.2012 № 9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согласованию размещения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согласованию размещения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 район, с.Черный Мыс, ул. Руднева,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0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 сельсовета:  http://chernom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согласование размещения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мысинского сельсовета </w:t>
      </w:r>
      <w:r>
        <w:rPr>
          <w:color w:val="000000"/>
        </w:rPr>
        <w:t xml:space="preserve">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Черномысинского сельсовета, объект связи – на адресный план Черномысин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Черномысин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Черномысин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70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cp:keywords/>
  <dc:language>en-US</dc:language>
  <cp:lastModifiedBy>Убинка</cp:lastModifiedBy>
  <cp:lastPrinted>2012-08-22T13:43:00Z</cp:lastPrinted>
  <dcterms:modified xsi:type="dcterms:W3CDTF">2012-08-22T07:43:00Z</dcterms:modified>
  <cp:revision>29</cp:revision>
  <dc:subject/>
  <dc:title>УТВЕРЖДЕН</dc:title>
</cp:coreProperties>
</file>