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ЧЕРНОМЫСИН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УБИНСКОГО РАЙОНА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5.05.2012  № 7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б утверждении административного регламента предоставления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>
          <w:rFonts w:ascii="Courier New" w:hAnsi="Courier New" w:cs="Courier New"/>
        </w:rPr>
      </w:pPr>
      <w:r>
        <w:rPr/>
        <w:t xml:space="preserve">В целях повышения доступности и качества предоставления муниципальной услуги по подготовке и выдаче разрешения на ввод индивидуальных жилых домов в эксплуатацию, руководствуясь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, администрация Черномысинского  сельсовета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1. Утвердить административный </w:t>
      </w:r>
      <w:hyperlink r:id="rId3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подготовке и выдаче разрешения на ввод индивидуальных жилых домов в эксплуатацию (Приложение).</w:t>
      </w:r>
    </w:p>
    <w:p>
      <w:pPr>
        <w:pStyle w:val="Normal"/>
        <w:autoSpaceDE w:val="false"/>
        <w:rPr/>
      </w:pPr>
      <w:r>
        <w:rPr/>
        <w:t xml:space="preserve">2. Разместить административный 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подготовке и выдаче разрешения на ввод индивидуальных жилых домов в эксплуатацию на официальном сайте Черномысинского  сельсовета.</w:t>
      </w:r>
    </w:p>
    <w:p>
      <w:pPr>
        <w:pStyle w:val="Normal"/>
        <w:autoSpaceDE w:val="false"/>
        <w:rPr/>
      </w:pPr>
      <w:r>
        <w:rPr/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/>
        <w:t>4. Ответственность за исполнение постановления возложить на заместителя  главы администрации Черномысинского  сельсов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Черномысинского  сельсовета                             В.В.Серафимович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Черномыс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 15.05.2012 № 7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одготовка  и  выдача  разрешения  на ввод  индивидуальных  жилых  домов  в  эксплуатацию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а  и  выдача  разрешения  на ввод  индивидуальных  жилых  домов  в  эксплуатацию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Черномысин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 , Новосибирская область, Убинский  район, с. Черный Мыс, 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сельсовета : http://chernom.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Адрес электронной почты  ___</w:t>
      </w:r>
      <w:r>
        <w:rPr>
          <w:rFonts w:cs="Tahoma" w:ascii="Tahoma" w:hAnsi="Tahoma"/>
        </w:rPr>
        <w:t xml:space="preserve">moub_chern@mail.ru                            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 и  выдача  разрешения  на ввод  индивидуальных  жилых  домов  в  эксплуатац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мысинского сельсовета </w:t>
      </w:r>
      <w:r>
        <w:rPr>
          <w:color w:val="000000"/>
        </w:rPr>
        <w:t>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Черномыс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выдачи  разрешения  на ввод  индивидуального  жилого  дома  в  эксплуатацию                                                                                                 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076"/>
        <w:gridCol w:w="325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E750825D3EF2CBF2CB9FCB4BEC32164F3F23F4AA438AEA79EF20AE6B082CFC0F52D0ECEB45FE23BB9E" TargetMode="External"/><Relationship Id="rId3" Type="http://schemas.openxmlformats.org/officeDocument/2006/relationships/hyperlink" Target="consultantplus://offline/ref=A4BE750825D3EF2CBF2CA7F1A2D29D286CFAAE354FA533FFFAC1A957B1B9889887BA744C8AB95FE4BF855137B6E" TargetMode="External"/><Relationship Id="rId4" Type="http://schemas.openxmlformats.org/officeDocument/2006/relationships/hyperlink" Target="consultantplus://offline/ref=A4BE750825D3EF2CBF2CA7F1A2D29D286CFAAE354FA533FFFAC1A957B1B9889887BA744C8AB95FE4BF855137B6E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7:00Z</dcterms:created>
  <dc:creator>Убинка</dc:creator>
  <dc:description/>
  <cp:keywords/>
  <dc:language>en-US</dc:language>
  <cp:lastModifiedBy>Убинка</cp:lastModifiedBy>
  <cp:lastPrinted>2012-08-22T13:34:00Z</cp:lastPrinted>
  <dcterms:modified xsi:type="dcterms:W3CDTF">2012-08-22T07:40:00Z</dcterms:modified>
  <cp:revision>11</cp:revision>
  <dc:subject/>
  <dc:title/>
</cp:coreProperties>
</file>