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ЧЕРНОМЫС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.05.2012 № 5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 xml:space="preserve">муниципальной услуги по предоставлению информации </w:t>
      </w:r>
    </w:p>
    <w:p>
      <w:pPr>
        <w:pStyle w:val="Normal"/>
        <w:jc w:val="center"/>
        <w:rPr/>
      </w:pPr>
      <w:r>
        <w:rPr/>
        <w:t>об объектах недвижимого имущества, находящихся в муниципальной</w:t>
      </w:r>
    </w:p>
    <w:p>
      <w:pPr>
        <w:pStyle w:val="Normal"/>
        <w:jc w:val="center"/>
        <w:rPr/>
      </w:pPr>
      <w:r>
        <w:rPr/>
        <w:t>собственности и предназначенных для сдачи в а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Гражданским кодексом Российской Федерации, Федеральным</w:t>
      </w:r>
    </w:p>
    <w:p>
      <w:pPr>
        <w:pStyle w:val="Normal"/>
        <w:rPr>
          <w:b/>
          <w:b/>
        </w:rPr>
      </w:pPr>
      <w:r>
        <w:rPr/>
        <w:t xml:space="preserve">Законом от 6.10.2003 № 131-ФЗ «Об общих принципах организации местного самоуправления в Российской федерации, администрация Черномысинского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>1. Утвердить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. (Приложение)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Черномысинского  сельсовета                         В.В.Серафим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Черномыси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15.05.2012 № 5-п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государственной и муниципальной собственности и предназначенных для сдачи в аренду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Убин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:</w:t>
      </w:r>
    </w:p>
    <w:p>
      <w:pPr>
        <w:pStyle w:val="Normal"/>
        <w:ind w:left="1758" w:hanging="0"/>
        <w:rPr/>
      </w:pPr>
      <w:r>
        <w:rPr/>
        <w:t>с. Черный Мыс, ул. Руднева 40;</w:t>
      </w:r>
    </w:p>
    <w:p>
      <w:pPr>
        <w:pStyle w:val="Normal"/>
        <w:ind w:left="1758" w:hanging="0"/>
        <w:rPr/>
      </w:pPr>
      <w:r>
        <w:rPr/>
        <w:t>Муниципальную услугу непосредственно предоставляет администрация Черномысинского сельсовета У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Часы приёма заявителей в администрации </w:t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/>
      </w:pPr>
      <w:r>
        <w:rPr/>
        <w:t>- пятница: 9.00 – 16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в официальном печатном издании «Вестник Черномысинского  сельсовета» Черномысинского сельсовета, информационном стенде администрации, на официальном сайте администрации  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Телефон для справок: (383) 66-46-234, (383)66-46-23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в официальном печатном издании и  на информационном стенде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у специалистов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печатном издании администрации 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.        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тказ в предоставлении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Таковые документы отсутствую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отсутствую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Черномысинского сельсовета Убин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администраци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администрацию Черномысинского сельсовета Убин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заместителю главы сельсовета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заместитель главы администрации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сельсовета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Главе сельсовета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.  В исключительных случаях Глав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63195</wp:posOffset>
                      </wp:positionV>
                      <wp:extent cx="635" cy="19005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75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27:00Z</dcterms:created>
  <dc:creator>Tema</dc:creator>
  <dc:description/>
  <cp:keywords/>
  <dc:language>en-US</dc:language>
  <cp:lastModifiedBy>Убинка</cp:lastModifiedBy>
  <cp:lastPrinted>2012-08-22T13:32:00Z</cp:lastPrinted>
  <dcterms:modified xsi:type="dcterms:W3CDTF">2012-08-22T07:32:00Z</dcterms:modified>
  <cp:revision>64</cp:revision>
  <dc:subject/>
  <dc:title>УТВЕРЖДЕН</dc:title>
</cp:coreProperties>
</file>