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ИНИСТРАЦИЯ ЧЕРНОМЫСИНСКОГО  СЕЛЬСОВЕ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Cs w:val="28"/>
        </w:rPr>
        <w:t>УБИНСКОГО РАЙО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Cs w:val="28"/>
        </w:rPr>
        <w:t>НОВОСИБИРСКОЙ ОБЛА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ЕНИЕ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06.06.2012  № 42-п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 утверждении административного регламент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 по предоставлению информации об очередности предоставления жилых помещений на условиях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циального найм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В соответствии с Жилищным кодексом Российской Федерации, Федеральным законом от 6.10.2003 № 131-ФЗ « Об общих принципах организации местного самоуправления в Российской Федерации», Жилищным кодексом Российской Федерации, Законом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Уставом Черномысинского сельсовета, администрация Черномысинского сельсовета </w:t>
      </w:r>
      <w:r>
        <w:rPr>
          <w:rFonts w:cs="Times New Roman" w:ascii="Times New Roman" w:hAnsi="Times New Roman"/>
          <w:b/>
          <w:szCs w:val="28"/>
        </w:rPr>
        <w:t>п о с т а н о в л я е т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1. Утвердить 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Приложение)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2. Разместить регламент на официальном интернет- сайте администрации Черномысинского сельсовета и опубликовать в установленном порядке в периодическом печатном издании «Вестник  Черномысинского  сельсовета»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Черномысинского сельсовета                               В.В.Серафимович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УТВЕРЖДЕН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становлением администраци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>Черномысинского сельсовет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 06.06.2012 № 42-п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 ПО ПРЕДОСТАВЛЕНИЮ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И ОБ ОЧЕРЕДНОСТИ ПРЕДОСТАВЛЕНИЯ ЖИЛЫХ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Й НА УСЛОВИЯХ СОЦИАЛЬНОГО НАЙМ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1.1. 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 (далее - административный регламент)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от 27.07.2010 № 210-ФЗ "Об организации предоставления государственных и муниципальных услуг"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Cs w:val="28"/>
        </w:rPr>
        <w:t xml:space="preserve"> Главы Черномысинского сельсовета от 11.11.2010 N 35 "Об утверждении Порядка разработки и утверждения административных регламентов исполнения муниципальных функций (предоставления муниципальных услуг)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2. Административный регламент устанавливает стандарт предоставления муниципальной услуги по предоставлению информации об очередности предоставления жилых помещений на условиях социального найма (далее - муниципальная услуга),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3. Муниципальная услуга предоставляется гражданам Российской Федерации, признанным в установленном законом порядке малоимущими и нуждающимися в жилых помещениях, подавшим заявление о предоставлении информации об очередности предоставления жилых помещений на условиях социального найма, и их представителям (далее - заявитель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2.2. Муниципальная услуга предоставляется администрацией Черномысинского сельсовета Убинского района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роцедура предоставления муниципальной услуги осуществляется специалистом  администрации сельсовета по жилищным вопроса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дача заявителю уведомления об очередности предоставления жилых помещений на условиях социального найма (далее - уведомление об очередности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каз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4. Максимальный срок предоставления муниципальной услуги составляет не более 30 дней со дня регистрации зая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от 06.10.2003 N 131-ФЗ "Об общих принципах организации местного самоуправления в Российской Федерации" ("Российская газета", 2003, N 202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Жилищ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кодексом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 от 29.12.2004 N 188-ФЗ ("Российская газета", 2005, N 1);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"Советская Сибирь", 2005, N 219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решением</w:t>
        </w:r>
      </w:hyperlink>
      <w:r>
        <w:rPr>
          <w:rFonts w:cs="Times New Roman" w:ascii="Times New Roman" w:hAnsi="Times New Roman"/>
          <w:szCs w:val="28"/>
        </w:rPr>
        <w:t xml:space="preserve"> сессии Совета депутатов от 20.09.2005 N 3 "Об управлении и распоряжении муниципальной собственностью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2.6. Для получения муниципальной услуги заявитель представляет лично, направляет почтовым отправлением в адрес администрации сельсовета по месту принятия на учет нуждающихся в жилых помещениях письменное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явление</w:t>
        </w:r>
      </w:hyperlink>
      <w:r>
        <w:rPr>
          <w:rFonts w:cs="Times New Roman" w:ascii="Times New Roman" w:hAnsi="Times New Roman"/>
          <w:szCs w:val="28"/>
        </w:rPr>
        <w:t xml:space="preserve"> о предоставлении информации об очередности предоставления жилых помещений на условиях социального найма по образцу, указанному в приложении 1 (далее - заявление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7. Время ожидания заявителя в очереди при подаче заявления или при получении результата муниципальной услуги составляет не более 45 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2.8. Для получения информации по вопросам предоставления муниципальной услуги, в том числе о ходе предоставления муниципальной услуги, заявитель обращается в администраци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ично в часы прием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телефону в соответствии с графиком работы отдела по жилищным вопроса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исьменном виде почтовым отправлением в адрес администрации района.</w:t>
      </w:r>
    </w:p>
    <w:p>
      <w:pPr>
        <w:pStyle w:val="Normal"/>
        <w:autoSpaceDE w:val="false"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Информация</w:t>
        </w:r>
      </w:hyperlink>
      <w:r>
        <w:rPr>
          <w:rFonts w:cs="Times New Roman" w:ascii="Times New Roman" w:hAnsi="Times New Roman"/>
          <w:szCs w:val="28"/>
        </w:rPr>
        <w:t xml:space="preserve"> о месте нахождения, графике работы, справочных телефонах, почтовых адресах, адресах электронной почты приводится в приложении 2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9. Основанием для отказа в приеме заявления яв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тавление заявления лицом, не уполномоченным представлять интересы зая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заявлении не указаны данные заявителя (фамилия, имя, отчество, почтовый адрес), либо они не поддаются прочтению, отсутствует подпись заявите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0. Основание для отказа в предоставлении муниципальной услуги: заявитель не состоит на учете нуждающихся в жилых помещения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1. Предоставление муниципальной услуги является бесплатным для заявите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2. Максимальный срок ожидания в очереди - 30 мину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3. На территории, прилегающей к зданию, в котором расположены помещения, используемые для предоставления муниципальной услуги, оборудуются парковочные места для стоянки легкового автотранспорта, в том числе не менее трех - для транспортных средств инвали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ступ заявителей к парковочным местам является бесплатны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ход в здание оформляется табличкой, информирующей о наименовании органа,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3.1. При предоставлении муниципальной услуги прием заявителей осуществляется в помещениях, которые оборудуются системой кондиционирования воздуха, противопожарной системой и средствами пожаротушения, системой охраны и соответствуют санитарно-эпидемиологическим правилам и норма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входа в каждое помещение размещается табличка с наименованием отдела и номером кабин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С целью информирования заявителей о фамилиях, именах, отчествах и должностях работников администрации сельсовета, предоставляющих муниципальную услугу, специалисты администрации обеспечиваются личными идентификационными карточками и (или) настольными табличк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целях обеспечения конфиденциальности сведений одним специалистом одновременно ведется прием одного заявителя. Одновременное информирование и (или) прием двух или более заявителей не допускае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3.2. В помещениях администрации предусматриваются места для информирования заявителей и заполнения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ста для информирования заявителей и заполнения документов оборудуются информационными стендами, стульями и столами для возможности оформления документов. На столах размещается образец заявления, канцелярские принадлеж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держки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ец заполнения заявления, необходимого для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равочную информацию о работниках администрации, предоставляющих муниципальную услугу, график работы, номера телефонов, адреса электронной почт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кст административного регламента с приложения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4. Показателями доступности муниципальной услуги является возможность обращения заявителя за предоставлением муниципальной услуги посредством личного обращения в администрации либо путем направления обращения по почт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казатели качества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нение обращения в установленные сро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людение порядка выполнения административных процедур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Административные процедуры предост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Блок-схема</w:t>
        </w:r>
      </w:hyperlink>
      <w:r>
        <w:rPr>
          <w:rFonts w:cs="Times New Roman" w:ascii="Times New Roman" w:hAnsi="Times New Roman"/>
          <w:szCs w:val="28"/>
        </w:rPr>
        <w:t xml:space="preserve"> последовательности административных процедур при предоставлении муниципальной услуги приводится в приложении 3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Прием заявления и документов на получ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1.1. Основанием для начала административной процедуры по приему заявления и документов является обращение заявителя с письменным заявлением, необходимым для получения муниципальной услуги, в администрацию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1.2. Специалист администрации сельсовета, осуществляющий прием заявления (далее - специалист по приему заявления), устанавлива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авильность заполнения зая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3. При неправильном заполнении заявления специалист по приему заявления устно уведомляет заявителя о наличии препятствия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, возвращает заявление заявител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4. Специалист по приему заявления в день поступления заявл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носит запись в автоматизированную систему "Общественная приемная" в электронном виде; при регистрации заявления вносятся следующие данные: фамилия, имя, отчество заявителя, содержание обращения, почтовый адрес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оформляет и выдает заявителю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расписку</w:t>
        </w:r>
      </w:hyperlink>
      <w:r>
        <w:rPr>
          <w:rFonts w:cs="Times New Roman" w:ascii="Times New Roman" w:hAnsi="Times New Roman"/>
          <w:szCs w:val="28"/>
        </w:rPr>
        <w:t xml:space="preserve"> о приеме заявления (приложение 4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ередает заявление на рассмотрение главе администрации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1.5. Заявление с поручением главы администрации сельсовета направляется на исполнение специалисту по жилищным вопрос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1.6. Результатом выполнения административной процедуры является прием заявления на получение муниципальной услуги и передача его на рассмотрение главе администрации сельсо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ксимальный срок исполнения административной процедуры составляет два дня с момента регистрации поступившего зая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Проверка документов на установление налич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ава на получение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2.1. Основанием для начала административной процедуры по проверке заявления на установление наличия права на получение муниципальной услуги является его поступление с поручением главы администрации сельсовета специалисту по жилищным вопросам, ответственному за рассмотрение заявления (далее - специалист по рассмотрению заявлени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2. Специалист по рассмотрению заявления устанавливает, состоит ли заявитель на учете нуждающихся в жилых помещения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3. Результатом выполнения административной процедуры является установление наличия права или отсутствия права на получение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4. Максимальный срок рассмотрения заявления, установления наличия права или отсутствия права на получение муниципальной услуги составляет 15 дней со дня регистрации зая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 Принятие решения о предоставлении муниципально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луги или об отказе в предоставлении муниципально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луги, подготовка и выдача результа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3.1. В случае установления наличия права на получение муниципальной услуги специалист по рассмотрению заявления в течение трех дней осуществляет подготовку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уведомления</w:t>
        </w:r>
      </w:hyperlink>
      <w:r>
        <w:rPr>
          <w:rFonts w:cs="Times New Roman" w:ascii="Times New Roman" w:hAnsi="Times New Roman"/>
          <w:szCs w:val="28"/>
        </w:rPr>
        <w:t xml:space="preserve"> об очередности (приложение 5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3.2. В случае установления отсутствия права на получение муниципальной услуги специалист по рассмотрению заявления в течение трех дней осуществляет подготовку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уведомления</w:t>
        </w:r>
      </w:hyperlink>
      <w:r>
        <w:rPr>
          <w:rFonts w:cs="Times New Roman" w:ascii="Times New Roman" w:hAnsi="Times New Roman"/>
          <w:szCs w:val="28"/>
        </w:rPr>
        <w:t xml:space="preserve"> об отказе в предоставлении информации об очередности предоставления жилых помещений на условиях социального найма (далее - уведомление об отказе), в котором указывается причина такого отказа (приложение 6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3. Уведомление об очередности либо об отказе в течение одного дня передается на подпись главе администрации сельсовета и в течение трех дней подписывается главой администрации сельсо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4. В течение трех дней со дня подписания уведомления об очередности либо уведомления об отказе специалист по рассмотрению заявления обеспечивает направление уведомления об очередности либо уведомления об отказе в адрес заявителя почтовым отправление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5. При наличии в заявлении просьбы о получении лично уведомления об очередности либо уведомления об отказе специалист по рассмотрению заявления посредством телефонной связи сообщает заявителю о готовности уведомления об очередности либо уведомления об отказе и необходимости получения заявителем уведомления в течение трех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6.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уведомления об очередности либо уведомления об отказ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7. Максимальный срок осуществления административной процедуры не должен превышать 13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Форма контроля за исполнение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тивного регламен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1. Контроль за предоставлением муниципальной услуги осуществляется в форме текущего контроля за соблюдением и исполнением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4.2.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и принятием в ходе ее предоставления решений осуществляется главой сельсовета, ответственным за организацию работы по предоставлени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4.3. Текущий контроль осуществляется путем проведения должностным лицом, осуществляющим организацию работы по предоставлению муниципальной услуги, проверок соблюдения и исполнения специалистами административного регламента, иных нормативных правовых актов Российской Федерации, Новосибирской области, Черномысинского сельсо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4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4.5. Для проведения проверки предоставления муниципальной услуги распоряжением главы сельсовета создается комисс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иодичность проведения проверок носит плановый характер (осуществляется на основании полугодовых или годовых планов работы) и внеплановый характер (по конкретному обращению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ы проверки оформляются в виде акта, в котором указываются выявленные недостатки и предложения по их устран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кт подписывается всеми членами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6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Порядок обжалования решений и действ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бездействия) должностных лиц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1. Заявители имеют право на обжалование действий (бездействия) должностных лиц и решений, принятых (осуществляемых) в ходе предоставления муниципальной услуги и исполнения административного регламента во внесудебном и судебном поряд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2. Предметом досудебного (внесудебного) обжалования являются действия (бездействие) и решения должностных лиц, осуществляемые (принятые) в ходе предоставления муниципальной услуги и исполнения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5.3. Заявитель имеет право во внесудебном порядке обжаловать действия (бездействие) должностных лиц при предоставлении муниципальной услуги, обратившись с жалобой на имя главы сельсо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4. Жалоба заявителя в письменной форме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именование органа, должность, фамилию, имя и отчество специалиста, решение, действия (бездействие) которого обжалуютс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амилию, имя, отчество заявителя, которым подается жалоба, адрес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ть обжалуемого решения, действия (бездействи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ичную подпись и дат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жалобе могут быть приложены копии документов, подтверждающих изложенную в жалобе информацию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текст жалобы в письменной форме не поддается прочтению, об это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в тексте жалобы содержатся нецензурные либо оскорбительные выражения, угрозы жизни, здоровью и имуществу должностного лица, а также членов его семьи, заявителю направляется сообщение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в тексте жалобы содержится вопрос, на который заявителю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заявителю направляется уведомление о прекращении переписки по данному вопрос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5.5. Заявитель имеет право на получение информации и документов, необходимых для обоснования и рассмотрения жалобы, посредством обращения в администрацию сельсовета в письменной либо устной фор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алоба заявителя рассматривается в течение 30 дней со дня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5.6. По результатам рассмотрения жалобы глава администрации сельсовета принимает решение об удовлетворении требований заявителя либо об отказе в удовлетворении требований, о чем заявителю дается ответ в письменной фор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7. Если в результате рассмотрения жалоба признана обоснованной, то принимается решение об осуществлении действий по фактам, изложенным в жалобе, и применении мер дисциплинарной ответственности к должностному лицу, допустившему нарушения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в ходе рассмотрения жалоба признана необоснованной, заявителю направляется уведомление о рассмотрении жалобы с указанием причин, по которым в ее удовлетворении отказ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5.8. Заявитель имеет право обратиться в федеральный суд общей юрисдикции по месту жительства или по месту нахождения администрации сельсовета с заявлением об оспаривании решения, действия (бездействия) должностных лиц, осуществляемого (принятого) в ходе предоставления муниципальной услуги и исполнения административного регламента, в течение трех месяцев со дня, когда ему стало известно о нарушении его прав и свобо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предоставлению информации об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чередности предоставления жилых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мещений на условиях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циального найм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В администрацию 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от 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проживающего по адресу: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ОБРАЗЕЦ ЗАЯВЛЕН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 предоставлении информации об очередности предоставлен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жилых помещений на условиях социального найм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  предоставить  информацию  об  очередности  предоставления  жилых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й на условиях социального найма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аспорт     серии     _________________     N      ______________ выдан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, дата выдачи 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став семь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510"/>
        <w:gridCol w:w="3645"/>
        <w:gridCol w:w="2430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родства по    </w:t>
              <w:br/>
              <w:t xml:space="preserve">отношению к заявителю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рожд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дрес места жительства (с указанием индекса): 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ложения: 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документы по желанию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ата _____________________         Подпись заявителя 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предоставлению информации об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чередности предоставления жилых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мещений на условиях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циального найм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месте нахождения, графике работы, справочных телефонах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чтовых адресах, адресах электронной почты администраци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>Черномысинского сельсовета и официального сай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ерномысинского сельсове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700"/>
        <w:gridCol w:w="2700"/>
        <w:gridCol w:w="1755"/>
        <w:gridCol w:w="3240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 xml:space="preserve">структурного    </w:t>
              <w:br/>
              <w:t xml:space="preserve">подразделения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к   </w:t>
              <w:br/>
              <w:t xml:space="preserve">работы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авочные телефоны,  </w:t>
              <w:br/>
              <w:t xml:space="preserve">адреса электронной   </w:t>
              <w:br/>
              <w:t xml:space="preserve">почты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омысинск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ове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32542,            </w:t>
              <w:br/>
              <w:t xml:space="preserve">сЧерный Мыс,  </w:t>
              <w:br/>
              <w:t xml:space="preserve">ул.Руднева 4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:    </w:t>
              <w:br/>
              <w:t xml:space="preserve">с 10.00 до  </w:t>
              <w:br/>
              <w:t xml:space="preserve">13.00 час.; </w:t>
              <w:br/>
              <w:t xml:space="preserve">с 14.00 до  </w:t>
              <w:br/>
              <w:t xml:space="preserve">17.00 час.; </w:t>
              <w:br/>
              <w:t xml:space="preserve">пятница:    </w:t>
              <w:br/>
              <w:t xml:space="preserve">с 9.00 до   </w:t>
              <w:br/>
              <w:t xml:space="preserve">16.00 час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46-238               </w:t>
              <w:br/>
              <w:t xml:space="preserve">moub_chern@mail.ru,     </w:t>
              <w:br/>
              <w:t xml:space="preserve">ubinadm.nsk.ru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предоставлению информации об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чередности предоставления жилых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мещений на условиях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циального найм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ЛОК-СХЕ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довательности административных процедур пр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и муниципальной услуги по предоставлению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и об очередности предоставления жилы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мещений на условиях социального найм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</w:t>
      </w:r>
      <w:r>
        <w:rPr>
          <w:rFonts w:cs="Times New Roman" w:ascii="Times New Roman" w:hAnsi="Times New Roman"/>
        </w:rPr>
        <w:t>Прием заявления и документов на получение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</w:t>
      </w:r>
      <w:r>
        <w:rPr>
          <w:rFonts w:cs="Times New Roman" w:ascii="Times New Roman" w:hAnsi="Times New Roman"/>
        </w:rPr>
        <w:t>муниципальной услуги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┬──────────────────────┘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┌──────────┴─────────────┐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\/                       \/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┐┌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</w:t>
      </w:r>
      <w:r>
        <w:rPr>
          <w:rFonts w:cs="Times New Roman" w:ascii="Times New Roman" w:hAnsi="Times New Roman"/>
        </w:rPr>
        <w:t>Проверка документов на    ││Отказ в приеме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установление наличия права  ││  заявления и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на получение муниципальной  ││  документов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</w:t>
      </w:r>
      <w:r>
        <w:rPr>
          <w:rFonts w:cs="Times New Roman" w:ascii="Times New Roman" w:hAnsi="Times New Roman"/>
        </w:rPr>
        <w:t>услуги            ││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┬────────────────┘│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\/                │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┐└───────────────┘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</w:t>
      </w:r>
      <w:r>
        <w:rPr>
          <w:rFonts w:cs="Times New Roman" w:ascii="Times New Roman" w:hAnsi="Times New Roman"/>
        </w:rPr>
        <w:t>Принятие решения о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редоставлении муниципальной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</w:t>
      </w:r>
      <w:r>
        <w:rPr>
          <w:rFonts w:cs="Times New Roman" w:ascii="Times New Roman" w:hAnsi="Times New Roman"/>
        </w:rPr>
        <w:t>услуги или об отказе в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редоставлении муниципальной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услуги, подготовка и выдача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</w:t>
      </w:r>
      <w:r>
        <w:rPr>
          <w:rFonts w:cs="Times New Roman" w:ascii="Times New Roman" w:hAnsi="Times New Roman"/>
        </w:rPr>
        <w:t>результата предоставления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</w:t>
      </w:r>
      <w:r>
        <w:rPr>
          <w:rFonts w:cs="Times New Roman" w:ascii="Times New Roman" w:hAnsi="Times New Roman"/>
        </w:rPr>
        <w:t>муниципальной услуги     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предоставлению информации об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чередности предоставления жилых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мещений на условиях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циального найм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РАСПИСК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о приеме заявлен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явление гр. 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 приня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295"/>
        <w:gridCol w:w="4050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  </w:t>
              <w:br/>
              <w:t xml:space="preserve">заявления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 </w:t>
              <w:br/>
              <w:t xml:space="preserve">представления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специалиста,     </w:t>
              <w:br/>
              <w:t xml:space="preserve">принявшего заявление     </w:t>
              <w:br/>
              <w:t xml:space="preserve">(расшифровка подписи)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5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предоставлению информации об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чередности предоставления жилых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мещений на условиях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циального найм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еквизиты                      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ланк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Черномысинского сельсовета                (фамилия, имя, отчество заяв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почтовый адрес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УВЕДОМЛЕ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об очередности предоставления жилых помещени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на условиях социального найм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общаем  Вам,  что  Вы  были  приняты  на  учет  нуждающихся  в  жилы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помещениях в администрации __________________ Черномысинского сельсовета 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основании __________________ администрации ___Черномысинского сельсове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 N 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__________________________________________________________________ </w:t>
      </w:r>
      <w:hyperlink r:id="rId14">
        <w:r>
          <w:rPr>
            <w:rStyle w:val="InternetLink"/>
            <w:rFonts w:cs="Times New Roman" w:ascii="Times New Roman" w:hAnsi="Times New Roman"/>
            <w:color w:val="0000FF"/>
          </w:rPr>
          <w:t>&lt;*&gt;</w:t>
        </w:r>
      </w:hyperlink>
      <w:r>
        <w:rPr>
          <w:rFonts w:cs="Times New Roman" w:ascii="Times New Roman" w:hAnsi="Times New Roman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      _________________   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)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&lt;*&gt; - в случае прохождения перерегистрации указывается да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охождения заявителем перерегистрации и учетный номер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явителя в очеред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6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предоставлению информации об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чередности предоставления жилых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мещений на условиях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циального найм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еквизиты                       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ланк администрации                     (фамилия, имя, отчество заяв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Черномысинского сельсовета                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почтовый адрес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УВЕДОМЛЕ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б отказе в предоставлении информации об очередност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едоставления жилых помещений на условиях социального найм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общаем  Вам,  что  Вы  не  состоите  на  учете  нуждающихся  в  жилы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помещениях в администрации _____________ Черномысинского сельсовета в связ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ледующим 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      _________________   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)            (инициалы, фамилия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73E19D69618AD7666638F9DA1C3E5AB860E66EA2BD7C6D68841FAF4D8EA355B843EB2E1A6F0DBAO9Y2G" TargetMode="External"/><Relationship Id="rId3" Type="http://schemas.openxmlformats.org/officeDocument/2006/relationships/hyperlink" Target="consultantplus://offline/ref=9373E19D69618AD7666626F4CC706053B069BA6BA7BF773A31DB44F21A87A902FF0CB26C5E620CB3902412O8Y2G" TargetMode="External"/><Relationship Id="rId4" Type="http://schemas.openxmlformats.org/officeDocument/2006/relationships/hyperlink" Target="consultantplus://offline/ref=9373E19D69618AD7666638F9DA1C3E5AB860E661A3BF7C6D68841FAF4D8EA355B843EB2E1A6F0CB5O9Y6G" TargetMode="External"/><Relationship Id="rId5" Type="http://schemas.openxmlformats.org/officeDocument/2006/relationships/hyperlink" Target="consultantplus://offline/ref=9373E19D69618AD7666638F9DA1C3E5AB860E66EA3BF7C6D68841FAF4D8EA355B843EB2E1A6F0EBAO9Y7G" TargetMode="External"/><Relationship Id="rId6" Type="http://schemas.openxmlformats.org/officeDocument/2006/relationships/hyperlink" Target="consultantplus://offline/ref=9373E19D69618AD7666626F4CC706053B069BA6BA0B57E3D30DB44F21A87A902OFYFG" TargetMode="External"/><Relationship Id="rId7" Type="http://schemas.openxmlformats.org/officeDocument/2006/relationships/hyperlink" Target="consultantplus://offline/ref=9373E19D69618AD7666626F4CC706053B069BA6BA7BF733A33DB44F21A87A902FF0CB26C5E620CB3902513O8Y0G" TargetMode="External"/><Relationship Id="rId8" Type="http://schemas.openxmlformats.org/officeDocument/2006/relationships/hyperlink" Target="consultantplus://offline/ref=9373E19D69618AD7666626F4CC706053B069BA6BA6BC773836DB44F21A87A902FF0CB26C5E620CB3902511O8Y7G" TargetMode="External"/><Relationship Id="rId9" Type="http://schemas.openxmlformats.org/officeDocument/2006/relationships/hyperlink" Target="consultantplus://offline/ref=9373E19D69618AD7666626F4CC706053B069BA6BA6BC773836DB44F21A87A902FF0CB26C5E620CB3902510O8Y3G" TargetMode="External"/><Relationship Id="rId10" Type="http://schemas.openxmlformats.org/officeDocument/2006/relationships/hyperlink" Target="consultantplus://offline/ref=9373E19D69618AD7666626F4CC706053B069BA6BA6BC773836DB44F21A87A902FF0CB26C5E620CB3902517O8Y7G" TargetMode="External"/><Relationship Id="rId11" Type="http://schemas.openxmlformats.org/officeDocument/2006/relationships/hyperlink" Target="consultantplus://offline/ref=9373E19D69618AD7666626F4CC706053B069BA6BA6BC773836DB44F21A87A902FF0CB26C5E620CB3902517O8Y5G" TargetMode="External"/><Relationship Id="rId12" Type="http://schemas.openxmlformats.org/officeDocument/2006/relationships/hyperlink" Target="consultantplus://offline/ref=9373E19D69618AD7666626F4CC706053B069BA6BA6BC773836DB44F21A87A902FF0CB26C5E620CB3902516O8Y3G" TargetMode="External"/><Relationship Id="rId13" Type="http://schemas.openxmlformats.org/officeDocument/2006/relationships/hyperlink" Target="consultantplus://offline/ref=9373E19D69618AD7666626F4CC706053B069BA6BA6BC773836DB44F21A87A902FF0CB26C5E620CB3902516O8Y7G" TargetMode="External"/><Relationship Id="rId14" Type="http://schemas.openxmlformats.org/officeDocument/2006/relationships/hyperlink" Target="consultantplus://offline/ref=9373E19D69618AD7666626F4CC706053B069BA6BA6BC773836DB44F21A87A902FF0CB26C5E620CB3902516O8Y2G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6:24:00Z</dcterms:created>
  <dc:creator>Work</dc:creator>
  <dc:description/>
  <cp:keywords/>
  <dc:language>en-US</dc:language>
  <cp:lastModifiedBy>Убинка</cp:lastModifiedBy>
  <cp:lastPrinted>2012-06-28T11:31:00Z</cp:lastPrinted>
  <dcterms:modified xsi:type="dcterms:W3CDTF">2012-06-28T05:31:00Z</dcterms:modified>
  <cp:revision>20</cp:revision>
  <dc:subject/>
  <dc:title>МЭРИЯ ГОРОДА НОВОСИБИРСКА</dc:title>
</cp:coreProperties>
</file>