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94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Черномысинского  сельсовета</w:t>
      </w:r>
    </w:p>
    <w:p>
      <w:pPr>
        <w:pStyle w:val="Normal"/>
        <w:spacing w:lineRule="auto" w:line="240"/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6.06.2012  № 41-п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ТИВНЫЙ РЕГЛАМЕНТ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доставления муниципальной услуги по установлению надбавок к тарифам на товары и услуги организаций коммунального комплекса, тарифов на подключение к системам коммунальной инфраструктуры, тарифов организаций коммунального комплекса на подключение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Общие положения</w:t>
      </w:r>
    </w:p>
    <w:p>
      <w:pPr>
        <w:pStyle w:val="Normal"/>
        <w:spacing w:lineRule="auto" w:line="240" w:before="280" w:after="28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 Административный регламент предоставления муниципальной услуги по установлению надбавок к тарифам на товары и услуги организаций коммунального комплекса, тарифов на подключение к системам коммунальной инфраструктуры, тарифов организаций коммунального комплекса на подключение (далее – административный  регламент) разработан в соответствии с Федеральным законом от 27.07.2010 № 210-ФЗ «Об организации предоставления государственных и муниципальных услуг» и  постановлением администрации Черномысинского сельсовета от 22.11.2010 № 4 «</w:t>
      </w:r>
      <w:r>
        <w:rPr>
          <w:rFonts w:cs="Times New Roman" w:ascii="Times New Roman" w:hAnsi="Times New Roman"/>
          <w:sz w:val="28"/>
          <w:szCs w:val="28"/>
        </w:rPr>
        <w:t>Об утверждении порядка разработки и утверждения администрацией Черномысинского сельсовета административных регламентов исполнения муниципальных функций (предоставления муниципальных услуг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 Административный регламент устанавливает порядок и стандарт предоставления муниципальной услуги по установлению надбавок к тарифам на товары и услуги организаций коммунального комплекса, тарифов на подключение к системам коммунальной инфраструктуры, тарифов организаций коммунального комплекса на подключение (далее – муниципальная услуга), а также состав, последовательность и сроки выполнения административных процедур, требования к порядку их выполнения, порядок и формы контроля за предоставлением муниципальной услуги, порядок обжалования заявителями решений и действий (бездействия) должностных лиц и принимаемых ими решений при предоставлении муниципальной услуг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 Муниципальная услуга предоставляется юридическим лицам – организациям, разработавшим проект инвестиционной программы по развитию систем коммунальной инфраструктуры Черномысинского сельсовета  в соответствии с техническим заданием на разработку программы (далее - заявитель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Стандарт предоставления муниципальной услуг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1. Наименование муниципальной услуги:  установление </w:t>
      </w:r>
      <w:bookmarkStart w:id="0" w:name="OLE_LINK1"/>
      <w:bookmarkStart w:id="1" w:name="OLE_LINK2"/>
      <w:bookmarkEnd w:id="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дбавок к тарифам </w:t>
      </w:r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товары и услуги организаций коммунального комплекса (далее – надбавки к тарифам), тарифов на подключение к системам коммунальной инфраструктуры и тарифов организаций коммунального комплекса на подключение (далее – тарифы на подключение)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 Муниципальная услуга предоставляется администрацией Черномысинского сельсовета (далее – администрация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2.3. Порядок информирования о правилах предоставлении муниципальной услуги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3.1.Местонахождение администрации Черномысинского сельсовета, предоставляющего муниципальную услугу: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32542, Новосибирская область, Убинский район, с. Черный Мыс, ул. Руднева,.40                                                                                                  2.3.2.Часы приёма заявителей в администрации Черномысинского сельсовета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недельник –пятница: с 9-00 до 13-00  с 14-00 до 17-00;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рыв на обед: 13.00 – 14.00 часов;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ходные дни – суббота, воскресенье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.3.3.Адрес официального интернет- сайта администрации Черномысинского  сельсовета :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cherno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, размещаемая на официальном интернет- сайте администрации Убинского района и информационном стенде администрации Черномысинского сельсовета, обновляется по мере ее изменения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  </w:t>
      </w:r>
      <w:r>
        <w:rPr>
          <w:rFonts w:cs="Times New Roman" w:ascii="Times New Roman" w:hAnsi="Times New Roman"/>
          <w:sz w:val="28"/>
          <w:szCs w:val="28"/>
          <w:lang w:val="en-US"/>
        </w:rPr>
        <w:t>moub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chern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4. Предоставление муниципальной услуги осуществляется в соответствии с: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ым законом от 06.10.2003 № 131-ФЗ «Об общих принципах организации местного самоуправления в Российской Федерации» («Российская газета», № 202, 08.10.2003)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ым законом от 30.12.2004 № 210-ФЗ «Об основах регулирования тарифов организаций коммунального комплекса» («Российская газета», № 292, 31.12.2004)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м Правительства Российской Федерации от 14.07.2008 № 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 («Российская газета», № 155, 23.07.2008);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авом Черномысинского сельсовета Убинского района Новосибирской области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м Совета депутатов Черномысинского сельсовета третьего созыва от 12.09.2006 №79 «Об утверждении положения о порядке принятия решений об установлении тарифов на услуги муниципальных унитарных предприятий и учреждений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5. Результатом предоставления муниципальной услуги являются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ановление надбавок к тарифам и тарифов на подключение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каз в предоставлении муниципальной услуг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6. Предоставление муниципальной услуги является для заявителя бесплатны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7. Максимальный срок предоставления муниципальной услуги составляет сто семьдесят рабочих дней со дня регистрации документов заявителя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ая услуга должна быть оказана не менее чем за 1 месяц до вступления в силу надбавок к тарифам и тарифов на подключени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8. Время ожидания в очереди при подаче или получении документов не должно превышать 30 мину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9. Перечень документов, необходимых для предоставления муниципальной услуги: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е на имя Главы Черномысинского сельсовета (далее – Глава) в произвольной форме об установлении надбавок к тарифам и тарифов на подключение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 инвестиционной программы (в 2 экземплярах)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чет финансовых потребностей для реализации инвестиционной программы с расшифровкой расходов по видам деятельности, а также с разделением  расходов на расходы, финансируемые за счет надбавок к тарифам, и расходы, финансируемые за счет платы за подключение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чет надбавок к тарифам и тарифов на подключение по видам деятельности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хгалтерская и налоговая отчетность по установленной форме за 2 предшествующих года или за период осуществления заявителем регулируемой деятельности, если он составляет менее 2 лет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0. Документы, перечисленные в подпункте 2.9, представляются до 1 мая года, предшествующего периоду регулировани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1. В рамках межведомственного информационного взаимодействия, осуществляемого в порядке и сроки, установленные законодательством и муниципальными правовыми актами Черномысинского сельсовета, представляются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хническое задание на разработку инвестиционной программы заявителя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чет о доходах, возникших в результате применения надбавок к тарифам и тарифов на подключение, и расходах на реализацию инвестиционной программы за два предшествующих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2. При проведении экономической экспертизы  специалист администрации вправе направить заявителю запрос о предоставлении дополнительно документов с обоснованием расчетов, содержащихся в представленных документах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итель обязан представить указанные документы в течение десяти рабочих дней с даты поступления запрос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13. Досрочный пересмотр надбавок к тарифам и тарифов на подключение в случаях, предусмотренных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статьей 14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едерального закона «Об основах регулирования тарифов организаций коммунального комплекса»,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остановление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Правительства Российской Федерации от 24.05.2007 № 316 «Об утверждении Правил определения условий деятельности организаций коммунального комплекса, объективное изменение которых влияет на стоимость товаров и услуг этих организаций», осуществляется в соответствии с настоящим Административным регламенто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4. Основанием для отказа в предоставлении муниципальной услуги являются:</w:t>
      </w:r>
    </w:p>
    <w:p>
      <w:pPr>
        <w:pStyle w:val="Normal"/>
        <w:spacing w:lineRule="auto" w:line="240" w:before="280" w:after="280"/>
        <w:ind w:firstLine="70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е документов, которые по форме и (или) содержанию не соответствуют требованиям действующего законодательства;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возможность  прочтения документов (наличие помарок, пробелов, плохо пропечатанных символов и других ошибок)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обоснованность предоставленных расчетов тарифов на подключение и надбавок к тарифам;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соответствие рассчитанных финансовых потребностей проекту инвестиционной программы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соответствие проекта инвестиционной программы техническому заданию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лючение о недоступности для потребителей товаров и услуг организации коммунального комплекса;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оставление  документов, перечисленных в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одпункте 2.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, после 1 мая года, предшествующего периоду регулирова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5. Срок регистрации документов заявителя о предоставлении муниципальной услуги составляет не более одного рабочего дня.</w:t>
      </w:r>
    </w:p>
    <w:p>
      <w:pPr>
        <w:pStyle w:val="Normal"/>
        <w:spacing w:lineRule="auto" w:line="240" w:before="280" w:after="280"/>
        <w:ind w:firstLine="70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6. Для получения информации по вопросам предоставления муниципальной услуги, в том числе о ходе предоставления муниципальной услуги, заявитель по своему усмотрению обращается:</w:t>
      </w:r>
    </w:p>
    <w:p>
      <w:pPr>
        <w:pStyle w:val="Normal"/>
        <w:spacing w:lineRule="auto" w:line="240" w:before="280" w:after="280"/>
        <w:ind w:firstLine="70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в устной форме лично в часы приема в администрации сельсовета или по телефону; </w:t>
      </w:r>
    </w:p>
    <w:p>
      <w:pPr>
        <w:pStyle w:val="Normal"/>
        <w:spacing w:lineRule="auto" w:line="240" w:before="280" w:after="280"/>
        <w:ind w:firstLine="70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исьменном виде лично, почтовым отправлением или по электронной почте в адрес администрации сельсовета.</w:t>
      </w:r>
    </w:p>
    <w:p>
      <w:pPr>
        <w:pStyle w:val="Normal"/>
        <w:spacing w:lineRule="auto" w:line="240" w:before="280" w:after="280"/>
        <w:ind w:firstLine="70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устного обращения (лично или по телефону) заявителя за информацией по вопросам предоставления муниципальной услуги, в том числе о ходе предоставления муниципальной услуги, специалист администрации осуществляет устное информирование (лично или по телефону) обратившегося за информацией заявителя.</w:t>
      </w:r>
    </w:p>
    <w:p>
      <w:pPr>
        <w:pStyle w:val="Normal"/>
        <w:spacing w:lineRule="auto" w:line="240" w:before="280" w:after="280"/>
        <w:ind w:firstLine="70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ное информирование каждого обратившегося за информацией заявителя осуществляется не более 20 минут. Время ожидания в очереди при личном обращении не должно превышать 30 минут.</w:t>
      </w:r>
    </w:p>
    <w:p>
      <w:pPr>
        <w:pStyle w:val="Normal"/>
        <w:spacing w:lineRule="auto" w:line="240" w:before="280" w:after="280"/>
        <w:ind w:firstLine="70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для подготовки ответа на устное обращение требуется более 20 минут, специалист администрации, осуществляющий устное информирование, предлагает заявителю направить в администрацию сельсовета письменное обращение о предоставлении информации по вопросам предоставления муниципальной услуги, в том числе ходе предоставления муниципальной услуги, либо предлагает назначить другое удобное для заявителя время для устного информирования.</w:t>
      </w:r>
    </w:p>
    <w:p>
      <w:pPr>
        <w:pStyle w:val="Normal"/>
        <w:spacing w:lineRule="auto" w:line="240" w:before="280" w:after="280"/>
        <w:ind w:firstLine="70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исьменное информирование заявителя осуществляется при получении от него письменного обращения о предоставлении информации по вопросам предоставления муниципальной услуги, в том числе о ходе предоставления муниципальной услуги. </w:t>
      </w:r>
    </w:p>
    <w:p>
      <w:pPr>
        <w:pStyle w:val="Normal"/>
        <w:spacing w:lineRule="auto" w:line="240" w:before="280" w:after="280"/>
        <w:ind w:firstLine="70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исьменном ответе на обращение указывается фамилия и номер телефона исполнителя. Письменный ответ направляется по почтовому адресу заявителя, указанному в обращении.</w:t>
      </w:r>
    </w:p>
    <w:p>
      <w:pPr>
        <w:pStyle w:val="Normal"/>
        <w:spacing w:lineRule="auto" w:line="240" w:before="280" w:after="280"/>
        <w:ind w:firstLine="70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в обращении не указаны фамилия заявителя, направившего обращение, и почтовый адрес, по которому должен быть направлен ответ, ответ на обращение не предоставляется.</w:t>
      </w:r>
    </w:p>
    <w:p>
      <w:pPr>
        <w:pStyle w:val="Normal"/>
        <w:spacing w:lineRule="auto" w:line="240" w:before="280" w:after="280"/>
        <w:ind w:firstLine="70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гистрацию обращения осуществляет специалист, ответственный за делопроизводство. Регистрация обращения осуществляется в течение одного рабочего дня с момента его поступления. </w:t>
      </w:r>
    </w:p>
    <w:p>
      <w:pPr>
        <w:pStyle w:val="Normal"/>
        <w:spacing w:lineRule="auto" w:line="240" w:before="280" w:after="280"/>
        <w:ind w:firstLine="70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 на обращение готовится и направляется заявителю в течение тридцати дней со дня поступления обращения в администрацию сельсовет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7.  Требования к помещениям, в которых предоставляется муниципальная услуга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7.1. Рабочие места работников, обеспечивающих исполнение муниципальной услуги, оборудуются компьютерами и оргтехникой, позволяющими своевременно и в полном объеме получать справочную информацию по вопросам предоставления муниципальной услуги и организовывать ее предоставление в полном объем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7.2. В местах предоставления муниципальной услуги предусматривается возможность доступа к местам общественного пользования (туалетам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7.3. Места ожидания оборудуются стульями и должны иметь условия, удобные для заявителей.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18.  </w:t>
      </w:r>
      <w:r>
        <w:rPr>
          <w:rFonts w:cs="Times New Roman" w:ascii="Times New Roman" w:hAnsi="Times New Roman"/>
          <w:sz w:val="28"/>
          <w:szCs w:val="28"/>
        </w:rPr>
        <w:t>Пешеходная доступность от остановок общественного транспорта до здания администрации сельсовет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9. Показателем доступности является: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можность обращения заявителя в администрацию за предоставлением муниципальной услуги посредством личного обращения либо путем направления по почте заявления в письменном виде с документами, необходимыми на получение муниципальной услуги,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е бесплатно муниципальной услуги и информации о н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0. Показатели качества муниципальной услуги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людение действующего законодательства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можность получения информации о ходе предоставления муниципальной услуги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людение порядка выполнения административных процедур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 Административные процедуры предоставления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й услуг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лок-схема последовательности административных процедур приводится в приложении 2.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 Прием заявления и документов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олучение муниципальной услуги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1. Основанием для начала административной процедуры является личное заявление организации коммунального комплекса в письменном виде на имя Главы сельсовета и документами, необходимыми для получения муниципальной услуги, в администрацию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2. Специалист администрации, ответственный за прием документов, регистрирует письменное обращение с приложенными к нему документами.</w:t>
      </w:r>
    </w:p>
    <w:p>
      <w:pPr>
        <w:pStyle w:val="Normal"/>
        <w:spacing w:lineRule="auto" w:line="240" w:before="280" w:after="280"/>
        <w:ind w:firstLine="706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3. Заявитель имеет право направить заявление с приложенными документами почтовым отправлением на адрес администраци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1.4. Документы, поступившие почтовым отправлением, регистрируются в день их поступления и направляются Главе сельсовета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1.5. Результатом выполнения административной процедуры является прием, регистрация и направление письменного обращения и документов на получение муниципальной услуги в администрации сельсовет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ксимальный срок административной процедуры составляет один рабочий день.</w:t>
      </w:r>
    </w:p>
    <w:p>
      <w:pPr>
        <w:pStyle w:val="Normal"/>
        <w:spacing w:lineRule="auto" w:line="240" w:before="280" w:after="280"/>
        <w:ind w:firstLine="70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 Открытие дела об установлении надбавок к тарифам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(или) тарифов на подключение</w:t>
      </w:r>
    </w:p>
    <w:p>
      <w:pPr>
        <w:pStyle w:val="Normal"/>
        <w:spacing w:lineRule="auto" w:line="240" w:before="280" w:after="280"/>
        <w:ind w:firstLine="70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1. Основанием для начала административной процедуры является поступление письменного обращения и документов на получение муниципальной услуг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2.2. После регистрации письменного обращения и документов специалист администрации, ответственный </w:t>
      </w:r>
      <w:r>
        <w:rPr>
          <w:rFonts w:cs="Times New Roman" w:ascii="Times New Roman" w:hAnsi="Times New Roman"/>
          <w:sz w:val="28"/>
          <w:szCs w:val="28"/>
        </w:rPr>
        <w:t>за прием документ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передает письменное обращение и прилагаемые к нему документы Главе сельсовета.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3. Глава сельсовета в день поступления к нему заявления и прилагаемых к нему документов рассматривает их и направляет специалисту, ответственному за предоставление муниципальной услуги для работы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2.4. Специалист, ответственный за предоставление муниципальной услуги, проверяет надлежащее оформление документов и соответствие их требованиям, предусмотренным в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одпункте 2.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отсутствии документов, специалист ответственный за предоставление муниципальной услуги, осуществляет подготовку письменного ответа заявителю об отказе в предоставлении муниципальной услуги с обоснованием причин отказа и направляет данный письменный ответ в адрес заявителя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надлежащего оформления документов специалист, ответственный за предоставление муниципальной услуги, открывает дело об установлении надбавок к тарифам и (или) тарифов на подключение, готовит извещение о принятии документов заявителя к рассмотрению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5. Результатом выполнения административной процедуры является открытие дела об установлении надбавок к тарифам и (или) тарифов на подключение, письменный ответ заявителю об отказе в предоставлении муниципальной услуг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6. Максимальный срок административной процедуры составляет пятнадцать рабочих дн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 Проведение технической экспертизы проекта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вестиционной программы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1. Основанием для начала административной процедуры является получение администрацией проекта инвестиционной программы заявител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2.  Специалист осуществляет регистрацию поступившего проекта инвестиционной программы путем внесения соответствующей записи в журнал регистрации входящей корреспонденци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3.3. Специалист администрации, ответственный </w:t>
      </w:r>
      <w:r>
        <w:rPr>
          <w:rFonts w:cs="Times New Roman" w:ascii="Times New Roman" w:hAnsi="Times New Roman"/>
          <w:sz w:val="28"/>
          <w:szCs w:val="28"/>
        </w:rPr>
        <w:t>за прием документ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в день поступления к нему документов с резолюцией Главы сельсовета о направлении в работу передает их специалисту, ответственному за проведение технической экспертизы проекта инвестиционной программы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4. При проведении технической экспертизы специалистом производится проверка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ответствия проекта инвестиционной программы целям, задачам и условиям утвержденного технического задания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личия в проекте инвестиционной программы целевых индикаторов, характеризующих состояние систем коммунальной инфраструктуры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ответствие проекта инвестиционной программы программе в области энергосбережения и повышения энергетической эффективност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5. При необходимости предоставления заявителем иных документов, предусмотренных  техническим заданием, заявитель извещается об этом письменно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6. Заявитель обязан представить запрашиваемые документы в администрацию в течение десяти рабочих дней после поступления запрос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непредставления заявителем указанных документов  он письменно извещается об отказе в предоставлении муниципальной услуги с обоснованием причин отказ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олучении от заявителя дополнительных документов с обоснованием расчетов и (или) обоснованием необходимости реализации мероприятий инвестиционной программы администрация продолжает техническую экспертиз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7. В случае несоответствия  проекта  инвестиционной программы  условиям технического задания, заявителю направляется в письменном виде предложение по изменению проекта инвестиционной программы с указанием выявленных несоответствий и срока предоставления доработанной программ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3.8. Заявитель вправе представить доработанную инвестиционную программу в течение пяти рабочих дней с даты поступления предложения по ее изменению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9. В случае если заявитель не представил доработанную и исправленную инвестиционную программу администрация в письменном виде извещает заявителя об отказе в предоставлении муниципальной услуги с обоснованием причин отказа и о закрытии дел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10.   В случае признания проекта инвестиционной программы соответствующим  условиям технического задания администрация готовит заключение, в котором указывает выводы, сформированные по результатам проведения технической экспертизы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11. Специалист администрации на основании проекта инвестиционной программы проводит анализ обоснованности расчета необходимых финансовых потребностей для реализации инвестиционной программы и проверки соответствия представленных заявителем тарифов на подключение и надбавок к тарифам организаций коммунального комплекса финансовым потребностям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12. Результатом выполнения административной процедуры является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ованный Главой сельсовета проект инвестиционной программы с заключением, в котором указываются  выводы, сформированные по результатам проведения технической экспертизы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исьменное извещение заявителя об отказе в предоставлении муниципальной услуг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15. Максимальный срок административной процедуры составляет двадцать рабочих дн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 Проведение экономической экспертизы документов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1. Основанием для начала административной процедуры является проект инвестиционной программы с заключением, в котором указываются  выводы, сформированные по результатам проведения технической экспертизы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2. При проведении экономической экспертизы специалист, ответственный за проведение экономической экспертизы, проверяет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ответствие расчетов необходимых финансовых потребностей и соответствующих надбавок к тарифам и (или) тарифов на подключение законодательной, нормативной и методической базам в сфере регулирования тарифов и надбавок к тарифам на товары (услуги) организаций коммунального комплекса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сутствие арифметических ошибок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ьность расчета заявителем надбавок к тарифам и (или) тарифов на подключение и их соответствие финансовым потребностям, необходимым для реализации инвестиционной программы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у доступности для потребителей товаров (услуг) заявителя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ответствие тарифов на товары (услуги) с учетом рассчитанных надбавок к тарифам предельному индексу максимально возможного изменения установленных тарифов на товары (услуги) организаций коммунального комплекс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3. В случае несоответствия рассчитанных заявителем надбавок к тарифам и (или) тарифов на подключение финансовым потребностям заявителя  специалист, ответственный за проведение экономической экспертизы, самостоятельно производит расчет надбавок к тарифам и (или) тарифов на подключени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4. При проведении экономической экспертизы специалист, ответственный за проведение экономической экспертизы, в течение пяти рабочих дней, следующих за днем предоставления документов, выявляет необходимость предоставления заявителем дополнительных документов, обосновывающих расчет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установлении необходимости предоставления заявителем дополнительных документов для обоснования представленных расчетов,  специалист, ответственный за проведение экономической экспертизы, направляет заявителю письменный запрос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5. Заявитель обязан представить запрашиваемые дополнительно документы в администрацию в течение десяти рабочих дней с даты поступления запрос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6. В  случае  непредставления  заявителем  указанных  документов специалист, ответственный за проведение экономической экспертизы письменно извещает заявителя об отказе в предоставлении муниципальной услуги с обоснованием причин отказа и о закрытии дел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7. Если по результатам экономической экспертизы установлены необоснованность представленных расчетов, несоответствие рассчитанных финансовых потребностей проекту предоставленной инвестиционной программы специалист, ответственный за проведение экономической экспертизы,  подготавливает предложения о необходимости доработки инвестиционной программы с изложением перечня замечаний и причин признания проекта инвестиционной программы необоснованным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8. Заявитель в течение тридцати рабочих дней осуществляет доработку проекта инвестиционной программы и  представляет его с обосновывающими расчетами для дальнейшего рассмотрени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9. В случае если заявитель не представил доработанный  и исправленный проект инвестиционной программы,  специалист, ответственный за проведение экономической экспертизы,  осуществляет подготовку письменного  извещения заявителю об отказе в предоставлении муниципальной услуги с обоснованием причин отказа и о закрытии дела. Письменное извещение направляется заявителю почтовым отправлением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10. В случае обоснованности расчета финансовых потребностей на реализацию мероприятий инвестиционной программы и рассчитанных заявителем тарифов на подключение и надбавок к тарифам, специалист, ответственный за проведение экономической экспертизы, осуществляет подготовку пояснительной  записки Главе сельсовета с предложениями о размере надбавки к ценам (тарифам) для потребителей и о соответствующей надбавке к тарифам на товары и услуги организации коммунального комплекса, а также с предложениями о размерах тарифа на подключение вновь создаваемых (реконструируемых) объектов недвижимости (зданий, строений, сооружений, иных объектов) к системам коммунальной инфраструктуры Черномысинского сельсовета  и тарифа организации коммунального комплекса (заявителя) на подключени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11. Специалист, ответственный за проведение экономической экспертизы, по результатам проведенной экспертизы подготавливает заключение (решение) о доступности (недоступности) для потребителей товаров и услуг организации коммунального комплекс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FF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12. При наличии выводов экономической экспертизы о доступности для потребителей товаров и услуг заявителя, специалист, ответственный за проведение экономической экспертизы, формирует пакет необходимых документов для получения заключения на проект инвестиционной программы организации коммунального комплекс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13. В случае принятия решения о рассмотрении дела об установлении надбавок к тарифам и (или) тарифов на подключение на заседании комиссии заявитель извещается о дате, времени и месте проведения заседания за 3 рабочих дня  до рассмотрения дела об установлении тарифов и надбавок по почте или иным способом, позволяющим подтвердить получение извещени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14. Результатом административной процедуры  являются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рмирование  пакета необходимых документов и получение заключения департамента по тарифам Новосибирской области на проект инвестиционной программы заявителя;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исьменное извещение заявителю об отказе в предоставлении муниципальной услуг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15. Максимальный срок административной процедуры составляет пятьдесят рабочих дней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5. Принятие муниципальных правовых актов об утверждении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вестиционной программы заявителя и установление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дбавок к ценам (тарифам) для потребителей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5.1. Основанием для начала административной процедуры является поступление положительного заключения  департамента по тарифам Новосибирской области на проект инвестиционной программы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5.2. В соответствии с Уставом Черномысинского сельсовета осуществляет подготовку проекта решения Совета депутатов Черномысинского сельсовета об утверждении инвестиционной программы (внесении изменений или досрочном прекращении действия  инвестиционной программы)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5.3. После утверждения Советом депутатов Черномысинского сельсовета инвестиционной программы администрация осуществляет подготовку проекта решения Совета депутатов Черномысинского сельсовета об установлении надбавок к ценам (тарифам) для потребителей товаров и услуг организации коммунального комплекс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5.4. Максимальный срок исполнения данной административной процедуры составляет сорок рабочих дн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6. Рассмотрение дела об установлении надбавок к тарифам и (или)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рифов на подключение на заседании комиссии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6.1. Основанием для начала административной процедуры является принятые решения Совета депутатов Черномысинского сельсовета об утверждении инвестиционной программы и установлении надбавок к ценам (тарифам) для потребителей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6.2.  После принятия решений Совета депутатов Черномысинского сельсовета, указанных в подпункте  3.6.1, специалист администрации направляет заявителю извещение о дате, времени и месте проведения заседания комиссии, на котором будет рассматриваться дело об установлении надбавок к тарифам и (или) тарифов на подключение. К извещению прикладывается копия решения Совета депутатов Черномысинского сельсовета, указанных в подпункте 3.6.1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пии решений Совета депутатов Черномысинского сельсовета, указанные в подпункте  3.6.1, с сопроводительным письмом направляются в департамент по тарифам Новосибирской област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6.3. В целях ознакомления заявителя с материалами заседания в части, касающейся установления надбавок к тарифам и (или) тарифов на подключение, специалист администрации направляет заявителю не позднее чем за 1 день до заседания  комиссии заключение по экономической экспертизе документов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6.4. Дело об установлении надбавок к тарифам и (или) тарифов на подключение рассматривается на заседании комисси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явка заявителя, надлежащим образом извещенного о дате, времени и месте рассмотрения дела на открытом заседании, без уважительной причины не является препятствием к рассмотрению дела заявителя об установлении надбавок к тарифам и (или) тарифов на подключени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итогам рассмотрения дела об установлении надбавок к тарифам и (или) тарифов на подключение на заседании комиссии принимается одно из следующих решений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комендовать к рассмотрению и утверждению проект инвестиционной программы заявителя и установить надбавки к тарифам для потребителей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необходимости проведения дополнительной проверки по вопросам, ставшим предметом разногласи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езультатам рассмотрения разногласий дело об установлении надбавок к тарифам и (или) тарифов на подключение продолжает рассматриваться на заседании комисси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д заседания и принятое комиссией решение по результатам рассмотрения дела об установлении надбавок к тарифам и (или) тарифов на подключение отражаются в протоколе заседания, который оформляется в течение 3 рабочих дней со дня окончания заседания и подписывается председателем и секретарем комисси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6.5. Результатом выполнения административной процедуры является решение (протокол) заседания комисси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6.6. Максимальный срок исполнения данной административной процедуры составляет пятнадцать рабочих дн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7. Принятие постановления администрации об установлении надбавок к тарифам на товары (услуги) заявителя и (или) тарифов заявителя на подключение и тарифов на подключение вновь создаваемых (реконструируемых) объектов недвижимости к системе коммунальной инфраструктуры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7.1. Основанием для начала административной процедуры является решение (протокол) заседания комисси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7.2. Специалист администрации осуществляет подготовку проекта постановления администрации об установлении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дбавок к тарифам на товары и услуги организаций коммунального комплекса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рифов на подключение вновь создаваемых (реконструируемых) объектов недвижимости (зданий, строений, сооружений, иных объектов) к системам коммунальной инфраструктуры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рифов организаций коммунального комплекса на подключени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7.3. Согласование и принятие постановления администрации об установлении надбавок к тарифам на товары (услуги) заявителя и (или) тарифов заявителя на подключение и тарифов на подключение вновь создаваемых (реконструируемых) объектов недвижимости к системе коммунальной инфраструктуры осуществляется в соответствии с Регламентом администрации Черномысинского сельсовет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7.4. В течение 10 календарных дней со дня вступления в силу постановления администрации, указанных в подпункте 3.7.3, специалист отдела цен и тарифов ПЭУ направляет их копии заявителю и в департамент по тарифам Новосибирской области, осуществляющий государственный контроль в области регулирования тарифов и надбавок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7.5. Результатом административной процедуры является установление надбавок к тарифам на товары (услуги) заявителя и (или) тарифов заявителя на подключение и тарифов на подключение вновь создаваемых (реконструируемых) объектов недвижимости к системе коммунальной инфраструктуры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7.6. Максимальный срок исполнения административной процедуры составляет двадцать пять рабочих дн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 Формы контроля за исполнением административного регламента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</w:t>
      </w:r>
      <w:r>
        <w:rPr>
          <w:rFonts w:cs="Times New Roman" w:ascii="Times New Roman" w:hAnsi="Times New Roman"/>
          <w:sz w:val="28"/>
          <w:szCs w:val="28"/>
        </w:rPr>
        <w:t xml:space="preserve"> Текущий контроль за соблюдением и исполнением муниципальны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Черномысинского сельсове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распоряжения Главы сельсове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Ответственность за предоставление муниципальной услуги возлагается на Главу сельсовета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1. Предмет досудебного (внесудебного) обжалования заявителем решений и действий (бездействия) администрации Черномысинского сельсовета, ее должностного лица либо муниципального служащего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Заявитель может обратиться с жалобой в том числе в следующих случаях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рушение срока предоставления муниципальной услуг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Новосибирской области, муниципальными правовыми актами Черномысинского сельсовета для предоставления муниципальной услуг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Новосибирской области, муниципальными правовыми актами Черномысинского сельсовета для предоставления муниципальной услуги, у заявител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Новосибирской области, муниципальными правовыми актами Черномысинского сель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Новосибирской области, муниципальными правовыми актами Черномысинского сель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7) отказ администрации Черномысинского сельсовета, должностного лица администрации сельсовет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2. Жалоба подается в письменной форме на бумажном носителе, в электронной форме в администрацию Черномысинского сельсовета. Жалобы на решения, принятые Главой Черномысинского сельсовета, подаются в вышестоящий орган (при его наличии) либо в случае его отсутствия рассматриваются Главой Черномысинского  сельсовета. Жалоба может быть направлена по почте или может быть принята при личном приеме заявителя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3. Жалоба должна содержать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органа, предоставляющего муниципальную услугу, их должностного лица или муниципального служащего, решения и действия (бездействие) которых обжалуютс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номер контактного телефона, адрес электронной почты, почтовый адрес, по которым должен быть направлен ответ заявителю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их должностного лица или муниципального служащего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их  должностного лица или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4. Жалоба, поступившая в администрацию Черномысинского сельсовета, подлежит рассмотрению Главой Черномысинского сельсовета в течение пятнадцати рабочих дней со дня ее регистрации, а в случае обжалования отказа администрации Черномысинского сельсовета,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5. По результатам рассмотрения жалобы администрация Черномысинского сельсовета принимает одно из следующих решений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довлетворяет жалобу, в том числе в форме отмены принятого решения, исправления допущенных администрацией сельсовета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Новосибирской области, муниципальными правовыми актами, а также в иных формах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казывает в удовлетворении жалобы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6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незамедлительно направляет имеющиеся материалы в органы прокуратуры.</w:t>
      </w:r>
      <w:r>
        <w:br w:type="page"/>
      </w:r>
    </w:p>
    <w:p>
      <w:pPr>
        <w:pStyle w:val="Normal"/>
        <w:tabs>
          <w:tab w:val="clear" w:pos="708"/>
          <w:tab w:val="left" w:pos="6570" w:leader="none"/>
        </w:tabs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ab/>
        <w:t>ПРИЛОЖЕНИЕ №1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3260"/>
        <w:gridCol w:w="3238"/>
      </w:tblGrid>
      <w:tr>
        <w:trPr/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дела об установлении надбавок к тарифам и (или) тарифов на подключение</w:t>
            </w:r>
          </w:p>
        </w:tc>
      </w:tr>
      <w:tr>
        <w:trPr>
          <w:trHeight w:val="2920" w:hRule="atLeast"/>
        </w:trPr>
        <w:tc>
          <w:tcPr>
            <w:tcW w:w="33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3078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78"/>
            </w:tblGrid>
            <w:tr>
              <w:trPr/>
              <w:tc>
                <w:tcPr>
                  <w:tcW w:w="307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35" w:leader="none"/>
                    </w:tabs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07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35" w:leader="none"/>
                    </w:tabs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tbl>
            <w:tblPr>
              <w:tblW w:w="30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29"/>
            </w:tblGrid>
            <w:tr>
              <w:trPr/>
              <w:tc>
                <w:tcPr>
                  <w:tcW w:w="3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оведение технической экспертизы проекта инвестиционной программы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30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7"/>
            </w:tblGrid>
            <w:tr>
              <w:trPr>
                <w:trHeight w:val="2142" w:hRule="atLeast"/>
              </w:trPr>
              <w:tc>
                <w:tcPr>
                  <w:tcW w:w="3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оведение экономической экспертизы</w:t>
                  </w:r>
                </w:p>
              </w:tc>
            </w:tr>
          </w:tbl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об  установлении надбавок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тарифам на товары (услуги) на подключение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 ЧЕРНОМЫСИНСКОГО   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БИ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06.06.2012 № 41-па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доставления муниципальной услуги по установлению надбавок к тарифам на товары и услуги организаций коммунального комплекса, тарифов на подключение к системам коммунальной инфраструктуры, тарифов организаций коммунального комплекса на подключение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30.12.2004 № 210-ФЗ «Об  основах  регулирования  тарифов  организаций  коммунального  комплекса» постановлением Правительства Российской Федерации  от 14.07.2008 № 520 «Об основах  ценообразования  и порядке  регулирования тарифов, надбавок и предельных  индексов  в  сфере  деятельности  организаций  коммунального  комплекса,  приказы  департамента  по  тарифам  админимтрации Новосибирской области, Уставом Черномысинского  сельсовета, администрация Черномысинского  сельсовета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</w:rPr>
        <w:t xml:space="preserve">утвердить  административный регламен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я муниципальной услуги по установлению надбавок к тарифам на товары и услуги организаций коммунального комплекса, тарифов на подключение к системам коммунальной инфраструктуры, тарифов организаций коммунального комплекса на подключение</w:t>
      </w:r>
      <w:r>
        <w:rPr>
          <w:rFonts w:cs="Times New Roman" w:ascii="Times New Roman" w:hAnsi="Times New Roman"/>
          <w:bCs/>
          <w:sz w:val="28"/>
          <w:szCs w:val="28"/>
        </w:rPr>
        <w:t xml:space="preserve"> (Приложение).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. Разместить регламент на официальном интернет - сайте администрации Черномысинского  сельсовета и опубликовать в установленном порядке в периодическом печатном издании «Вестник  Черномысинского  сельсовета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постановления оставляю за собо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Черномысинского  сельсовета                           В.В.Серафимович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9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consultantplus://offline/main?base=LAW;n=102994;fld=134;dst=100156" TargetMode="External"/><Relationship Id="rId4" Type="http://schemas.openxmlformats.org/officeDocument/2006/relationships/hyperlink" Target="consultantplus://offline/main?base=LAW;n=68557;fld=134" TargetMode="External"/><Relationship Id="rId5" Type="http://schemas.openxmlformats.org/officeDocument/2006/relationships/hyperlink" Target="consultantplus://offline/main?base=RLAW086;n=46376;fld=134;dst=100044" TargetMode="External"/><Relationship Id="rId6" Type="http://schemas.openxmlformats.org/officeDocument/2006/relationships/hyperlink" Target="consultantplus://offline/main?base=RLAW086;n=46376;fld=134;dst=100044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7:20:00Z</dcterms:created>
  <dc:creator>User</dc:creator>
  <dc:description/>
  <cp:keywords/>
  <dc:language>en-US</dc:language>
  <cp:lastModifiedBy>Убинка</cp:lastModifiedBy>
  <cp:lastPrinted>2012-06-28T11:26:00Z</cp:lastPrinted>
  <dcterms:modified xsi:type="dcterms:W3CDTF">2012-06-28T05:32:00Z</dcterms:modified>
  <cp:revision>17</cp:revision>
  <dc:subject/>
  <dc:title/>
</cp:coreProperties>
</file>