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>Черномысинского  сельсовета</w:t>
      </w:r>
    </w:p>
    <w:p>
      <w:pPr>
        <w:pStyle w:val="Normal"/>
        <w:jc w:val="right"/>
        <w:rPr/>
      </w:pPr>
      <w:r>
        <w:rPr/>
        <w:t>от 05.06.2012 № 38-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муниципальной услуги по выдаче разрешений на перевозку опасных грузов по автомобильным дорогам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местного знач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 xml:space="preserve">выдаче разрешений на перевозку опасных грузов по автомобильным дорогам местного значения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Убинского района Новосибирской области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ли юридические лица, имеющим намерение получить разрешение на перевозку опасных грузов (далее – заявитель)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                                      сЧерный Мыс, ул. Руднева, 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00 до 17-00;</w:t>
      </w:r>
    </w:p>
    <w:p>
      <w:pPr>
        <w:pStyle w:val="Normal"/>
        <w:ind w:left="720" w:firstLine="720"/>
        <w:rPr/>
      </w:pPr>
      <w:r>
        <w:rPr/>
        <w:t>- пятница: с 9-0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Адрес официального интернет- сайта администрации : ;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ом интернет-сайте и информационном стенде администраци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moub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cher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  <w:t>Телефон администрации: (383) 66-46-238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, 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выдача разрешений на перевозку опасных грузов по автомобильным дорогам местного значения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 администрация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Черномысинского сельсовета.                                                                                    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Черномыс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2" w:firstLine="667"/>
        <w:jc w:val="both"/>
        <w:rPr/>
      </w:pPr>
      <w:r>
        <w:rPr/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42" w:firstLine="667"/>
        <w:jc w:val="both"/>
        <w:rPr/>
      </w:pPr>
      <w:r>
        <w:rPr/>
        <w:t>инструкцией по перевозке опасных грузов автомобильным транспортом по дорогам Российской Федерации, зарегистрированной в Минюсте Российской Федерации 08.08.1996 № 1146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заявление на получение разрешения на перевозку опасных грузов (приложение 2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полномочия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 xml:space="preserve">заявление на получение разрешения на перевозку опасных грузов     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(приложение 2).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К заявлению прилага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копия регистрации ТС, а также документа, подтверждающего право владения таким ТС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2) копия свидетельства о допуске ТС к перевозке опасных грузов;</w:t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3) копия свидетельства о подготовке водителя ТС, перевозящего опасные грузы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4) аварийная карточка системы информации об опасности на опасный груз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полномочия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самостоятельно, или предоставляемых заявителем по желанию (с 01.07.2012 г.):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выдачу разрешений на перевозку опасных грузов по автомобильным дорогам местного знач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и регистрация заявления;</w:t>
      </w:r>
    </w:p>
    <w:p>
      <w:pPr>
        <w:pStyle w:val="Normal"/>
        <w:ind w:left="360" w:hanging="0"/>
        <w:jc w:val="both"/>
        <w:rPr/>
      </w:pPr>
      <w:r>
        <w:rPr/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заявителю итоговых документов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3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 xml:space="preserve">по каналам межведомственного взаимодействия документы, необходимые для предоставления муниципальной услуги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.3.Прием и регистрация заявления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color w:val="000000"/>
        </w:rPr>
        <w:t>Специалист отдела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дача заявителю итоговых документов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выдача заявителю разрешения ( Приложение 1), (либо уведомления об отказе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Черномыс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Черномыс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ь вправе обратиться к Главе Черномысинского сельсовета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сельсовета заявитель вправе обратиться к главе Убинского района Новосибирской област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.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выдачи специаль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разрешения на дви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о автомобильным дорога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транспортного средств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существляющего перевоз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пасных груз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бразец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┌────────────────┐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Специальное разрешение N │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└────────────────┘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на движение по автомобильным дорогам транспортного средства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осуществляющего перевозку опасных грузов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и организационно-   │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авовая форма перевозчика       │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то нахождения и телефон       │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возчика                      │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ласс, номер ООН, наименование и │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исание перевозимого опасного   │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за                            │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п, марка, модель               │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нспортного средства           │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ый регистрационный  │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нак автомобиля                  │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ударственный регистрационный  │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нак прицепа (полуприцепа)       │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ок действия специального       │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зрешения                       │с __________________ по _______________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ршрут перевозки                │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и телефон грузоотправителя │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и телефон грузополучателя  │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а промежуточных пунктов     │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ршрута перевозки и телефоны    │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йной службы                 │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та стоянок и заправок топливом│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.И.О. должностного лица         │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полномоченного органа и дата    │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ачи разрешения                │                                  М.П.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800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Оборотная сторона специального разреш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30"/>
      </w:tblGrid>
      <w:tr>
        <w:trPr>
          <w:trHeight w:val="36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собые условия действия      </w:t>
              <w:br/>
              <w:t xml:space="preserve">специального разрешения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тметки должностных лиц надзорных  </w:t>
              <w:br/>
              <w:t xml:space="preserve">контрольных органов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граничения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/>
        <w:t>к Порядку выдачи специаль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разрешения на дви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о автомобильным дорога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транспортного средств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существляющего перевоз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опасных груз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бразец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регистрационный номер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В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указать наименование уполномоченного органа)</w:t>
      </w:r>
    </w:p>
    <w:p>
      <w:pPr>
        <w:pStyle w:val="ConsPlusNonformat"/>
        <w:widowControl/>
        <w:rPr/>
      </w:pPr>
      <w:r>
        <w:rPr/>
        <w:t>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дата регистр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 получении специального разрешения на движ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по автомобильным дорогам транспортного сред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существляющего перевозку опасных груз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наименование юридического лица или Ф.И.О.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принимателя и физического лица и паспортные данные)</w:t>
      </w:r>
    </w:p>
    <w:p>
      <w:pPr>
        <w:pStyle w:val="ConsPlusNonformat"/>
        <w:widowControl/>
        <w:rPr/>
      </w:pPr>
      <w:r>
        <w:rPr/>
        <w:t>просит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оформить специальное разрешение, переоформить спец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азрешение)</w:t>
      </w:r>
    </w:p>
    <w:p>
      <w:pPr>
        <w:pStyle w:val="ConsPlusNonformat"/>
        <w:widowControl/>
        <w:rPr/>
      </w:pPr>
      <w:r>
        <w:rPr/>
        <w:t>на движение по автомобильным дорогам транспортного средств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835"/>
        <w:gridCol w:w="4050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ип, марка, модель  </w:t>
              <w:br/>
              <w:t xml:space="preserve">транспортного     </w:t>
              <w:br/>
              <w:t xml:space="preserve">средства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осударственный   </w:t>
              <w:br/>
              <w:t>регистрационный знак</w:t>
              <w:br/>
              <w:t xml:space="preserve">автомобиля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осударственный       </w:t>
              <w:br/>
              <w:t xml:space="preserve">регистрационный знак прицепа </w:t>
              <w:br/>
              <w:t xml:space="preserve">(полуприцепа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widowControl/>
        <w:rPr/>
      </w:pPr>
      <w:r>
        <w:rPr/>
        <w:t xml:space="preserve">осуществляющего перевозку опасных грузов (согласно </w:t>
      </w:r>
      <w:hyperlink r:id="rId4">
        <w:r>
          <w:rPr>
            <w:rStyle w:val="InternetLink"/>
          </w:rPr>
          <w:t>приложению</w:t>
        </w:r>
      </w:hyperlink>
      <w:r>
        <w:rPr/>
        <w:t>) по  маршруту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маршрут (с указанием начального, основных промежуточных и конечног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пунктов автомобильных дорог, по которым проходит маршрут транспор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редства, осуществляющего перевозку опасных грузов))</w:t>
      </w:r>
    </w:p>
    <w:p>
      <w:pPr>
        <w:pStyle w:val="ConsPlusNonformat"/>
        <w:widowControl/>
        <w:rPr/>
      </w:pPr>
      <w:r>
        <w:rPr/>
        <w:t>на срок действия с __________________________ по __________________________</w:t>
      </w:r>
    </w:p>
    <w:p>
      <w:pPr>
        <w:pStyle w:val="ConsPlusNonformat"/>
        <w:widowControl/>
        <w:rPr/>
      </w:pPr>
      <w:r>
        <w:rPr/>
        <w:t>Место нахождения заявителя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индекс, юридический адрес или адрес ме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жительства заявител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индекс, почтовый адрес заявителя)</w:t>
      </w:r>
    </w:p>
    <w:p>
      <w:pPr>
        <w:pStyle w:val="ConsPlusNonformat"/>
        <w:widowControl/>
        <w:rPr/>
      </w:pPr>
      <w:r>
        <w:rPr/>
        <w:t>Телефон (с указанием кода города) __________________ Факс _________________</w:t>
      </w:r>
    </w:p>
    <w:p>
      <w:pPr>
        <w:pStyle w:val="ConsPlusNonformat"/>
        <w:widowControl/>
        <w:rPr/>
      </w:pPr>
      <w:r>
        <w:rPr/>
        <w:t>ИНН ____________________________ ОГРН 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дополнительная информация, указываемая заявителем при подаче зая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еобходимые  документы  к  заявлению  прилагаются.  Заявитель  подтверждает</w:t>
      </w:r>
    </w:p>
    <w:p>
      <w:pPr>
        <w:pStyle w:val="ConsPlusNonformat"/>
        <w:widowControl/>
        <w:rPr/>
      </w:pPr>
      <w:r>
        <w:rPr/>
        <w:t>подлинность и достоверность представленных сведений и документо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должность, Ф.И.О., 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_ 20__ г.                                           М.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к заявлению о получен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специального разреш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на движение по автомобильны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дорогам транспортного средств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осуществляющего перевоз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опасных груз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1. Сведения о перевозимом опасном груз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18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ласс, номер ООН, наименование и описание заявленного к перевозке </w:t>
              <w:br/>
              <w:t xml:space="preserve">опасного груза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. Дополнительные сведения при перевозке опасных груз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2565"/>
      </w:tblGrid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Адрес и телефон грузоотправителя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Адрес и телефон грузополучателя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Адреса места погрузки и выгрузки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елефоны вызова аварийных служб по маршруту перевозки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Адреса и телефоны промежуточных пунктов, куда в    </w:t>
              <w:br/>
              <w:t xml:space="preserve">случае необходимости можно сдать груз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еста стоянок                     </w:t>
              <w:br/>
              <w:t xml:space="preserve">(указать при необходимости)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еста заправки топливом                </w:t>
              <w:br/>
              <w:t xml:space="preserve">(указать при необходимости)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widowControl/>
        <w:rPr/>
      </w:pPr>
      <w:r>
        <w:rPr/>
        <w:t>Руководитель 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ФИО, должность, 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АДМИНИСТРАЦИЯ ЧЕРНОМЫСИНСКОГО 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05.06.2012  №  38-п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б  утверждении  административного  регламента  предоставления муниципальной услуги по выдаче разрешений на перевозку опасных грузов по автомобильным дорогам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местного знач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В соответствии с Федеральным  законом от 08.11.2007 № 257-ФЗ «Об автомобильных  дорогах  и о  дорожной  деятельности  в  Российской Федерации  и  о  внесении  изменений  в  отдельные  законодательные  акты Российской  Федерации» ,  приказ  Минтранса РФ от 04.07.2011 № 179 «Об утверждении Порядка  выдачи  специального  разрешения  на  движение  по  автомобильным  дорогам  транспортного  средства, осуществляющего  перевозку  опасных  грузов», Уставом Черномысинского сельсовета, администрация Черномысинского  сельсовета </w:t>
      </w:r>
    </w:p>
    <w:p>
      <w:pPr>
        <w:pStyle w:val="Normal"/>
        <w:autoSpaceDE w:val="false"/>
        <w:rPr/>
      </w:pPr>
      <w:r>
        <w:rPr>
          <w:b/>
        </w:rPr>
        <w:t>п о с т а н о в л я е т:</w:t>
      </w:r>
    </w:p>
    <w:p>
      <w:pPr>
        <w:pStyle w:val="Normal"/>
        <w:rPr/>
      </w:pPr>
      <w:r>
        <w:rPr/>
        <w:t xml:space="preserve">1. Утвердить административный </w:t>
      </w:r>
      <w:hyperlink r:id="rId5">
        <w:r>
          <w:rPr>
            <w:rStyle w:val="InternetLink"/>
            <w:color w:val="0000FF"/>
          </w:rPr>
          <w:t>регламент</w:t>
        </w:r>
      </w:hyperlink>
      <w:r>
        <w:rPr/>
        <w:t xml:space="preserve"> </w:t>
      </w:r>
      <w:r>
        <w:rPr>
          <w:bCs/>
        </w:rPr>
        <w:t>предоставления муниципальной услуги по выдаче разрешений на перевозку опасных грузов по автомобильным дорогам местного значения.</w:t>
      </w:r>
    </w:p>
    <w:p>
      <w:pPr>
        <w:pStyle w:val="Normal"/>
        <w:autoSpaceDE w:val="false"/>
        <w:rPr/>
      </w:pPr>
      <w:r>
        <w:rPr/>
        <w:t xml:space="preserve">2. Разместить административный </w:t>
      </w:r>
      <w:hyperlink r:id="rId6">
        <w:r>
          <w:rPr>
            <w:rStyle w:val="InternetLink"/>
            <w:color w:val="0000FF"/>
          </w:rPr>
          <w:t>регламент</w:t>
        </w:r>
      </w:hyperlink>
      <w:r>
        <w:rPr/>
        <w:t xml:space="preserve"> предоставления муниципальной услуги по заключению договоров передачи гражданами приватизированных жилых помещений в муниципальную собственность Черномысинского сельсовета на официальном сайте Черномысинского сельсовета.</w:t>
      </w:r>
    </w:p>
    <w:p>
      <w:pPr>
        <w:pStyle w:val="Normal"/>
        <w:autoSpaceDE w:val="false"/>
        <w:rPr/>
      </w:pPr>
      <w:r>
        <w:rPr/>
        <w:t>3. Обеспечить опубликование постановления в установленном порядке.</w:t>
      </w:r>
    </w:p>
    <w:p>
      <w:pPr>
        <w:pStyle w:val="Normal"/>
        <w:autoSpaceDE w:val="false"/>
        <w:rPr/>
      </w:pPr>
      <w:r>
        <w:rPr/>
        <w:t>4. Ответственность за исполнение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Черномысинского сельсовета                            В.В.Серафимович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b_chern@mai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6616D3723430D8087529FE130C25B64FB7D577CED281B2263D49EA8DBC88F469FEE6E11F6F8AFEA2WAi3I" TargetMode="External"/><Relationship Id="rId5" Type="http://schemas.openxmlformats.org/officeDocument/2006/relationships/hyperlink" Target="consultantplus://offline/ref=516BE8F1485E738B95CFC9D1632D9410E2B87CAD0367FDF657D944BB7046C5704F66A40782B437C3E4BCB9DEW6K" TargetMode="External"/><Relationship Id="rId6" Type="http://schemas.openxmlformats.org/officeDocument/2006/relationships/hyperlink" Target="consultantplus://offline/ref=516BE8F1485E738B95CFC9D1632D9410E2B87CAD0367FDF657D944BB7046C5704F66A40782B437C3E4BCB9DEW6K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12:00Z</dcterms:created>
  <dc:creator>Tema</dc:creator>
  <dc:description/>
  <cp:keywords/>
  <dc:language>en-US</dc:language>
  <cp:lastModifiedBy>Убинка</cp:lastModifiedBy>
  <cp:lastPrinted>2012-06-28T11:11:00Z</cp:lastPrinted>
  <dcterms:modified xsi:type="dcterms:W3CDTF">2012-07-05T03:05:00Z</dcterms:modified>
  <cp:revision>35</cp:revision>
  <dc:subject/>
  <dc:title>УТВЕРЖДЕН</dc:title>
</cp:coreProperties>
</file>