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rFonts w:eastAsia="Courier New"/>
          <w:szCs w:val="28"/>
          <w:lang w:val="ru-RU"/>
        </w:rPr>
        <w:t xml:space="preserve">                                       </w:t>
      </w:r>
      <w:r>
        <w:rPr>
          <w:szCs w:val="28"/>
          <w:lang w:val="ru-RU"/>
        </w:rPr>
        <w:t xml:space="preserve">УТВЕРЖДЕН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Постановлением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администрации  Черномысинского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сельсовета  от 05.06.2012</w:t>
        <w:tab/>
        <w:t>№ 37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СМОТРЕНИЮ ОБРАЩЕНИЙ ГРАЖДА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1. Административный регламент предоставления муниципальной услуги по рассмотрению обращений граждан (далее - административный регламент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т 27.07.2010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остановление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главы Черномысинского  сельсовета от 29.11.2010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2. Административный регламент устанавливает порядок и стандарт предоставления муниципальной услуги по рассмотрению обращений граждан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3. Муниципальная услуга предоставляется физическим лицам -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- граждан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. Наименование муниципальной услуги: рассмотрение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2. Муниципальная услуга предоставляется администрацией Черномысинского   сельсовета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3. Процедуру предоставления муниципальной услуги осуществляет администрация Черномысинского сельсовета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2.4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Информация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 месте нахождения, графике работы, контактных телефонах, адресах электронной почты администрации, официального сайта Черномысинского сельсовета приводится в приложении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5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исьменное или устное разъяснение гражданину по существу поставленных в обращении во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правление заявителю уведомления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каз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ставление обращения без от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6. Срок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ращения граждан рассматриваются в течение 30 дней со дня регистрации письменного обра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7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Российской Федерации от 27.04.93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4866-1 "Об обжаловании в суд действий и решений, нарушающих права и свободы граждан" ("Российская газета", 1993,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89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т 06.10.2003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131-ФЗ "Об общих принципах организации местного самоуправления в Российской Федерации" ("Российская газета", 2003,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т 02.05.2006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59-ФЗ "О порядке рассмотрения обращений граждан Российской Федерации" ("Российская газета", 2006,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95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Устав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Черномысин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8. Основанием для предоставления муниципальной услуги является направленное в мэрию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9. Заявителю отказывается в предоставлении муниципальной услуги, есл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 гражданина поступило заявление о прекращении рассмотрения обра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ращение подано в интересах третьих лиц, которые возражают против его рассмотрения, о чем имеется их письменное заявл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период рассмотрения обращения поступило сообщение о смерти гражданина, права и интересы которого затрагиваются в обраще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ращение подано представителем, чьи полномочия не удостовере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ратился гражданин, с которым прекращена переписка по поставленным вопрос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обращении обжалуются судебные реш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екст обращения не поддается прочт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0. Обращение заявителя остается без рассмотрения, есл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обращении не указана фамилия гражданина, направившего обращение, а также почтовый адрес или адрес электронной почты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1. Для получения информации по вопросам предоставления муниципальной услуги, в том числе о ходе предоставления муниципальной услуги, гражданин по своему усмотрению обращ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 устной форме лично в часы приема или по телефону в администрацию Черномысинского сельсовета</w:t>
      </w:r>
      <w:r>
        <w:rPr>
          <w:rFonts w:cs="Times New Roman" w:ascii="Times New Roman" w:hAnsi="Times New Roman"/>
          <w:szCs w:val="28"/>
        </w:rPr>
        <w:t xml:space="preserve"> (далее - администрац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письменном виде лично, почтовым отправлением или по электронной почте в адрес общественной приемной или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 устном обращении (лично или по телефону) гражданина за информацией по вопросам предоставления муниципальной услуги, в том числе о ходе предоставления муниципальной услуги, специалист администрации сельсовета (далее - специалист) осуществляет устное информирование (лично или по телефону) обратившегося за информацией граждан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ное информирование каждого обратившегося за информацией гражданина осуществляется не более 20 минут. Время ожидания в очереди при личном обращении не должно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Если для подготовки ответа на устное обращение требуется более 20 минут, специалист, осуществляющий устное информирование, предлагает гражданину направить в адрес администрации письменное обращение о предоставлении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гражданина время для устного информир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исьменное информирование заявителя о предоставлении информации по вопросам предоставления муниципальной услуги, в том числе о ходе предоставления муниципальной услуги, осуществляется при получении письменного обращения лично, посредством почтового отправления, по электронной поч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письменном ответе на обращение указывается фамилия и номер телефона исполнителя. Письменный ответ на обращение направляется по почтовому или электронному адресу гражданина, указанному в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Регистрацию обращения осуществляет специалист администрации. Регистрация обращения осуществляется в течение трех дней со дня его поступления в администр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вет на обращение готовится и направляется заявителю в течение 30 дней со дня регистрации обращения в мэ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2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3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4. Срок регистрации обращения заявителя на предоставление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5. Требования к местам, предназначенным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предоставлении муниципальной услуги прием граждан осуществляется в помещениях, которые оборудуются системой кондиционирования воздуха, противопожарной системой безопасности и средствами пожаротушения, системой охраны и соответствуют санитарно-эпидемиологическим правилам и норм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мещения обеспечиваются информационными стендами, столами с канцелярскими принадлежностями и стульями, терминалом доступа к информационно-справочным материалам (информационному порталу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 входа в каждое помещение размещается табличка с наименованием структурного подразделения и номером кабин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держки из нормативных правовых актов, содержащих нормы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рафик личного приема граждан руководителями мэрии города Новосибирс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равочную информацию о специалистах, предоставляющих муниципальную услугу, график работы, номера телефонов, адреса электронной почт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Личный прием граждан Главой Черномысинского сельсовета и должностными лицами проводится в кабинете главы, а также в их служебных кабинетах. В целях обеспечения конфиденциальности должностным лицом ведется прием только одного гражданина. Одновременное информирование и (или) прием двух или более граждан допускается, если они обратились по одн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16. 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одного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7. Предоставление муниципальной услуги является для гражданина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18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озможность обращения гражданина за предоставлением муниципальной услуги посредством личного обращения в администрацию, почтовым отправлением, путем направления обращения в электронном виде или через информационный термина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ступность информирования граждани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е бесплатно муниципальной услуги и информации о 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нение обращения в установленные сро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блюдение порядка выполнения административных процедур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Блок-схема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1. Прием и регистрация обра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1.1. Основанием для начала административной процедуры по приему и регистрации обращений на получение муниципальной услуги является поступление обращения гражданина в администрацию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устного обращения на телефон специалиста администрации,  ответственного за работу с обращениями гражд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стного обращения на телефон горячей лини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исьменного обращения, поступившего на приеме у специалиста почтовым отправлением, через почтовый ящик, установленный на здании администрации, по информационным системам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ращения, поступившего на личном приеме граждан у Главы Черномысинского сельсовета, заместителя главы администрации, специалисто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1.1.1. Устное обращение поступает на телефон специалиста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ответах на телефонные звонки специалист в вежливой форме отвечает на поставленные вопрос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вет на устное обращение дается в устной форме незамедл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1.1.2. Устное обращение поступает на телефон горячей линии администрации либо при личном обращении гражданина на приеме у специалист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При поступлении устного обращения на телефон горячей линии специалист администрации осуществляет регистрацию обращения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журнале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учета устных обращений граждан, поступивших на телефон горячей линии (приложение 2), рассматривает его и дает ответ по существу поставленных вопро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подготовка ответа требует дополнительного изучения вопроса, гражданину предлагается изложить обращение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В нерабочее время устные обращения принимаются посредством автоответчика на телефон горячей линии. Обращения с автоответчика в рабочее время снимаются и записываются в журнал учета устных обращений граждан, поступивших на телефон горячей линии, и рассматриваются специалистом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твет на устное обращение дается в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1.1.3. Письменные обращения граждан подлежат обязательной регистрации в течение трех дней со дня поступлени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дин раз в день специалист производит выемку писем из почтового ящика, расположенного на здани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Обращения, поступившие по информационным системам общего пользования, распечатываются специалистом администрации один раз в ден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исьменное обращение, принятое в ходе личного приема должностным лицом администрации, подлежит передаче для регистрации в приемную администрации в день прие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исьменное обращение должно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амилию, имя, отчество (последнее - при наличии) граждани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ть обра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ичную подпись гражданина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ражданин имеет право в обоснование своего обращения приложить к письменному обращению подлинные документы либо их коп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истрации подлежат все поступившие обращения гражд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се обращения, поступившие от гражданина в течение календарного года, регистрируются под одним входящим номером с указанием даты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пециалист администрации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 поступлении обращения на приеме у специалиста администрации на втором экземпляре либо копии обращения специалист администрации расписывается в получении обращения, указывает входящий номер и дату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1.1.4. При организации личного приема граждан должностным лицом специалист приемной администрации уточняет у гражданина суть обращения. На основании полученной информации производит запись на личный прием к должностному лицу в соответствии с компетенцией. Прием должностными лицами проводится согласно графику, утвержденному распоряжением главы Черномысинского сельсовета о плане работы Черномысинского сельсовета на кварта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Содержание устного обращения заносится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карточку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личного приема граждан в течение одного дня (приложение 3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еред личным приемом специалист администрации проводит регистрацию граждан и устанавливает очередность прие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личном приеме гражданин предъявляет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пециалист приемной администрации информирует граждан, ожидающих личного приема должностного лица, о порядке проведения личного прие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сле окончания личного приема должностным лицом специалист приемной регистрирует карточку личного приема в течение одного дн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1.2. Результатом выполнения административной процедуры является прием и регистрация обращения граждан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симальный срок выполнения административной процедуры - 3 дн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2. Направление обращения гражданина по компетен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2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2.2. Специалист администрации в зависимости от содержания письменного обращ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день регистрации направляет обращение гражданина должностному лиц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в обращении содержатся вопросы, относящиеся к компетенции нескольких должностных лиц, обращение в виде копий одновременно в день регистрации направляется должностным лицам для рассмотрения вопросов в части их компетен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2.3. Результатом выполнения административной процедуры является направление письменного обращения гражданина на рассмотрение должностному лицу по компетен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симальный срок выполнения административной процедуры - 1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Рассмотрение исполнителем письмен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ращения гражданина, принятие по нему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 направление письменного от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3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должностному лицу в соответствии с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3.1.1. Должностное лицо направляет письменное обращение с поручением специалисту администрации, осуществляющему рассмотрение и подготовку проекта ответа (далее - исполнитель). Максимальный срок административного действия - 3 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рассмотрение обращения поручено нескольким исполнителям, ответственный исполнитель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гражданин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симальный срок административного действия по подготовке проекта ответа на обращение - 19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исьменный ответ гражданину на его обращение должен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держать полную информацию по всем вопросам, изложенным в обращен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жностное лицо подписывает ответ гражданину в течение тре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исьменный ответ направляется гражданину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 обращение, поступившее в электронном виде, по просьбе гражданина ответ направляется по адресу электронной почты или по почтовому адресу. Отчет об отправке ответа в электронном виде гражданину распечатывается исполнителем и приобщается к дел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3.1.2. Гражданину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слушав гражданина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в обращении содержатся вопросы, решение которых не входит в компетенцию данного должностного лиц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симальное время приема гражданина должностным лицом -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регистрированная карточка личного приема специалистом общественной приемной передается в течение одного дня в соответствии с поручением должностного лица исполн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жностное лицо, проводившее личный прием граждан, подписывает ответ гражданину в течение тре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исьменный ответ направляется гражданину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структурного подразделения мэ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арточка личного приема граждан и копия ответа формируются в дело в соответствии с утвержденной номенклатурой де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3.2. Сформированные дела после направления ответа на обращение передаются в приемную администрации для помещения в текущий архив. По истечении пяти лет дела передаются на хранение в архив администрации Уби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3.3. Результатом выполнения административной процедуры является направление письменного ответа гражданин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аксимальный срок выполнения административной процедуры по подготовке ответа на обращение - 2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.1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заместителем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нятие обращения с контроля осуществляет специалист администрации, уполномоченный на работу с обращениям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4.3. Контроль осуществляется путем проведения Главой Черномысинского сельсовета проверок соблюдения и исполнения специалистами административного регламента, иных нормативных правовых актов Российской Федерации, Новосибирской области, Черномысин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ина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ериодичность проведения проверок носит плановый характер (осуществляется на основании квартальных или годовых планов работы) и внеплановый характер (по конкретному обращению гражданин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зультаты проверки оформляются в виде акта, в котором указыв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.6. По результатам проведения проверок, в случае выявления нарушений прав гражданина, виновные лица привлекаются к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жностного лица и (или) принимаемого им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3. Гражданин имеет право обжаловать действия (бездействие) или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лавы Черномысинского сельсовета – главе Убинского района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специалиста администрации – Главе Черномысин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5.4. Гражданин имеет право на получение информации и документов, необходимых для обоснования и рассмотрения жалобы, посредством обращения в администрацию в письменной либо уст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амилию, имя, отчество заявителя, которым подается жалоб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ичную подпись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6. Жалоба гражданина рассматривается в течение 30 дней со дня поступ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7.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  <w:lang w:val="ru-RU"/>
        </w:rPr>
        <w:t>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рассмотрению обращений гражд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следовательности административных процеду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рассмотрению обращений гражд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Прием и регистрация обращения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┬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</w:t>
      </w:r>
      <w:r>
        <w:rPr>
          <w:rFonts w:cs="Times New Roman" w:ascii="Times New Roman" w:hAnsi="Times New Roman"/>
        </w:rPr>
        <w:t>Направление обращения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</w:t>
      </w:r>
      <w:r>
        <w:rPr>
          <w:rFonts w:cs="Times New Roman" w:ascii="Times New Roman" w:hAnsi="Times New Roman"/>
        </w:rPr>
        <w:t>гражданина по компетенции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┬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Рассмотрение исполнителем письменного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обращения гражданина, принятие по нему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решения и направление письменного ответа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  <w:lang w:val="ru-RU"/>
        </w:rPr>
        <w:t>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рассмотрению обращений гражда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чета устных обращений граждан, поступивши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на телефон горячей лин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755"/>
        <w:gridCol w:w="1485"/>
        <w:gridCol w:w="1485"/>
        <w:gridCol w:w="1755"/>
        <w:gridCol w:w="1485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по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граждан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,  </w:t>
              <w:br/>
              <w:t>контактный</w:t>
              <w:br/>
              <w:t xml:space="preserve">телеф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</w:t>
              <w:br/>
              <w:t xml:space="preserve">принятое  </w:t>
              <w:br/>
              <w:t xml:space="preserve">реше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  <w:lang w:val="ru-RU"/>
        </w:rPr>
        <w:t>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о рассмотрению обращений гражд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КАРТОЧ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личного приема гражда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_______ дата приема "_____" 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амилия, имя, отчество заявителя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рес, контактный телефон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циальное положение, льготная категория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ть обращения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амилия, имя, отчество должностного лица, ведущего прием 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зультат рассмотрения обращения: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ДМИНИСТРАЦИЯ  ЧЕРНОМЫСИНСКОГО 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БИНСКОГО РАЙОН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т  05.06.2012 № 37-п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 УТВЕРЖДЕНИИ АДМИНИСТРАТИВНОГО 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СМОТРЕНИЮ ОБРАЩЕНИЙ ГРАЖДА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  соответствии   с  Федеральным  законом  от 02.05.2006 № 59-ФЗ (ред.от 27.07.20100 ) «О порядке  рассмотрения  обращений  граждан  Российской Федерации»  администрация  Черномысинского  сельсовета                                  п о с т а н о в л я е т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lang w:val="ru-RU"/>
        </w:rPr>
        <w:t>1</w:t>
      </w:r>
      <w:r>
        <w:rPr>
          <w:rFonts w:cs="Times New Roman" w:ascii="Times New Roman" w:hAnsi="Times New Roman"/>
          <w:lang w:val="ru-RU"/>
        </w:rPr>
        <w:t>. Утвердить административный регламент</w:t>
      </w:r>
      <w:r>
        <w:rPr>
          <w:rFonts w:cs="Times New Roman" w:ascii="Times New Roman" w:hAnsi="Times New Roman"/>
          <w:bCs/>
          <w:lang w:val="ru-RU"/>
        </w:rPr>
        <w:t xml:space="preserve"> предоставления муниципальной услуги по </w:t>
      </w:r>
      <w:r>
        <w:rPr>
          <w:rFonts w:cs="Times New Roman" w:ascii="Times New Roman" w:hAnsi="Times New Roman"/>
          <w:lang w:val="ru-RU"/>
        </w:rPr>
        <w:t>рассмотрению  обращений   граждан.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(Приложение)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Черномысинского  сельсовета»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Черномысинского  сельсовета                                   В.В.Серафимович</w:t>
      </w:r>
    </w:p>
    <w:p>
      <w:pPr>
        <w:pStyle w:val="Normal"/>
        <w:tabs>
          <w:tab w:val="clear" w:pos="708"/>
          <w:tab w:val="left" w:pos="2880" w:leader="none"/>
        </w:tabs>
        <w:ind w:left="594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ind w:left="594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ind w:left="594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9ED49EAB9AE8BE320240398BB28CDCBB749C318774951425458D2CF9A02F35A57E9A8420DFDEEWCj3I" TargetMode="External"/><Relationship Id="rId3" Type="http://schemas.openxmlformats.org/officeDocument/2006/relationships/hyperlink" Target="consultantplus://offline/ref=2B49ED49EAB9AE8BE3203A0E8ED776C4C3BE15C61D7542061B0B038F989308A41D18B0EA0600FCE7C1F45EW5jCI" TargetMode="External"/><Relationship Id="rId4" Type="http://schemas.openxmlformats.org/officeDocument/2006/relationships/hyperlink" Target="consultantplus://offline/ref=2B49ED49EAB9AE8BE3203A0E8ED776C4C3BE15C61C7540021A0B038F989308A41D18B0EA0600FCE7C1F556W5j4I" TargetMode="External"/><Relationship Id="rId5" Type="http://schemas.openxmlformats.org/officeDocument/2006/relationships/hyperlink" Target="consultantplus://offline/ref=2B49ED49EAB9AE8BE320240398BB28CDC2B14DCA1A7D145B4A0D54D0WCj8I" TargetMode="External"/><Relationship Id="rId6" Type="http://schemas.openxmlformats.org/officeDocument/2006/relationships/hyperlink" Target="consultantplus://offline/ref=2B49ED49EAB9AE8BE320240398BB28CDCBB749CC19754951425458D2CF9A02F35A57E9AFW4j2I" TargetMode="External"/><Relationship Id="rId7" Type="http://schemas.openxmlformats.org/officeDocument/2006/relationships/hyperlink" Target="consultantplus://offline/ref=2B49ED49EAB9AE8BE320240398BB28CDCBB548CA1C734951425458D2CF9A02F35A57E9A8420DFDE6WCj3I" TargetMode="External"/><Relationship Id="rId8" Type="http://schemas.openxmlformats.org/officeDocument/2006/relationships/hyperlink" Target="consultantplus://offline/ref=2B49ED49EAB9AE8BE3203A0E8ED776C4C3BE15C61C76400F180B038F989308A41D18B0EA0600FCE7C1F65BW5jBI" TargetMode="External"/><Relationship Id="rId9" Type="http://schemas.openxmlformats.org/officeDocument/2006/relationships/hyperlink" Target="consultantplus://offline/ref=AAB2EC55DBC6D3D1BD5928B94C352A67495CB64A669AEAF4875B46390D649C483A9D56D469D590040D1267X5j7I" TargetMode="External"/><Relationship Id="rId10" Type="http://schemas.openxmlformats.org/officeDocument/2006/relationships/hyperlink" Target="consultantplus://offline/ref=AAB2EC55DBC6D3D1BD5928B94C352A67495CB64A669AEAF4875B46390D649C483A9D56D469D590040D1267X5j5I" TargetMode="External"/><Relationship Id="rId11" Type="http://schemas.openxmlformats.org/officeDocument/2006/relationships/hyperlink" Target="consultantplus://offline/ref=AAB2EC55DBC6D3D1BD5928B94C352A67495CB64A669AEAF4875B46390D649C483A9D56D469D590040D1267X5jA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5:00Z</dcterms:created>
  <dc:creator>Work</dc:creator>
  <dc:description/>
  <cp:keywords/>
  <dc:language>en-US</dc:language>
  <cp:lastModifiedBy>Убинка</cp:lastModifiedBy>
  <cp:lastPrinted>2012-07-04T08:21:00Z</cp:lastPrinted>
  <dcterms:modified xsi:type="dcterms:W3CDTF">2012-07-04T02:22:00Z</dcterms:modified>
  <cp:revision>18</cp:revision>
  <dc:subject/>
  <dc:title>МЭРИЯ ГОРОДА НОВОСИБИРСКА</dc:title>
</cp:coreProperties>
</file>