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ЧЕРНОМЫСИН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06.2012 г. N 34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ДМИНИСТРАТИВНОМ РЕГЛАМЕНТЕ ПО ОКАЗАНИЮ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УСЛУГИ "ПОДГОТОВКА И УТВЕРЖДЕНИЕ ГРАДОСТРОИТЕЛЬНОГО ПЛА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ЗЕМЕЛЬНОГО УЧАСТКА В ВИДЕ ОТДЕЛЬНОГО ДОКУМЕНТА.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статьей 16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Федерального закона от 06.10.2003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еречне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Муниципальных услуг, предоставляемых в Черномысинском  сельсовете Убинского района Новосибирской области, утвержденных Главой Черномысинского сельсовета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. Утвердить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регламент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по оказанию муниципальной услуги «Подготовка и выдача градостроительного плана земельного участка в виде отдельного документ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. Опубликовать настоящее постановление в установлен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 Контроль за исполнением постановления оставляю за 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лава Черномысинского сельсовета</w:t>
        <w:tab/>
        <w:t xml:space="preserve">                В.В.Серафимович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УТВЕРЖДЕН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остановлением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Черномысинского  сельсовета</w:t>
      </w:r>
    </w:p>
    <w:p>
      <w:pPr>
        <w:pStyle w:val="Normal"/>
        <w:tabs>
          <w:tab w:val="clear" w:pos="708"/>
          <w:tab w:val="left" w:pos="6765" w:leader="none"/>
          <w:tab w:val="left" w:pos="6870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от 05.06.2012 № 34-па</w:t>
        <w:tab/>
      </w:r>
    </w:p>
    <w:p>
      <w:pPr>
        <w:pStyle w:val="Normal"/>
        <w:tabs>
          <w:tab w:val="clear" w:pos="708"/>
          <w:tab w:val="left" w:pos="6870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6870" w:leader="none"/>
        </w:tabs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АЗАНИЮ МУНИЦИПАЛЬНОЙ УСЛУГИ "ПОДГОТОВКА И УТВЕРЖД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ОГО ПЛАНА ЗЕМЕЛЬНОГО УЧАСТКА В ВИД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ОГО ДОКУМЕНТА 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 Настоящий административный регламент по оказанию муниципальной услуги "Подготовка и утверждение градостроительного плана земельного участка в виде отдельного документа " (далее по тексту - муниципальная услуга) определяет процедуру выдачи градостроительных планов земельных участков администрацией Черномысин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 Оказа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- Градостроите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кодекс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Российской Федерации от 29.12.2004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190-ФЗ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остановление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Правительства РФ от 29.12.2005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840 "О форме градостроительного плана земельного участка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риказо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Министерства регионального развития Российской Федерации от 11.08.2006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93 "Об утверждении инструкции о порядке заполнения формы градостроительного плана земельного участка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- Правилами землепользования и застройки муниципального образования Черномысинского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 Конечным результатом оказания муниципальной услуги является градостроительный план земельного участка, подготовленный в виде отдельного документа (далее по тексту градостроительный план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. Получателями муниципальной услуги являются физические и (или) юридические лица, а также их законные представители, действующие на основании доверенности, оформленной в соответствии с законодательством Российской Федерации (далее по тексту заявител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 Порядок информирования о муниципальной услуг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 Муниципальная услуга предоставляется администрацией Черномысинского сельсовета (далее администрация). Адрес: 632542, Новосибирская область, с. Черный Мыс, улица Руднева, 40 (администрация Черномысинского сельсовет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График работы администрации: понедельник - четверг с 9.00 до 17.00, пятница с 9.00 до 15.00, перерыв с 13.00 до 14.00, выходные -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. Информацию о муниципальной услуге, порядке, сроках и месте ее предоставления можно получить по телефонам: (383-66) 46-238 и на сайте администрации Черномысинского сельсовет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ри ответе на телефонный звонок уполномоченные лица администрации обязаны предоставить достоверную информацию о порядке и условиях оказания муниципальной услуги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- о местонахождении и графике работы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- об адресе официального сайта администрации в сети Интерн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- о порядке получения информации заинтересованными лицами по вопрос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- о порядке, форме и месте размещения указанной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абзацах с третьего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п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ятый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настоящего подпункта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 Условия и сроки оказа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1. Для получения градостроительного плана заявитель направляет в администрацию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заявление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о выдаче градостроительного плана (приложение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1 к административному регламенту) по адресу: 632542, Новосибирская область, с. Черный Мыс, улица Руднева, 40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рафик приема заявл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понедельник - четверг с 9.00 до 17.00, пятница с 9.00 до 15.00, обед с 13.00 до 14.00, выходные дни - суббота, воскресень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Заявление с приложением комплекта документов представляется лично заявителем (уполномоченным лицом заявителя) либо направляется по поч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 К заявлению о выдаче градостроительного плана земельного участка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) копии учредительных документов, а также копии изменений и дополнений к ним (для юридических лиц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) копии паспорта (для физических лиц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) копии правоустанавливающих документов на земельный участ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) кадастровый паспорт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) кадастровый паспорт на объекты недвижимости, расположенные на земельном участ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6) топографическая съемка земельного участка с нанесенными по координатам границами земельного участка (координаты </w:t>
      </w:r>
      <w:r>
        <w:rPr>
          <w:rFonts w:cs="Times New Roman" w:ascii="Times New Roman" w:hAnsi="Times New Roman"/>
          <w:szCs w:val="28"/>
        </w:rPr>
        <w:t>X</w:t>
      </w:r>
      <w:r>
        <w:rPr>
          <w:rFonts w:cs="Times New Roman" w:ascii="Times New Roman" w:hAnsi="Times New Roman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Cs w:val="28"/>
        </w:rPr>
        <w:t>Y</w:t>
      </w:r>
      <w:r>
        <w:rPr>
          <w:rFonts w:cs="Times New Roman" w:ascii="Times New Roman" w:hAnsi="Times New Roman"/>
          <w:szCs w:val="28"/>
          <w:lang w:val="ru-RU"/>
        </w:rPr>
        <w:t xml:space="preserve"> прилагаютс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7) технические условия подключения к сетям инженерно-технического обеспечения (газоснабжение, теплоснабжение, электроснабжение, водоснабжение, канализация, радиофикация, телефонизация, внешнее благоустройство (отвод дождевых и талых вод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8) 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) при проведении реконструкции объекта недвижимости - правоустанавливающие документы на объект недвижимости и выписку из Единого государственного реестра прав (ЕГРП) на земельный участок и объекты недвижимости, выданные не более чем за 30 дней до даты подач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 Администрация в течение 30 дней со дня поступления заявления выдает или отказывает в выдаче градостроительного плана земельного участка с указанием причин отказ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4. Предоставление муниципальной услуги может быть приостановлено (в предоставлении муниципальной услуги может быть отказано)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- несоответствия в документах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ункте 2</w:t>
        </w:r>
      </w:hyperlink>
      <w:r>
        <w:rPr>
          <w:rFonts w:cs="Times New Roman" w:ascii="Times New Roman" w:hAnsi="Times New Roman"/>
          <w:szCs w:val="28"/>
          <w:lang w:val="ru-RU"/>
        </w:rPr>
        <w:t>.3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- некомплектности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ункте 2.3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лучае устранения оснований для отказа заявитель вправе обратиться повторно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еречень оснований для приостановления процедуры предоставления муниципальной услуги (отказа в предоставлении муниципальной услуги)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5. Отказ в выдаче градостроительного плана земельного участка подписывается Главой Черномысинского сельсовета в течение 10 дней с момента регистрации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6. Заявитель вправе отказаться от предоставления муниципальной услуги. Отказ оформляется письменно, в произвольной форме, или заявителем вносится запись - отказ от исполнения заявления непосредственно на уже поданном и прошедшем регистрацию заявлении. Отказ удостоверяется подписью, расшифровкой подписи с указанием дат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7. Градостроительный план земельного участка изготавливается в трех экземпляр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- один прилагается к постановлению администрации об утверждении градостроительного плана; один выдается заявителю; один направляется в управлении строительства и архитектуры администрации Убинского района Новосибирской области для размещения в информационной системе обеспечения градостроительной деятельности Убин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8. Муниципальная услуга по выдаче градостроительного плана предоставляется бесплат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4. Административные процедур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. 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) прием и регистрацию заявления о выдаче градостроительного пла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) рассмотрение заявления о выдаче градостроительного пла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) подготовку или отказ в подготовке градостроительного пла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рием документов и регистрац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1) уполномоченное лицо администрации, являющееся ответственным за прием документов, проверяет комплектность документов, прилагаемых к заявлению, на соответствие их опис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) при установлении фактов некомплектности документов уполномоченное лицо уведомляет заявителя о наличии препятствий для регистрации, объясняет содержание выявленных недостатков и предлагает принять меры по их устран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) после проверки документов уполномоченное лицо на лицевой стороне в левом нижнем углу заявления ставит отметку (свою подпись, расшифровку подписи и дату) о комплектности документов предъявляемым, после чего заявление регистрируется и на заявлении ставится номер и дата рег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4) если имеются основания для отказа в приеме заявления, но заявитель настаивает на его принятии, заявителю в течение 30 рабочих дней после регистрации направляется письменное уведомление об отказе в рассмотрении заявления с указанием причин отказа и возможностей их устранения, которое подписывается Главой Черномыс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5) 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 Рассмотрение заявления о выдаче градостроительного пла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) после регистрации заявление с приложением документов направляется на рассмотрение главе Черномыс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) Глава сельсовета в течение 1 рабочего дня с момента получения заявления о выдаче градостроительного плана назначает должностное лицо, ответственное за рассмотрение документов о выдаче градостроительного плана и подготовку градостроительного плана (далее - должностное лицо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) должностное лицо в течение 2-х дней с момента получения документов проверяет правильность оформления документов, удостоверяясь, чт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- документы представлены в полном объеме согласн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ункту 2.3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- 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- тексты документов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написаны полностью, 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- документы не исполнены карандаш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4. При выявлении в документах нарушения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ункта 4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административного регламента должностное лицо вправе приостановить оказа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. Подготовка или отказ в подготовке градостроительного пла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) если имеются основания для отказа в подготовке градостроительного плана либо выявляется некомплектность документов, заявителю направляется письменное уведомление об отказе в рассмотрении заявления с указанием причин отказа и возможностей их устранения, которое подписывается Главой Черномысинского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) уведомление об отказе в подготовке градостроительного плана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3) в случае отсутствия оснований для отказа в подготовке градостроительного плана земельного участка должностное лицо, ответственное за подготовку градостроительного плана, оформляет в порядке, установленном Правительством Российской Федерации от 29.12.2005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 xml:space="preserve"> 840</w:t>
        </w:r>
      </w:hyperlink>
      <w:r>
        <w:rPr>
          <w:rFonts w:cs="Times New Roman" w:ascii="Times New Roman" w:hAnsi="Times New Roman"/>
          <w:szCs w:val="28"/>
          <w:lang w:val="ru-RU"/>
        </w:rPr>
        <w:t>, "О форме градостроительного плана земельного участка" градостроительный план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6. Градостроительный план утверждается постановлением администрации Черномыс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7. Подготовленный должностным лицом, ответственным за рассмотрение документов и подготовку градостроительного плана, проект постановления об утверждении градостроительного плана представляется Главе Черномысинского сельсовета или лицу, исполняющему его обязанности, для рассмотрения и принятия соответствующего решения в срок не позднее чем за три дня до истечения установленного срока рассмотрения заявления об утверждении градостроительн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8. После издания постановления администрации Черномысинского сельсовета об утверждении градостроительного плана земельного участка утвержденному градостроительному плану присваивается регистрационный номер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остановление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Правительства Российской Федерации от 29.12.2005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840 "О форме градостроительного плана земельного участка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гистрационный номер присваивает должностное лицо, ответственное за разработку градостроительн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Градостроительный план земельного участка регистрируется в электронном виде и на бумажных носителях 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журнале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регистрации (приложение </w:t>
      </w:r>
      <w:r>
        <w:rPr>
          <w:rFonts w:cs="Times New Roman" w:ascii="Times New Roman" w:hAnsi="Times New Roman"/>
          <w:szCs w:val="28"/>
        </w:rPr>
        <w:t>N</w:t>
      </w:r>
      <w:r>
        <w:rPr>
          <w:rFonts w:cs="Times New Roman" w:ascii="Times New Roman" w:hAnsi="Times New Roman"/>
          <w:szCs w:val="28"/>
          <w:lang w:val="ru-RU"/>
        </w:rPr>
        <w:t xml:space="preserve"> 2 к административному регламенту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. Градостроительный план земельного участка выдается заявителю под роспис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. Порядок и форма контроля з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 Текущий контроль за соблюдением последовательности действий при предоставлении муниципальной услуги осуществляется Главой Черномысин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 Должностные лица, ответственные за предоставление муниципальной услуги, несут персональную ответственность за соблюдение сроков и порядка предоставления муниципальной услуги, определенных административным регламен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 Должностные лица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- соблюдать законодательство Российской Федерации, Новосибирской области, нормативные правовые акты Черномысинского сельсовета, права и законные интересы физических и юридических лиц, осуществляющих деятельность в области строительства, осуществления инвестиционных проектов на территории Черномыс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- своевременно и в полной мере исполнять предоставленные в соответствии с законодательством Российской Федерации, Новосибирской области, нормативными правовыми актами муниципального образования Черномысинского сельсовета полномочия по осуществлению градостроительной деятельности на территории Черномысинского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- доказывать законность своих действий и решений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Порядок обжалования действий (бездейств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 решений, осуществляемых (принятых) в ход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 Заявители имеют право на обжалование действий (бездействия), решений должностных лиц администрации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 Жалоба на действия (бездействие) и решения должностных лиц администрации (далее - жалоба) может быть подана как в форме устного обращения, так и в письменной (в том числе электронной) форме Главе Черномыс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- по электронной почте: </w:t>
      </w:r>
      <w:r>
        <w:rPr>
          <w:rFonts w:cs="Times New Roman" w:ascii="Times New Roman" w:hAnsi="Times New Roman"/>
          <w:szCs w:val="28"/>
        </w:rPr>
        <w:t>moub</w:t>
      </w:r>
      <w:r>
        <w:rPr>
          <w:rFonts w:cs="Times New Roman" w:ascii="Times New Roman" w:hAnsi="Times New Roman"/>
          <w:szCs w:val="28"/>
          <w:lang w:val="ru-RU"/>
        </w:rPr>
        <w:t>_</w:t>
      </w:r>
      <w:r>
        <w:rPr>
          <w:rFonts w:cs="Times New Roman" w:ascii="Times New Roman" w:hAnsi="Times New Roman"/>
          <w:szCs w:val="28"/>
        </w:rPr>
        <w:t>chern</w:t>
      </w:r>
      <w:r>
        <w:rPr>
          <w:rFonts w:cs="Times New Roman" w:ascii="Times New Roman" w:hAnsi="Times New Roman"/>
          <w:szCs w:val="28"/>
          <w:lang w:val="ru-RU"/>
        </w:rPr>
        <w:t>@</w:t>
      </w:r>
      <w:r>
        <w:rPr>
          <w:rFonts w:cs="Times New Roman" w:ascii="Times New Roman" w:hAnsi="Times New Roman"/>
          <w:szCs w:val="28"/>
        </w:rPr>
        <w:t>mail</w:t>
      </w:r>
      <w:r>
        <w:rPr>
          <w:rFonts w:cs="Times New Roman" w:ascii="Times New Roman" w:hAnsi="Times New Roman"/>
          <w:szCs w:val="28"/>
          <w:lang w:val="ru-RU"/>
        </w:rPr>
        <w:t>.</w:t>
      </w:r>
      <w:r>
        <w:rPr>
          <w:rFonts w:cs="Times New Roman" w:ascii="Times New Roman" w:hAnsi="Times New Roman"/>
          <w:szCs w:val="28"/>
        </w:rPr>
        <w:t>ru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3.Жалоба, поступившая в администрацию по информационным системам общего пользования, подлежит рассмотрению в порядке, установленном "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Cs w:val="28"/>
            <w:lang w:val="ru-RU"/>
          </w:rPr>
          <w:t>Положением</w:t>
        </w:r>
      </w:hyperlink>
      <w:r>
        <w:rPr>
          <w:rFonts w:cs="Times New Roman" w:ascii="Times New Roman" w:hAnsi="Times New Roman"/>
          <w:szCs w:val="28"/>
          <w:lang w:val="ru-RU"/>
        </w:rPr>
        <w:t xml:space="preserve"> об организации личного приема граждан и порядке рассмотрения обращений граждан в администрации Черномысинского сельсовета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4.Жалоба на действие (бездействие) Главы Черномысинского сельсовета может быть направлена главе Убинского района Новосибирской области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Приложение 1</w:t>
      </w:r>
    </w:p>
    <w:p>
      <w:pPr>
        <w:pStyle w:val="Normal"/>
        <w:autoSpaceDE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Главе Черномысинского сель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для юридических лиц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лное наименова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для физических лиц - фамил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имя, отче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почтовый адрес, 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"___" ______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подготовке градостроительного плана земельного участ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шу  выдать  градостроительный план земельного участка (в виде отдельного</w:t>
      </w:r>
    </w:p>
    <w:p>
      <w:pPr>
        <w:pStyle w:val="ConsPlusNonformat"/>
        <w:widowControl/>
        <w:rPr/>
      </w:pPr>
      <w:r>
        <w:rPr/>
        <w:t>документа) дл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целевое использование участка)</w:t>
      </w:r>
    </w:p>
    <w:p>
      <w:pPr>
        <w:pStyle w:val="ConsPlusNonformat"/>
        <w:widowControl/>
        <w:rPr/>
      </w:pPr>
      <w:r>
        <w:rPr/>
        <w:t>Земельный участок имеет следующие адресные ориентиры: НСО, с. Владимировско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Вид права, на котором используется земельный участок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собственность, аренда, постоянное (бессрочное) пользование и др.)</w:t>
      </w:r>
    </w:p>
    <w:p>
      <w:pPr>
        <w:pStyle w:val="ConsPlusNonformat"/>
        <w:widowControl/>
        <w:rPr/>
      </w:pPr>
      <w:r>
        <w:rPr/>
        <w:t>Площадь земельного участка _____ кв. м. Кадастровый номер _________________</w:t>
      </w:r>
    </w:p>
    <w:p>
      <w:pPr>
        <w:pStyle w:val="ConsPlusNonformat"/>
        <w:widowControl/>
        <w:rPr/>
      </w:pPr>
      <w:r>
        <w:rPr/>
        <w:t>Прилагаемые документы (копии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  копии   учредительных   документов,  а  также  копии  изменений  и</w:t>
      </w:r>
    </w:p>
    <w:p>
      <w:pPr>
        <w:pStyle w:val="ConsPlusNonformat"/>
        <w:widowControl/>
        <w:rPr/>
      </w:pPr>
      <w:r>
        <w:rPr/>
        <w:t>дополнений к ним (для юридических лиц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копии паспорта (для физических лиц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копии правоустанавливающих документов на земельный участо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кадастровый паспорт земельного участк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)  кадастровый  паспорт  на  объекты  недвижимости,  расположенные  на</w:t>
      </w:r>
    </w:p>
    <w:p>
      <w:pPr>
        <w:pStyle w:val="ConsPlusNonformat"/>
        <w:widowControl/>
        <w:rPr/>
      </w:pPr>
      <w:r>
        <w:rPr/>
        <w:t>земельном участк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)   топографическая   съемка   земельного  участка  с  нанесенными  по</w:t>
      </w:r>
    </w:p>
    <w:p>
      <w:pPr>
        <w:pStyle w:val="ConsPlusNonformat"/>
        <w:widowControl/>
        <w:rPr/>
      </w:pPr>
      <w:r>
        <w:rPr/>
        <w:t>координатам границами земельного участка (координаты X и Y прилагаютс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)  технические  условия  подключения  к  сетям  инженерно-технического</w:t>
      </w:r>
    </w:p>
    <w:p>
      <w:pPr>
        <w:pStyle w:val="ConsPlusNonformat"/>
        <w:widowControl/>
        <w:rPr/>
      </w:pPr>
      <w:r>
        <w:rPr/>
        <w:t>обеспечения      (газоснабжение,      теплоснабжение,     электроснабжение,</w:t>
      </w:r>
    </w:p>
    <w:p>
      <w:pPr>
        <w:pStyle w:val="ConsPlusNonformat"/>
        <w:widowControl/>
        <w:rPr/>
      </w:pPr>
      <w:r>
        <w:rPr/>
        <w:t>водоснабжение,    канализация,    радиофикация,    телефонизация,   внешнее</w:t>
      </w:r>
    </w:p>
    <w:p>
      <w:pPr>
        <w:pStyle w:val="ConsPlusNonformat"/>
        <w:widowControl/>
        <w:rPr/>
      </w:pPr>
      <w:r>
        <w:rPr/>
        <w:t>благоустройство (отвод дождевых и талых вод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)  доверенность,  оформленная  надлежащим  образом  (в  случае  подачи</w:t>
      </w:r>
    </w:p>
    <w:p>
      <w:pPr>
        <w:pStyle w:val="ConsPlusNonformat"/>
        <w:widowControl/>
        <w:rPr/>
      </w:pPr>
      <w:r>
        <w:rPr/>
        <w:t>заявления представителем заявителя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)  при  проведении  реконструкции объекта недвижимости, расположенного</w:t>
      </w:r>
    </w:p>
    <w:p>
      <w:pPr>
        <w:pStyle w:val="ConsPlusNonformat"/>
        <w:widowControl/>
        <w:rPr/>
      </w:pPr>
      <w:r>
        <w:rPr/>
        <w:t>на земельном участке, правоустанавливающие документы на объект недвижимости</w:t>
      </w:r>
    </w:p>
    <w:p>
      <w:pPr>
        <w:pStyle w:val="ConsPlusNonformat"/>
        <w:widowControl/>
        <w:rPr/>
      </w:pPr>
      <w:r>
        <w:rPr/>
        <w:t>и  выписка  из  Единого  государственного  реестра прав (ЕГРП) на земельный</w:t>
      </w:r>
    </w:p>
    <w:p>
      <w:pPr>
        <w:pStyle w:val="ConsPlusNonformat"/>
        <w:widowControl/>
        <w:rPr/>
      </w:pPr>
      <w:r>
        <w:rPr/>
        <w:t>участок  и  объекты  недвижимости, выданные не более чем за 30 дней до даты</w:t>
      </w:r>
    </w:p>
    <w:p>
      <w:pPr>
        <w:pStyle w:val="ConsPlusNonformat"/>
        <w:widowControl/>
        <w:rPr/>
      </w:pPr>
      <w:r>
        <w:rPr/>
        <w:t>подачи заявл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ость за достоверность представленных сведений и документов несет</w:t>
      </w:r>
    </w:p>
    <w:p>
      <w:pPr>
        <w:pStyle w:val="ConsPlusNonformat"/>
        <w:widowControl/>
        <w:rPr/>
      </w:pPr>
      <w:r>
        <w:rPr/>
        <w:t>заявитель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итель _________________________________      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Ф.И.О., должность представителя  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юридического лиц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Ф.И.О. физического лица)</w:t>
      </w:r>
    </w:p>
    <w:p>
      <w:pPr>
        <w:pStyle w:val="ConsPlusNonformat"/>
        <w:widowControl/>
        <w:rPr/>
      </w:pPr>
      <w:r>
        <w:rPr/>
        <w:t>"___" _______________ 20   г.</w:t>
      </w:r>
    </w:p>
    <w:p>
      <w:pPr>
        <w:pStyle w:val="ConsPlusNonformat"/>
        <w:widowControl/>
        <w:rPr/>
      </w:pPr>
      <w:r>
        <w:rPr/>
        <w:t>М.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  <w:lang w:val="ru-RU"/>
        </w:rPr>
      </w:pPr>
      <w:r>
        <w:rPr>
          <w:szCs w:val="28"/>
          <w:lang w:val="ru-RU"/>
        </w:rPr>
        <w:t>Приложение 2</w:t>
      </w:r>
    </w:p>
    <w:p>
      <w:pPr>
        <w:pStyle w:val="Normal"/>
        <w:autoSpaceDE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Форма журнал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егистрации градостроительных плано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2160"/>
        <w:gridCol w:w="1755"/>
        <w:gridCol w:w="1215"/>
        <w:gridCol w:w="1215"/>
        <w:gridCol w:w="1215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гистрационный</w:t>
              <w:br/>
              <w:t xml:space="preserve">номер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именование</w:t>
              <w:br/>
              <w:t xml:space="preserve">объек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стопо-</w:t>
              <w:br/>
              <w:t xml:space="preserve">ложение </w:t>
              <w:br/>
              <w:t xml:space="preserve">(адрес) </w:t>
              <w:br/>
              <w:t xml:space="preserve">участ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казчи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тметка </w:t>
              <w:br/>
              <w:t>о выдач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00FAD76677F5CF8708D1A7A1DA6B2755CD75F164D010677E75F824C4776983A091812A299A59BCEgAE" TargetMode="External"/><Relationship Id="rId3" Type="http://schemas.openxmlformats.org/officeDocument/2006/relationships/hyperlink" Target="consultantplus://offline/ref=8CE00FAD76677F5CF87093176C71F8BB7D558B55124E095423B804DF1B4E7CCFC7gDE" TargetMode="External"/><Relationship Id="rId4" Type="http://schemas.openxmlformats.org/officeDocument/2006/relationships/hyperlink" Target="consultantplus://offline/ref=8CE00FAD76677F5CF87093176C71F8BB7D558B55124E085423B804DF1B4E7CCF7D464150E694A59DEC5794CDg2E" TargetMode="External"/><Relationship Id="rId5" Type="http://schemas.openxmlformats.org/officeDocument/2006/relationships/hyperlink" Target="consultantplus://offline/ref=8CE00FAD76677F5CF8708D1A7A1DA6B2755CD75F1F4E010677E75F824C4776983A091812A299A295CEgFE" TargetMode="External"/><Relationship Id="rId6" Type="http://schemas.openxmlformats.org/officeDocument/2006/relationships/hyperlink" Target="consultantplus://offline/ref=8CE00FAD76677F5CF8708D1A7A1DA6B27159D35E13455C0C7FBE5380C4gBE" TargetMode="External"/><Relationship Id="rId7" Type="http://schemas.openxmlformats.org/officeDocument/2006/relationships/hyperlink" Target="consultantplus://offline/ref=8CE00FAD76677F5CF8708D1A7A1DA6B2725CD05E14455C0C7FBE53804B48298F3D401413A299A4C9g4E" TargetMode="External"/><Relationship Id="rId8" Type="http://schemas.openxmlformats.org/officeDocument/2006/relationships/hyperlink" Target="consultantplus://offline/ref=8CE00FAD76677F5CF87093176C71F8BB7D558B55124E085423B804DF1B4E7CCF7D464150E694A59DEC5797CDg4E" TargetMode="External"/><Relationship Id="rId9" Type="http://schemas.openxmlformats.org/officeDocument/2006/relationships/hyperlink" Target="consultantplus://offline/ref=8CE00FAD76677F5CF87093176C71F8BB7D558B55124E085423B804DF1B4E7CCF7D464150E694A59DEC5797CDgAE" TargetMode="External"/><Relationship Id="rId10" Type="http://schemas.openxmlformats.org/officeDocument/2006/relationships/hyperlink" Target="consultantplus://offline/ref=8CE00FAD76677F5CF87093176C71F8BB7D558B55124E085423B804DF1B4E7CCF7D464150E694A59DEC5694CDg0E" TargetMode="External"/><Relationship Id="rId11" Type="http://schemas.openxmlformats.org/officeDocument/2006/relationships/hyperlink" Target="consultantplus://offline/ref=8CE00FAD76677F5CF87093176C71F8BB7D558B55124E085423B804DF1B4E7CCF7D464150E694A59DEC5796CDg4E" TargetMode="External"/><Relationship Id="rId12" Type="http://schemas.openxmlformats.org/officeDocument/2006/relationships/hyperlink" Target="consultantplus://offline/ref=8CE00FAD76677F5CF87093176C71F8BB7D558B55124E085423B804DF1B4E7CCF7D464150E694A59DEC5796CDg4E" TargetMode="External"/><Relationship Id="rId13" Type="http://schemas.openxmlformats.org/officeDocument/2006/relationships/hyperlink" Target="consultantplus://offline/ref=8CE00FAD76677F5CF87093176C71F8BB7D558B55124E085423B804DF1B4E7CCF7D464150E694A59DEC5796CDg4E" TargetMode="External"/><Relationship Id="rId14" Type="http://schemas.openxmlformats.org/officeDocument/2006/relationships/hyperlink" Target="consultantplus://offline/ref=8CE00FAD76677F5CF87093176C71F8BB7D558B55124E085423B804DF1B4E7CCF7D464150E694A59DEC5790CDg5E" TargetMode="External"/><Relationship Id="rId15" Type="http://schemas.openxmlformats.org/officeDocument/2006/relationships/hyperlink" Target="consultantplus://offline/ref=8CE00FAD76677F5CF8708D1A7A1DA6B27159D35E13455C0C7FBE5380C4gBE" TargetMode="External"/><Relationship Id="rId16" Type="http://schemas.openxmlformats.org/officeDocument/2006/relationships/hyperlink" Target="consultantplus://offline/ref=8CE00FAD76677F5CF8708D1A7A1DA6B27159D35E13455C0C7FBE5380C4gBE" TargetMode="External"/><Relationship Id="rId17" Type="http://schemas.openxmlformats.org/officeDocument/2006/relationships/hyperlink" Target="consultantplus://offline/ref=8CE00FAD76677F5CF87093176C71F8BB7D558B55124E085423B804DF1B4E7CCF7D464150E694A59DEC5697CDg1E" TargetMode="External"/><Relationship Id="rId18" Type="http://schemas.openxmlformats.org/officeDocument/2006/relationships/hyperlink" Target="consultantplus://offline/ref=8CE00FAD76677F5CF87093176C71F8BB7D558B55144C095228B804DF1B4E7CCF7D464150E694A59DEC5794CDg3E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31:00Z</dcterms:created>
  <dc:creator>Work</dc:creator>
  <dc:description/>
  <cp:keywords/>
  <dc:language>en-US</dc:language>
  <cp:lastModifiedBy>Убинка</cp:lastModifiedBy>
  <cp:lastPrinted>2012-06-27T14:17:00Z</cp:lastPrinted>
  <dcterms:modified xsi:type="dcterms:W3CDTF">2012-06-28T04:59:00Z</dcterms:modified>
  <cp:revision>19</cp:revision>
  <dc:subject/>
  <dc:title>АДМИНИСТРАЦИЯ ГОРОДА БЕРДСКА</dc:title>
</cp:coreProperties>
</file>