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ЧЕРНОМЫСИНСКОГО  СЕЛЬСОВЕТА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УБИНСКОГО РАЙОНА 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05.06.2012  № 32-п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оставления муниципальной услуги по подготовк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ыдаче разрешений на ввод объектов капит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оительства в эксплуатац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В соответствии с Градостроительным кодексом Российской Федерации, Федеральным законом от 6.10.2003 № 131- ФЗ «Об общих принципах организации  местного самоуправления в Российской Федерации»,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, Устава Черномысинского сельсовета, администрация Черномысинского сельсовета </w:t>
      </w:r>
      <w:r>
        <w:rPr>
          <w:rFonts w:cs="Times New Roman" w:ascii="Times New Roman" w:hAnsi="Times New Roman"/>
        </w:rPr>
        <w:t>п о с т а н о в л я е т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Утвердить административный регламент предоставления муниципальной услуги по подготовке и выдаче разрешений на ввод объектов капитального строитель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в эксплуатацию (Приложение)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2. Разместить регламент на официальном интернет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 Контроль за исполнением постановления оставляю за собой.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лава Черномысинского сельсовета                                       В.В.Серафимович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Утвержден            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остановлением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</w:rPr>
        <w:t>Черномыси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05.06.2012  № 32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ПО ПОДГОТОВКЕИ ВЫДАЧЕ РАЗРЕШЕНИЙ НА ВВОД ОБЪЕКТОВ КАПИТАЛЬНОГО СТРОИТЕЛЬСТВА В ЭКСПЛУАТАЦИЮ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подготовке и выдаче разрешений на ввод объектов капитального строительства в эксплуатацию (далее - административный регламент) разработан н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от 27.07.2010 N 210-ФЗ "Об организации предоставления государственных и муниципальных услуг", решения Совета депутатов Черномысинского сельсовета от 11.11.2010 N 5600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1.2. Муниципальная услуга по подготовке и выдаче разрешений на ввод объектов капитального строительства в эксплуатацию (далее - муниципальная услуга) предоставляется физическим и юридическим лицам, завершившим на принадлежащем им земельном участке строительство, реконструкцию объектов капитального строительства в соответствии с разрешением на строительство на территории Черномысинского сельсовета, а также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Действие административного регламента не распространяется на предоставление муниципальной услуги по подготовке и выдаче разрешений на ввод в эксплуатацию объектов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Предоставление муниципальной услуги осуществляется от имени Черномысинского сельсовета Убинского района Новосибирской области администрацией Черномысинского сельсовета (далее- администраци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Место нахождения: 632540, с. Черный Мыс, ул.Руднева 40, телефоны: 46-230,46-238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асы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онедельник - четверг с 9.00 до 17.00 час., перерыв на обед с 13.00 до 14.00 час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ятница - с 9.00 до 16.00 час., перерыв на обед с 13.00 до 14.00 час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ходные дни -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ем заявителей ведется в администрации по предварительной записи и в порядке живой очереди. Предварительная запись осуществляется по телефону 46-238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разрешения на ввод объекта в эксплуатацию после выполнения строительства, реконструкции объекта капитального строительства (далее - разрешение на ввод объекта в эксплуатацию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аз в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4. Предоставление муниципальной услуги осуществляется в течение десяти дней со дня поступления в администрацию заявления о выдаче разрешения на ввод объекта в эксплуатацию (далее - заявлен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30.12.2004, N 290) (далее - Кодекс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08.10.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9.12.2004 N 191-ФЗ "О введении в действие Градостроительного кодекса Российской Федерации" ("Российская газета", 30.12.2004, N 290) (далее - закон о введен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2.05.2006 N 59-ФЗ "О порядке рассмотрения обращений граждан Российской Федерации" ("Российская газета", 05.05.2006, N 95)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Правительства Российской Федерации от 24.11.2005 N 698 "О форме разрешения на строительство и форме разрешения на ввод объекта в эксплуатацию" ("Собрание законодательства Российской Федерации", 2005, N 48)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иказом</w:t>
        </w:r>
      </w:hyperlink>
      <w:r>
        <w:rPr>
          <w:rFonts w:cs="Times New Roman" w:ascii="Times New Roman" w:hAnsi="Times New Roman"/>
          <w:szCs w:val="28"/>
        </w:rPr>
        <w:t xml:space="preserve"> Министерства регионального развития Российской Федерации от 19.10.2006 N 121 "Об утверждении Инструкции о порядке заполнения формы разрешения на ввод в эксплуатацию объекта капитального строительства" ("Бюллетень нормативных актов федеральных органов исполнительной власти", 27.11.2006, N 48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6. Для предоставления муниципальной услуги заявитель направляет (представляет) в администрацию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по образцу (приложение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Перечень документов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1. Правоустанавливающие документы на земельный участ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2. Градостроительный план земельного участка или при строительстве, реконструкции линейного объекта проект планировки территории и проект межевания территории в случаях, предусмотренных законом о введ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3. Разрешение на строитель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4. Акт прие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5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6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7.9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Cs w:val="28"/>
        </w:rPr>
        <w:t xml:space="preserve">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8. Требования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ов 2.7.6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9</w:t>
        </w:r>
      </w:hyperlink>
      <w:r>
        <w:rPr>
          <w:rFonts w:cs="Times New Roman" w:ascii="Times New Roman" w:hAnsi="Times New Roman"/>
          <w:szCs w:val="28"/>
        </w:rPr>
        <w:t xml:space="preserve"> в части энергетической эффективности не распространяются на здания, строения, сооружения, строительство которых осуществляется в соответствии с проектной документацией объектов, утвержденной застройщиком (заказчиком) или направленной им на государственную экспертизу до 27.11.2009, а также проектная документация которых не подлежит государственной экспертизе и заявление о выдаче разрешения на строительство которых подано до 27.11.2009 (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 49</w:t>
        </w:r>
      </w:hyperlink>
      <w:r>
        <w:rPr>
          <w:rFonts w:cs="Times New Roman" w:ascii="Times New Roman" w:hAnsi="Times New Roman"/>
          <w:szCs w:val="28"/>
        </w:rPr>
        <w:t xml:space="preserve">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9. До 01.07.2012 документы, указанные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, представляются заявителем самостоятельно и прилагаются к зая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0. С 01.07.2012:документы (их копии или сведения, содержащиеся в них), указанные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ах 2.7.1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3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9</w:t>
        </w:r>
      </w:hyperlink>
      <w:r>
        <w:rPr>
          <w:rFonts w:cs="Times New Roman" w:ascii="Times New Roman" w:hAnsi="Times New Roman"/>
          <w:szCs w:val="28"/>
        </w:rPr>
        <w:t>, запрашиваются администрацие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документы, указанные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ах 2.7.1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4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8</w:t>
        </w:r>
      </w:hyperlink>
      <w:r>
        <w:rPr>
          <w:rFonts w:cs="Times New Roman" w:ascii="Times New Roman" w:hAnsi="Times New Roman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ах 2.7.1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4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.7.8</w:t>
        </w:r>
      </w:hyperlink>
      <w:r>
        <w:rPr>
          <w:rFonts w:cs="Times New Roman" w:ascii="Times New Roman" w:hAnsi="Times New Roman"/>
          <w:szCs w:val="28"/>
        </w:rPr>
        <w:t>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1. Основанием для отказа в выдаче разрешения на ввод объекта в эксплуатацию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отсутствие документов, указанных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С 01.07.2012 неполучение (несвоевременное получение) документов, запрошенных в соответствии с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ом 2.10</w:t>
        </w:r>
      </w:hyperlink>
      <w:r>
        <w:rPr>
          <w:rFonts w:cs="Times New Roman" w:ascii="Times New Roman" w:hAnsi="Times New Roman"/>
          <w:szCs w:val="28"/>
        </w:rPr>
        <w:t>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2. Основанием для отказа в выдаче разрешения на ввод объекта в эксплуатацию, кроме оснований, указанных в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11</w:t>
        </w:r>
      </w:hyperlink>
      <w:r>
        <w:rPr>
          <w:rFonts w:cs="Times New Roman" w:ascii="Times New Roman" w:hAnsi="Times New Roman"/>
          <w:szCs w:val="28"/>
        </w:rPr>
        <w:t xml:space="preserve">, является невыполнение застройщиком требований по безвозмездной передаче в течение десяти дней со дня получения разрешения на строительство в управлении строительства, архитектуры жилищно-коммунального и дорожного хозяйства администрации Убинского района сведений о площади, о высоте и о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унктами 2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8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10</w:t>
        </w:r>
      </w:hyperlink>
      <w:r>
        <w:rPr>
          <w:rFonts w:cs="Times New Roman" w:ascii="Times New Roman" w:hAnsi="Times New Roman"/>
          <w:szCs w:val="28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Cs w:val="28"/>
        </w:rPr>
        <w:t xml:space="preserve"> Кодекса, для размещения их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ешение на ввод объекта в эксплуатацию выдается только после безвозмездной 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3. Отказ в предоставлении муниципальной услуги оформляется в виде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в выдаче разрешения на ввод объекта в эксплуатацию (далее - уведомление об отказе) по образцу (приложение 2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6. Срок регистрации заявления о предоставлении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7. 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ответах на телефонные звонки и устные обращения специалисты управления подробно и в вежливой (корректной) форме информируют обратившихся по интересующим их вопросам. При ответе на телефонный звонок специалист администрации предоставляет информацию о наименовании администрации, фамилию, имя, отчество и должнос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невозможности специалистом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двух вариантов действ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ить другое удобное для заявителя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Информирование в письменной форме осуществляется при получении письменного обращения заявителя по вопросам предоставления муниципальной услуги. Специалист администрации, ответственный за рассмотрение обращения, обеспечивает объективное, всестороннее и своевременное рассмотрение обращения, осуществляет подготовку ответа в письменной форме по существу поставленных вопросов, в котором указывается фамилия и номер телефона специали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Ответ в письменной форме подписывается Главой Черномысинского сельсовета, регистрируется и направляется специалистом по адресу, указанному в обращении, в течение 25 дней со дня регистрации обращения заявителя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8. Здание, в котором расположена администрация, оборудовано системами пожарной сигнализации, средствами пожаротушения, предусмотрены пути эвакуации. Предусмотрены места общего пользования (туалеты), гардероб для хранения верхней одежды посет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9. Стенд, содержащий информацию о часах работы администрации, о предоставлении муниципальной услуги, размещается при входе в помещени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информационном стенде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место положения, часы работы, номера телефонов администрации, адрес официального сайта администрации сельсовета и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заявления о выдаче разрешения на ввод объекта в эксплуатац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разрешения на ввод объекта в эксплуатац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уведомления об отказе в выдаче разрешения на ввод объекта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орядок обжалования решений и действий (бездействия) должностных лиц и муниципальных служащих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0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ями доступност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можность обращения заявителя за предоставлением муниципальной услуги посредством личного обращения в управление либо путем направления его по почт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упность информировани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е бесплатно муниципальной услуги и информации о 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ение обращения в установленные сро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водится в приложении 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1.1. Основанием для начала административной процедуры по приему заявления и документов является обращение заявителя в приемную администрации с заявлением и документами, указанными в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2. Специалист администрации, ответственный за прием и регистрацию заявления с документами (далее - специалист), при приеме заявл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предмет обращения, личность заявителя (полномочия представителя зая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ряет правильность оформления заявления и комплектность представленных документов, указанных в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носит соответствующую запись в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учета заявлений о выдаче разрешений на ввод объектов в эксплуатацию (далее - журнал учета)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Регистрация полученного по почте заявления осуществляется специалистом не позднее дня, следующего за днем поступлени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3. После регистрации заявления специалист передает заявление с документами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Глава сельсовета в день регистрации заявления дает поручение и направляет заявление с документами для исполнения специалисту, ответственному за их рассмотрение и подготовку разрешения на ввод объекта в эксплуатацию или уведомления об отказе (далее - уполномоченный специалист), в соответствии с его должностной инструк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Результатом выполнения административной процедуры является прием заявления с доку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5. Максимальный срок выполнения административной процедуры составляет один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а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рассмотрению уполномоченным специалистом заявления и документов является поступление заявления и приложенных к нему документов с поручением главы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2. Уполномоченный специалист при рассмотрении заявления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проверку представленных заявителем документов, указанных в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мотр объекта капитального строительства на соответствие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Если при строительстве, реконструкции объекта капитального строительства осуществляется государственный строительный надзор, осмотр объекта администрацией не проводи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3. После рассмотрения представленных заявителем документов и проверки объекта уполномоченный специалист осуществляет подготовку проекта разрешения на ввод объекта в эксплуатацию или проекта уведомления об отказе с указанием причин отказа, который направляет с приложенными документами на подпись главе сельсовета.</w:t>
      </w:r>
    </w:p>
    <w:p>
      <w:pPr>
        <w:pStyle w:val="Normal"/>
        <w:autoSpaceDE w:val="false"/>
        <w:ind w:firstLine="54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азрешение</w:t>
        </w:r>
      </w:hyperlink>
      <w:r>
        <w:rPr>
          <w:rFonts w:cs="Times New Roman" w:ascii="Times New Roman" w:hAnsi="Times New Roman"/>
          <w:szCs w:val="28"/>
        </w:rPr>
        <w:t xml:space="preserve"> на ввод объекта в эксплуатацию оформляется по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форме</w:t>
        </w:r>
      </w:hyperlink>
      <w:r>
        <w:rPr>
          <w:rFonts w:cs="Times New Roman" w:ascii="Times New Roman" w:hAnsi="Times New Roman"/>
          <w:szCs w:val="28"/>
        </w:rPr>
        <w:t>, утвержденной постановлением Правительства Российской Федерации от 24.11.2005 N 698 (приложение 5), в пяти экземпляр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домление об отказе оформляется в двух экземпляр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4. Результатом выполнения административной процедуры является подготовка уполномоченным специалистом проекта разрешения на ввод объекта в эксплуатацию или проекта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5. Максимальный срок выполнения указанной процедуры не должен превышать семи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либо об отказе 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, подготовка и выдач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1.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сельсовета подготовленного уполномоченным специалистом проекта разрешения на ввод объекта в эксплуатацию или проекта уведомления об отказе с приложением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2. Глава сельсовета рассматривает представленные документы, подписывает разрешение на ввод объекта в эксплуатацию или уведомление об отказе и направляет представленные документы и подписанное разрешение на ввод объекта в эксплуатацию или подписанное уведомление об отказе специалис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3. Максимальный срок выполнения указанной процедуры не должен превышать один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4. Специалист осуществляет регистрацию подписанного разрешения на ввод объекта в эксплуатацию или подписанного уведомления об отказе в журнале учета в электронном виде и на бумажном носителе и уведомляет заявителя или его уполномоченное лицо о готовности результата предоставления муниципальной услуги по телефону либо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5. Специалист производит выдачу двух экземпляров разрешения на ввод объекта в эксплуатацию заявителю или его уполномоченному лицу под роспись в журнале учета. Третий экземпляр направляет в Новосибирскстат, четвертый экземпляр - в управление строительства, архитектуры, жилищно-коммунального и дорожного хозяйства администрации Убинского района для размещения в информационной системе обеспечения градостроительной деятельности, пятый экземпляр остается в де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6. Один экземпляр уведомления об отказе вручается специалистом заявителю или его уполномоченному лицу под роспись в журнале учета лично или направляется по почте в течение одного дня. Второй экземпляр хранится в де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7. Максимальный срок выполнения административной процедуры не должен превышать дву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осуществляется главой сельсовета, заместителем главы администрации, за соблюдением исполнения специалистами администрации административного регламента, за подготовкой и выдачей (отказом в выдаче) разрешения на ввод объектов в эксплуат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ля проведения проверки за полнотой и качеством предоставления муниципальной услуги формируется комиссия, состав которой утверждается распоряжением главы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4. Проведение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5. Результаты деятельности комиссии оформляются в виде акта, в котором указываются выявленные недостатки и предложения по их устранению. Акт подписывается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решений,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специалистов и должностных лиц администрации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специалистов и решения должностных лиц администрации, осуществляемые (принят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ители вправе обратиться с жалобой в письменной (устной) форме лично или направить жалобу по поч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Запись заявителей на личный прием начальника управления осуществляется при личном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4. Жалоба в письменной форме на действия (бездействие) специалистов и должностных лиц администрации в ходе предоставления муниципальной услуги направляется на имя Главы Черномысинского сельсовета с указанием следующей информ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я, имя и отчество специалиста,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я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ь и да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Жалоба заявителя регистрируется в день поступления в управление и рассматривается в течение 20 дней с момента регистрации в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не указано наименование (фамилия, имя, отчество)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Жалоба, в которой содержатся нецензурные либо оскорбительные выражения, угрозы жизни, здоровью и имуществу специалистов администрации, а также членов их семей, оставляется без ответа по существу поставленных в ней вопросов, и сообщается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наименование (фамилия) и адрес поддаю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По результатам рассмотрения жалобы начальник управления принимает решение об удовлетворении жалобы заявителя либо об отказе в удовлетворении жалобы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Решение, принятое главой сельсовета об отказе в предоставлении муниципальной услуги, может быть оспорено заявителем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Для обжалования действий (бездействия) заявитель имеет право обратиться в суд в течение трех месяцев со дня, когда стало известно о нарушении прав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юридические лица - в Арбитражный суд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физические лица - в федеральный суд общей юрисдикции по месту жительства или по месту нахождения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дготовке и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ов капиталь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я о выдаче 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Главе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Ф.И.О. - для граждан, полн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наименование организации - д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юридических лиц, его почтовы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адрес, индек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выдать  разрешение  на  ввод в эксплуатацию объекта капиталь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бъекта в соответствии с проектной документацией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краткие проектные характеристики, описание этап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троительства, реконструкции, если заявление подается на эта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строительства, реконструк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объекта капитального строительства 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земельного участка 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этажей и (или) высота здания, строения, сооружения 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объем, в т.ч. подземной части 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мест, вместимость, мощность, производительность 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этапов 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стоимость объекта (если строительство, реконструкция осуществляетс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чет средств соответствующих бюджетов) 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жилых домов дополнитель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вартир 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 площадь жилых помещений (с учетом балконов, лоджий, веранд и терра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 площадь встроенно-пристроенных помещений 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инейных объектов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ротяженность 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го на земельном участке по адресу: 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лный адрес объек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_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(подпись)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ля юридического лица)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дготовке и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ов капиталь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домления об отказе в выдаче раз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застройщи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организации - для юридических лиц)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его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 отказе в выдаче разрешения 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                                                N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 обратились с заявлением от "____" ______________ 20____ г. N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даче разрешения на ввод объекта в эксплуатацию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го по адресу: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 результатам рассмотрения заявления Вам отказано в выдаче разреш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вод в эксплуатацию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объекта в соответств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 проектной документацие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го по адресу: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причину отказа в соответств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с действующим законодательством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архитектурно-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ой инспекции мэр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Новосибирска                 ___________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получил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___________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(подпись)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ля юридического лица)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дготовке и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ов капиталь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едоставлении муниципальной услуги по подготовк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ыдаче разрешений на ввод объектов капиталь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Прием заявления и документов на получение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</w:t>
      </w:r>
      <w:r>
        <w:rPr>
          <w:rFonts w:cs="Times New Roman" w:ascii="Times New Roman" w:hAnsi="Times New Roman"/>
        </w:rPr>
        <w:t>муниципальной услуги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┬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ассмотрение заявления и документов, установление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права на получение муниципальной услуги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┬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Принятие решения о предоставлении или об отказе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 предоставлении муниципальной услуги, подготовка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</w:t>
      </w:r>
      <w:r>
        <w:rPr>
          <w:rFonts w:cs="Times New Roman" w:ascii="Times New Roman" w:hAnsi="Times New Roman"/>
        </w:rPr>
        <w:t>и выдача результата предоставления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</w:t>
      </w:r>
      <w:r>
        <w:rPr>
          <w:rFonts w:cs="Times New Roman" w:ascii="Times New Roman" w:hAnsi="Times New Roman"/>
        </w:rPr>
        <w:t>муниципальной услуги          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дготовке и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ов капиталь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заявлений о выдаче разреш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ов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945"/>
        <w:gridCol w:w="1215"/>
        <w:gridCol w:w="1620"/>
        <w:gridCol w:w="945"/>
        <w:gridCol w:w="1215"/>
        <w:gridCol w:w="1620"/>
        <w:gridCol w:w="1350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-</w:t>
              <w:br/>
              <w:t xml:space="preserve">тел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-  </w:t>
              <w:br/>
              <w:t xml:space="preserve">нование </w:t>
              <w:br/>
              <w:t>объекта,</w:t>
              <w:br/>
              <w:t xml:space="preserve">адре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</w:t>
              <w:br/>
              <w:t>исполни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и дата  </w:t>
              <w:br/>
              <w:t xml:space="preserve">выдачи  </w:t>
              <w:br/>
              <w:t xml:space="preserve">разре-  </w:t>
              <w:br/>
              <w:t>шения на</w:t>
              <w:br/>
              <w:t xml:space="preserve">строи-  </w:t>
              <w:br/>
              <w:t>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и    </w:t>
              <w:br/>
              <w:t>дата выдачи</w:t>
              <w:br/>
              <w:t>уведомления</w:t>
              <w:br/>
              <w:t>об отказе в</w:t>
              <w:br/>
              <w:t xml:space="preserve">выдаче     </w:t>
              <w:br/>
              <w:t xml:space="preserve">разрешения </w:t>
              <w:br/>
              <w:t xml:space="preserve">на строи-  </w:t>
              <w:br/>
              <w:t xml:space="preserve">тель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</w:t>
              <w:br/>
              <w:t>получате-</w:t>
              <w:br/>
              <w:t>ля, дата,</w:t>
              <w:b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дготовке и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вод объектов капиталь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Кому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наименование застройщи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организации - для юридических лиц)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его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РАЗРЕШ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Ru 54303000 -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Администрация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именование уполномоченного федераль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органа исполнительной власти, и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ргана исполнительной власти субъекта Российск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Федерации, или органа мест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амоуправления, осуществляющих выдачу разреш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а ввод объекта в эксплуатаци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руководствуясь  </w:t>
      </w:r>
      <w:hyperlink r:id="rId38">
        <w:r>
          <w:rPr>
            <w:rStyle w:val="InternetLink"/>
            <w:rFonts w:cs="Times New Roman" w:ascii="Times New Roman" w:hAnsi="Times New Roman"/>
            <w:color w:val="0000FF"/>
          </w:rPr>
          <w:t>статьей 55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,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лово "реконструированного" в официальном тексте документа зачеркнуто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ает  ввод  в  эксплуатацию  построенного, реконструированного объек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ого строительств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аименование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 соответствии с проектной документацие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расположенного по адресу: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(полный адрес объекта капитального строительства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с указанием субъек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район,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Российской Федерации, административн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б объекте капитального строитель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┬───────────┬───────────────┬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Наименование показателя    │  Единица  │  По проекту   │  Фактическ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│ </w:t>
      </w:r>
      <w:r>
        <w:rPr>
          <w:rFonts w:cs="Times New Roman" w:ascii="Times New Roman" w:hAnsi="Times New Roman"/>
        </w:rPr>
        <w:t>измерения │               │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┴───────────┴───────────────┴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. Общие показатели вводимого в эксплуатацию объек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ный объем - всего      куб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ом числе надземной части     куб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площадь                   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ощадь встроенно-пристроенных  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ещен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зданий               штук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II. Нежилые объект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ъекты непроизводственного назначения (школы, больницы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детские сады, объекты культуры, спорта и т.д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мес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посещен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местим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бъекты производственного назнач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щ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итель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яжен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III. Объекты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площадь жилых помещений   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 исключением балконов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джий, веранд и терра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этажей               штук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секций               секц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квартир - всего      штук/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комнатные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комнатные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-комнатные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комнатные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ее чем 4-комнатные           штук/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площадь жилых помещений   кв. 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 учетом балконов, лоджий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анд и терра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V. Стоимость строитель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строительства         тыс. рубле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 - вс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ом числе                     тыс. рубле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но-монтажных работ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архитектурно-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ой инспекции мэр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Новосибирска                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8AD1B1ACA134CF3588DE635D30574130B657BE7CC8B96674F553BC4DE8549518F7A9C6DBA3413FKAfAI" TargetMode="External"/><Relationship Id="rId3" Type="http://schemas.openxmlformats.org/officeDocument/2006/relationships/hyperlink" Target="consultantplus://offline/ref=FB8AD1B1ACA134CF3588DE635D30574130B657B174C9B96674F553BC4DE8549518F7A9C6DBA3413EKAfFI" TargetMode="External"/><Relationship Id="rId4" Type="http://schemas.openxmlformats.org/officeDocument/2006/relationships/hyperlink" Target="consultantplus://offline/ref=FB8AD1B1ACA134CF3588DE635D30574130B657B17DCAB96674F553BC4DE8549518F7A9C5DDKAf7I" TargetMode="External"/><Relationship Id="rId5" Type="http://schemas.openxmlformats.org/officeDocument/2006/relationships/hyperlink" Target="consultantplus://offline/ref=FB8AD1B1ACA134CF3588DE635D30574130B552B07BC0B96674F553BC4DKEf8I" TargetMode="External"/><Relationship Id="rId6" Type="http://schemas.openxmlformats.org/officeDocument/2006/relationships/hyperlink" Target="consultantplus://offline/ref=FB8AD1B1ACA134CF3588DE635D30574130B456B778CCB96674F553BC4DKEf8I" TargetMode="External"/><Relationship Id="rId7" Type="http://schemas.openxmlformats.org/officeDocument/2006/relationships/hyperlink" Target="consultantplus://offline/ref=FB8AD1B1ACA134CF3588DE635D30574134B253BE7CC2E46C7CAC5FBEK4fAI" TargetMode="External"/><Relationship Id="rId8" Type="http://schemas.openxmlformats.org/officeDocument/2006/relationships/hyperlink" Target="consultantplus://offline/ref=FB8AD1B1ACA134CF3588DE635D30574137B75CB77FC2E46C7CAC5FBE4AE70B821FBEA5C7DBA341K3fFI" TargetMode="External"/><Relationship Id="rId9" Type="http://schemas.openxmlformats.org/officeDocument/2006/relationships/hyperlink" Target="consultantplus://offline/ref=FB8AD1B1ACA134CF3588C06E4B5C094838BF0BBB79C0B23728AA08E11AE15EC25FB8F0849FAE4036A8A111K9f1I" TargetMode="External"/><Relationship Id="rId10" Type="http://schemas.openxmlformats.org/officeDocument/2006/relationships/hyperlink" Target="consultantplus://offline/ref=FB8AD1B1ACA134CF3588DE635D30574130B657B174C9B96674F553BC4DE8549518F7A9C3D8KAf0I" TargetMode="External"/><Relationship Id="rId11" Type="http://schemas.openxmlformats.org/officeDocument/2006/relationships/hyperlink" Target="consultantplus://offline/ref=FB8AD1B1ACA134CF3588C06E4B5C094838BF0BBB79C0B23728AA08E11AE15EC25FB8F0849FAE4036A8A010K9f6I" TargetMode="External"/><Relationship Id="rId12" Type="http://schemas.openxmlformats.org/officeDocument/2006/relationships/hyperlink" Target="consultantplus://offline/ref=FB8AD1B1ACA134CF3588C06E4B5C094838BF0BBB79C0B23728AA08E11AE15EC25FB8F0849FAE4036A8A010K9fBI" TargetMode="External"/><Relationship Id="rId13" Type="http://schemas.openxmlformats.org/officeDocument/2006/relationships/hyperlink" Target="consultantplus://offline/ref=FB8AD1B1ACA134CF3588DE635D30574130B656B47BCFB96674F553BC4DE8549518F7A9C6DBA3443EKAfFI" TargetMode="External"/><Relationship Id="rId14" Type="http://schemas.openxmlformats.org/officeDocument/2006/relationships/hyperlink" Target="consultantplus://offline/ref=FB8AD1B1ACA134CF3588C06E4B5C094838BF0BBB79C0B23728AA08E11AE15EC25FB8F0849FAE4036A8A017K9fAI" TargetMode="External"/><Relationship Id="rId15" Type="http://schemas.openxmlformats.org/officeDocument/2006/relationships/hyperlink" Target="consultantplus://offline/ref=FB8AD1B1ACA134CF3588C06E4B5C094838BF0BBB79C0B23728AA08E11AE15EC25FB8F0849FAE4036A8A010K9f3I" TargetMode="External"/><Relationship Id="rId16" Type="http://schemas.openxmlformats.org/officeDocument/2006/relationships/hyperlink" Target="consultantplus://offline/ref=FB8AD1B1ACA134CF3588C06E4B5C094838BF0BBB79C0B23728AA08E11AE15EC25FB8F0849FAE4036A8A010K9f1I" TargetMode="External"/><Relationship Id="rId17" Type="http://schemas.openxmlformats.org/officeDocument/2006/relationships/hyperlink" Target="consultantplus://offline/ref=FB8AD1B1ACA134CF3588C06E4B5C094838BF0BBB79C0B23728AA08E11AE15EC25FB8F0849FAE4036A8A010K9fBI" TargetMode="External"/><Relationship Id="rId18" Type="http://schemas.openxmlformats.org/officeDocument/2006/relationships/hyperlink" Target="consultantplus://offline/ref=FB8AD1B1ACA134CF3588C06E4B5C094838BF0BBB79C0B23728AA08E11AE15EC25FB8F0849FAE4036A8A010K9f3I" TargetMode="External"/><Relationship Id="rId19" Type="http://schemas.openxmlformats.org/officeDocument/2006/relationships/hyperlink" Target="consultantplus://offline/ref=FB8AD1B1ACA134CF3588C06E4B5C094838BF0BBB79C0B23728AA08E11AE15EC25FB8F0849FAE4036A8A010K9f0I" TargetMode="External"/><Relationship Id="rId20" Type="http://schemas.openxmlformats.org/officeDocument/2006/relationships/hyperlink" Target="consultantplus://offline/ref=FB8AD1B1ACA134CF3588C06E4B5C094838BF0BBB79C0B23728AA08E11AE15EC25FB8F0849FAE4036A8A010K9f4I" TargetMode="External"/><Relationship Id="rId21" Type="http://schemas.openxmlformats.org/officeDocument/2006/relationships/hyperlink" Target="consultantplus://offline/ref=FB8AD1B1ACA134CF3588C06E4B5C094838BF0BBB79C0B23728AA08E11AE15EC25FB8F0849FAE4036A8A010K9f3I" TargetMode="External"/><Relationship Id="rId22" Type="http://schemas.openxmlformats.org/officeDocument/2006/relationships/hyperlink" Target="consultantplus://offline/ref=FB8AD1B1ACA134CF3588C06E4B5C094838BF0BBB79C0B23728AA08E11AE15EC25FB8F0849FAE4036A8A010K9f0I" TargetMode="External"/><Relationship Id="rId23" Type="http://schemas.openxmlformats.org/officeDocument/2006/relationships/hyperlink" Target="consultantplus://offline/ref=FB8AD1B1ACA134CF3588C06E4B5C094838BF0BBB79C0B23728AA08E11AE15EC25FB8F0849FAE4036A8A010K9f4I" TargetMode="External"/><Relationship Id="rId24" Type="http://schemas.openxmlformats.org/officeDocument/2006/relationships/hyperlink" Target="consultantplus://offline/ref=FB8AD1B1ACA134CF3588C06E4B5C094838BF0BBB79C0B23728AA08E11AE15EC25FB8F0849FAE4036A8A017K9fAI" TargetMode="External"/><Relationship Id="rId25" Type="http://schemas.openxmlformats.org/officeDocument/2006/relationships/hyperlink" Target="consultantplus://offline/ref=FB8AD1B1ACA134CF3588C06E4B5C094838BF0BBB79C0B23728AA08E11AE15EC25FB8F0849FAE4036A8A011K9f2I" TargetMode="External"/><Relationship Id="rId26" Type="http://schemas.openxmlformats.org/officeDocument/2006/relationships/hyperlink" Target="consultantplus://offline/ref=FB8AD1B1ACA134CF3588C06E4B5C094838BF0BBB79C0B23728AA08E11AE15EC25FB8F0849FAE4036A8A011K9f7I" TargetMode="External"/><Relationship Id="rId27" Type="http://schemas.openxmlformats.org/officeDocument/2006/relationships/hyperlink" Target="consultantplus://offline/ref=FB8AD1B1ACA134CF3588DE635D30574130B657B174C9B96674F553BC4DE8549518F7A9C6DBA34630KAfDI" TargetMode="External"/><Relationship Id="rId28" Type="http://schemas.openxmlformats.org/officeDocument/2006/relationships/hyperlink" Target="consultantplus://offline/ref=FB8AD1B1ACA134CF3588DE635D30574130B657B174C9B96674F553BC4DE8549518F7A9C6DBA34631KAf9I" TargetMode="External"/><Relationship Id="rId29" Type="http://schemas.openxmlformats.org/officeDocument/2006/relationships/hyperlink" Target="consultantplus://offline/ref=FB8AD1B1ACA134CF3588DE635D30574130B657B174C9B96674F553BC4DE8549518F7A9C6DBA34631KAfBI" TargetMode="External"/><Relationship Id="rId30" Type="http://schemas.openxmlformats.org/officeDocument/2006/relationships/hyperlink" Target="consultantplus://offline/ref=FB8AD1B1ACA134CF3588DE635D30574130B657B174C9B96674F553BC4DE8549518F7A9C6DBA24536KAfBI" TargetMode="External"/><Relationship Id="rId31" Type="http://schemas.openxmlformats.org/officeDocument/2006/relationships/hyperlink" Target="consultantplus://offline/ref=FB8AD1B1ACA134CF3588C06E4B5C094838BF0BBB79C0B23728AA08E11AE15EC25FB8F0849FAE4036A8A111K9f5I" TargetMode="External"/><Relationship Id="rId32" Type="http://schemas.openxmlformats.org/officeDocument/2006/relationships/hyperlink" Target="consultantplus://offline/ref=FB8AD1B1ACA134CF3588C06E4B5C094838BF0BBB79C0B23728AA08E11AE15EC25FB8F0849FAE4036A8A112K9f3I" TargetMode="External"/><Relationship Id="rId33" Type="http://schemas.openxmlformats.org/officeDocument/2006/relationships/hyperlink" Target="consultantplus://offline/ref=FB8AD1B1ACA134CF3588C06E4B5C094838BF0BBB79C0B23728AA08E11AE15EC25FB8F0849FAE4036A8A017K9fAI" TargetMode="External"/><Relationship Id="rId34" Type="http://schemas.openxmlformats.org/officeDocument/2006/relationships/hyperlink" Target="consultantplus://offline/ref=FB8AD1B1ACA134CF3588C06E4B5C094838BF0BBB79C0B23728AA08E11AE15EC25FB8F0849FAE4036A8A112K9f1I" TargetMode="External"/><Relationship Id="rId35" Type="http://schemas.openxmlformats.org/officeDocument/2006/relationships/hyperlink" Target="consultantplus://offline/ref=FB8AD1B1ACA134CF3588C06E4B5C094838BF0BBB79C0B23728AA08E11AE15EC25FB8F0849FAE4036A8A017K9fAI" TargetMode="External"/><Relationship Id="rId36" Type="http://schemas.openxmlformats.org/officeDocument/2006/relationships/hyperlink" Target="consultantplus://offline/ref=FB8AD1B1ACA134CF3588C06E4B5C094838BF0BBB79C0B23728AA08E11AE15EC25FB8F0849FAE4036A8A112K9f6I" TargetMode="External"/><Relationship Id="rId37" Type="http://schemas.openxmlformats.org/officeDocument/2006/relationships/hyperlink" Target="consultantplus://offline/ref=FB8AD1B1ACA134CF3588DE635D30574134B253BE7CC2E46C7CAC5FBE4AE70B821FBEA5C7DBA340K3f3I" TargetMode="External"/><Relationship Id="rId38" Type="http://schemas.openxmlformats.org/officeDocument/2006/relationships/hyperlink" Target="consultantplus://offline/ref=FB8AD1B1ACA134CF3588DE635D30574130B657B174C9B96674F553BC4DE8549518F7A9C6DBA3493EKAf8I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1:00Z</dcterms:created>
  <dc:creator>Work</dc:creator>
  <dc:description/>
  <cp:keywords/>
  <dc:language>en-US</dc:language>
  <cp:lastModifiedBy>Убинка</cp:lastModifiedBy>
  <cp:lastPrinted>2012-06-28T10:52:00Z</cp:lastPrinted>
  <dcterms:modified xsi:type="dcterms:W3CDTF">2012-06-28T04:56:00Z</dcterms:modified>
  <cp:revision>16</cp:revision>
  <dc:subject/>
  <dc:title>МЭРИЯ ГОРОДА НОВОСИБИРСКА</dc:title>
</cp:coreProperties>
</file>