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              от 18.05.2012 № 24 - 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мыс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3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Черномысинского сельсовета : http://</w:t>
      </w:r>
      <w:r>
        <w:rPr>
          <w:lang w:val="en-US"/>
        </w:rPr>
        <w:t>chernom</w:t>
      </w:r>
      <w:r>
        <w:rPr/>
        <w:t xml:space="preserve">.ru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мыс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мыс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мысинского сельсовета Убинского района Новосибирской области; 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мыс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Черномысин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Черномысинского сельсовета, направляет представленные документы специалисту администрации Черномыси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Черномысин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мыс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Черномыс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Черный Мыс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Руднева, 40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1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1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АДМИНИСТРАЦИЯ ЧЕРНОМЫСИНСКОГО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18.05.2012 № 24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риему заявлений и выдаче документов о согласовании переустройства </w:t>
      </w:r>
    </w:p>
    <w:p>
      <w:pPr>
        <w:pStyle w:val="Normal"/>
        <w:jc w:val="center"/>
        <w:rPr>
          <w:bCs/>
        </w:rPr>
      </w:pPr>
      <w:r>
        <w:rPr/>
        <w:t>и (или) перепланировки жилого помещения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 соответствии с Жилищным кодексом Российской Федерации,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постановлением Правительства Российской Федерации от 28.04.2005 № 266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   Уставом Черномысинского  сельсовета, администрация Черномысинского сельсовета </w:t>
      </w: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. 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Глава Черномысинского  сельсовета            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1:00Z</dcterms:created>
  <dc:creator>Colour</dc:creator>
  <dc:description/>
  <cp:keywords/>
  <dc:language>en-US</dc:language>
  <cp:lastModifiedBy>Убинка</cp:lastModifiedBy>
  <cp:lastPrinted>2012-06-06T09:38:00Z</cp:lastPrinted>
  <dcterms:modified xsi:type="dcterms:W3CDTF">2012-06-06T03:39:00Z</dcterms:modified>
  <cp:revision>32</cp:revision>
  <dc:subject/>
  <dc:title/>
</cp:coreProperties>
</file>