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              от 18.05.2012г № 21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 ул. Руднева, 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: http://</w:t>
      </w:r>
      <w:r>
        <w:rPr>
          <w:lang w:val="en-US"/>
        </w:rPr>
        <w:t>chernom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moub_chern@mail.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,    http://</w:t>
      </w:r>
      <w:r>
        <w:rPr>
          <w:lang w:val="en-US"/>
        </w:rPr>
        <w:t>portal</w:t>
      </w:r>
      <w:r>
        <w:rPr/>
        <w:t>.rosreestr.ru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____________________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 Филиал Федерального Государственного бюджетного учреждения(Федеральная кадастровая палата «Росреестра» по Новосибирской области): </w:t>
      </w:r>
      <w:hyperlink r:id="rId2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 Филиал Федерального Государственного бюджетного учреждения (Федеральная кадастровая палата «Росреестра» по Новосибирской области)  </w:t>
      </w:r>
      <w:r>
        <w:rPr>
          <w:rStyle w:val="Applestylespan"/>
          <w:shd w:fill="FFFFFF" w:val="clear"/>
        </w:rPr>
        <w:t>(383) 66 22-338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по Новосибирской области)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ий сельсов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ий сельсовет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ий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ий сельсовет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ЧЕРНОМЫСИН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УБИНСКОГО РАЙОНА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8.05.2012  № 21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б утверждении административного регламента предоставления муниципальной услуги по подготовке и выдаче разрешения на строительство  индивидуальных  жилых домов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>
          <w:rFonts w:ascii="Courier New" w:hAnsi="Courier New" w:cs="Courier New"/>
        </w:rPr>
      </w:pPr>
      <w:r>
        <w:rPr/>
        <w:t xml:space="preserve">В целях повышения доступности и качества предоставления муниципальной услуги по подготовке и выдаче разрешения на ввод индивидуальных жилых домов в эксплуатацию, постановление Правительства Российской Федерации  от 24.11.2005 № 698 «О форме  разрешения  на  строительство  и  форме  разрешения  на  ввод  объекта  в  эксплуатацию», руководствуясь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, администрация Черномысинского  сельсовета                           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1. Утвердить административный </w:t>
      </w:r>
      <w:hyperlink r:id="rId5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подготовке и выдаче разрешения на ввод индивидуальных жилых домов в эксплуатацию (Приложение).</w:t>
      </w:r>
    </w:p>
    <w:p>
      <w:pPr>
        <w:pStyle w:val="Normal"/>
        <w:autoSpaceDE w:val="false"/>
        <w:rPr/>
      </w:pPr>
      <w:r>
        <w:rPr/>
        <w:t xml:space="preserve">2. Разместить административный </w:t>
      </w:r>
      <w:hyperlink r:id="rId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подготовке и выдаче разрешения на ввод индивидуальных жилых домов в эксплуатацию на официальном сайте Черномысинского  сельсовета.</w:t>
      </w:r>
    </w:p>
    <w:p>
      <w:pPr>
        <w:pStyle w:val="Normal"/>
        <w:autoSpaceDE w:val="false"/>
        <w:rPr/>
      </w:pPr>
      <w:r>
        <w:rPr/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/>
        <w:t>4. Ответственность за исполнение постановления возложить на заместителя  главы администрации Черномысинского  сельсов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Черномысинского  сельсовета                             В.В.Серафимович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gistr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4BE750825D3EF2CBF2CB9FCB4BEC32164F3F23F4AA438AEA79EF20AE6B082CFC0F52D0ECEB45FE23BB9E" TargetMode="External"/><Relationship Id="rId5" Type="http://schemas.openxmlformats.org/officeDocument/2006/relationships/hyperlink" Target="consultantplus://offline/ref=A4BE750825D3EF2CBF2CA7F1A2D29D286CFAAE354FA533FFFAC1A957B1B9889887BA744C8AB95FE4BF855137B6E" TargetMode="External"/><Relationship Id="rId6" Type="http://schemas.openxmlformats.org/officeDocument/2006/relationships/hyperlink" Target="consultantplus://offline/ref=A4BE750825D3EF2CBF2CA7F1A2D29D286CFAAE354FA533FFFAC1A957B1B9889887BA744C8AB95FE4BF855137B6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7:00Z</dcterms:created>
  <dc:creator>Tema</dc:creator>
  <dc:description/>
  <cp:keywords/>
  <dc:language>en-US</dc:language>
  <cp:lastModifiedBy>Убинка</cp:lastModifiedBy>
  <cp:lastPrinted>2012-06-06T08:36:00Z</cp:lastPrinted>
  <dcterms:modified xsi:type="dcterms:W3CDTF">2012-06-06T02:37:00Z</dcterms:modified>
  <cp:revision>18</cp:revision>
  <dc:subject/>
  <dc:title>УТВЕРЖДЕН</dc:title>
</cp:coreProperties>
</file>