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 ЧЕРНОМЫСИНСКОГО 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.05.2012 № 11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ых жилых помещений по договорам социального найм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Жилищным кодексом Российской Федерации,</w:t>
      </w:r>
    </w:p>
    <w:p>
      <w:pPr>
        <w:pStyle w:val="Normal"/>
        <w:rPr/>
      </w:pPr>
      <w:r>
        <w:rPr/>
        <w:t xml:space="preserve">Федеральным законом от 06.10.2003 № 131-ФЗ «Об общих принципах организации местного самоуправления в Российской Федерации» Гражданским кодексом Российской Федерации, Уставом Черномысинского 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 xml:space="preserve">1. Утвердить административный регламент 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. (Приложение)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Черномысинского  сельсовета                           В.В.Серафим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ind w:left="6521" w:hanging="0"/>
        <w:jc w:val="right"/>
        <w:rPr/>
      </w:pPr>
      <w:r>
        <w:rPr/>
        <w:t xml:space="preserve">              </w:t>
      </w:r>
      <w:r>
        <w:rPr/>
        <w:t>Постановлением               администрации Черномысинского сельсовета</w:t>
      </w:r>
    </w:p>
    <w:p>
      <w:pPr>
        <w:pStyle w:val="Normal"/>
        <w:ind w:left="6521" w:hanging="0"/>
        <w:jc w:val="right"/>
        <w:rPr/>
      </w:pPr>
      <w:r>
        <w:rPr/>
        <w:t>от 15.05.2012 г № 11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Черномыс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 нахождение: Новосибирская область, Убинский район,  с.Черный Мыс, ул.Руднева, 40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9.00- 13.00, с14.00-16.0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  <w:r>
        <w:rPr/>
        <w:t xml:space="preserve">   администрации Черномысинского сельсовета: адрес электронной почты;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мысин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мысинского  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Филиал Федерального Государственного бюджетного учреждения(Федеральная кадастровая палата «Росреестра»по Новосибирской области)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632521, с.Убинское, ул.пл.50 лет Октября, д.3;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Филиала Федерального Государственного бюджетного учреждения(Федеральная кадастровая палата «Росреестра» по Новосибирской области) можно получить  на официальном сайте организации http://</w:t>
      </w:r>
      <w:r>
        <w:rPr>
          <w:lang w:val="en-US"/>
        </w:rPr>
        <w:t>portal</w:t>
      </w:r>
      <w:r>
        <w:rPr/>
        <w:t>.rosreestr.ru и по телефону (383) 66 22-338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Черномыс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Черномыс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администрацию Черномысин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Черномысин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я) администрации Черномысинского сельсовета, ее должностного лица либо муниципального служащего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 сельсовета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 сельсовета для предоставления муниципальной услуги, у заявителя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 сельсовета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 сельсовета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и Черномысинского  сельсовета, должностного лица администрации сельсовета в исправлении допущенных опечаток и ошибок в 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администрацию Черномысинского  сельсовета. Жалобы на решения, принятые Главой Черномысинского  сельсовета, подаются в вышестоящий орган (при его наличии) либо в случае его отсутствия рассматриваются Главой Черномыси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администрацию Черномысинского  сельсовета, подлежит рассмотрению Главой Черномысинского  сельсовета в течение пятнадцати рабочих дней со дня ее регистрации, а в случае обжалования отказа администрации Черномысинского 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Черномысинского  сельсовета принимает одно из следующих решений: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Черномысинского сельсовета.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Colour</dc:creator>
  <dc:description/>
  <cp:keywords/>
  <dc:language>en-US</dc:language>
  <cp:lastModifiedBy>Убинка</cp:lastModifiedBy>
  <cp:lastPrinted>2012-05-17T15:12:00Z</cp:lastPrinted>
  <dcterms:modified xsi:type="dcterms:W3CDTF">2012-08-22T07:15:00Z</dcterms:modified>
  <cp:revision>15</cp:revision>
  <dc:subject/>
  <dc:title>УТВЕРЖДЕН</dc:title>
</cp:coreProperties>
</file>