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 Черный Мыс, </w:t>
        <w:br/>
        <w:t>ул.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: moub_chern@mail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 Филиал Федерального Государственного бюджетного учреждения (Федеральная кадастровая палата «Росреестра»по Новосибирской области)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lang w:val="en-US"/>
        </w:rPr>
        <w:t>ubin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 Филиал Федерального Государственного бюджетного учреждения (Федеральная кадастровая палата «Росреестра» по Новосибирской области)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66 21-682, (383) 66 21-707;</w:t>
      </w:r>
    </w:p>
    <w:p>
      <w:pPr>
        <w:pStyle w:val="Normal"/>
        <w:ind w:left="1758" w:hanging="0"/>
        <w:jc w:val="both"/>
        <w:rPr/>
      </w:pPr>
      <w:r>
        <w:rPr/>
        <w:t>-  Филиал Федерального Государственного бюджетного учреждения (Федеральная кадастровая палата «Росреестра»по Новосибирской области: (383) 66 22-338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 Ленина,23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по Новосибирской области: 632521, Новосибирская область, с. Убинское, ул. пл.50 лет Октября, д.3;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: с.Убинское, ул. Ленина,23;</w:t>
      </w:r>
    </w:p>
    <w:p>
      <w:pPr>
        <w:pStyle w:val="Normal"/>
        <w:ind w:left="720" w:hanging="11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по Новосибирской области): 632521, Новосибирская область, с. Убинское, ул. пл.50 лет Октября, д.3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мыс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9" w:name="p1982"/>
      <w:bookmarkEnd w:id="9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10" w:name="p1983"/>
      <w:bookmarkEnd w:id="10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11" w:name="p1986"/>
      <w:bookmarkStart w:id="12" w:name="p1984"/>
      <w:bookmarkEnd w:id="11"/>
      <w:bookmarkEnd w:id="12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portal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23:00Z</dcterms:created>
  <dc:creator>Tema</dc:creator>
  <dc:description/>
  <cp:keywords/>
  <dc:language>en-US</dc:language>
  <cp:lastModifiedBy>Customer</cp:lastModifiedBy>
  <dcterms:modified xsi:type="dcterms:W3CDTF">2012-02-02T05:35:00Z</dcterms:modified>
  <cp:revision>8</cp:revision>
  <dc:subject/>
  <dc:title>УТВЕРЖДЕН</dc:title>
</cp:coreProperties>
</file>