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многоквартирного дома аварийным и подлежащим сносу и реко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многоквартирного дома аварийным и подлежащим сносу 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Убинский район, с.Черный Мыс, </w:t>
        <w:br/>
        <w:t>ул.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hernom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3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 Федеральная кадастровая палата «Росреестра»по Новосибирской области)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rosrees</w:t>
        </w:r>
        <w:r>
          <w:rPr>
            <w:rStyle w:val="InternetLink"/>
            <w:lang w:val="en-US"/>
          </w:rPr>
          <w:t>tr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lang w:val="en-US"/>
        </w:rPr>
        <w:t>ubin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по Новосибирской области)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66 21-368;</w:t>
      </w:r>
    </w:p>
    <w:p>
      <w:pPr>
        <w:pStyle w:val="Normal"/>
        <w:ind w:left="1701" w:hanging="0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по Новосибирской области): (383) 66 22-338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по Новосибирской области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<w:b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Черномыс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Черномысин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Черномысин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portal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08:00Z</dcterms:created>
  <dc:creator>Tema</dc:creator>
  <dc:description/>
  <cp:keywords/>
  <dc:language>en-US</dc:language>
  <cp:lastModifiedBy>Customer</cp:lastModifiedBy>
  <dcterms:modified xsi:type="dcterms:W3CDTF">2012-01-31T04:55:00Z</dcterms:modified>
  <cp:revision>4</cp:revision>
  <dc:subject/>
  <dc:title>УТВЕРЖДЕН</dc:title>
</cp:coreProperties>
</file>