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Черномыс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ru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</w:rPr>
        <w:t>ubinadm@yandex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 368, (383)66 21-963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(Федеральная кадастровая палата «Росреестра» 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 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(Федеральная кадастровая палата «Росреестра»по Новосибирской области): 632521, с.Убинское, ул.пл.50 лет Октября, д.3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(Федеральная кадастровая палата «Росреестра» по Новосибирской области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Черномыс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мыс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Черномысинского 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мыс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Черномысинского сельсовета. Глава Черномыс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Черномыс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Черномыс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мысинского сельсовета в комиссию по жилищным вопросам Черномыс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мыс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Черномыс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Черномыс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4:00Z</dcterms:created>
  <dc:creator>Tema</dc:creator>
  <dc:description/>
  <cp:keywords/>
  <dc:language>en-US</dc:language>
  <cp:lastModifiedBy>Customer</cp:lastModifiedBy>
  <dcterms:modified xsi:type="dcterms:W3CDTF">2012-01-30T08:14:00Z</dcterms:modified>
  <cp:revision>12</cp:revision>
  <dc:subject/>
  <dc:title>УТВЕРЖДЕН</dc:title>
</cp:coreProperties>
</file>