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moub_chern@mail.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мыс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Черномысин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мысин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Черномысинского  сельсовета. Глава Черномыс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ерномыс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Черномысин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мысинского сельсовета в комиссию по жилищным вопросам Черномысин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мыс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Черномысин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Черномысин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Черномыс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0:00Z</dcterms:created>
  <dc:creator>Tema</dc:creator>
  <dc:description/>
  <cp:keywords/>
  <dc:language>en-US</dc:language>
  <cp:lastModifiedBy>Customer</cp:lastModifiedBy>
  <dcterms:modified xsi:type="dcterms:W3CDTF">2012-02-02T08:24:00Z</dcterms:modified>
  <cp:revision>6</cp:revision>
  <dc:subject/>
  <dc:title>УТВЕРЖДЕН</dc:title>
</cp:coreProperties>
</file>