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лужебных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служеб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состоящие в трудовых отношений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22, Новосибирская область, Убинский район, с.Черный Мыс, </w:t>
        <w:br/>
        <w:t>ул.Руднева, 4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Черномыси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chernom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>
          <w:lang w:val="en-US"/>
        </w:rPr>
      </w:pPr>
      <w:r>
        <w:rPr/>
        <w:t xml:space="preserve">Адрес электронной почты :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cher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hyperlink r:id="rId3">
        <w:r>
          <w:rPr>
            <w:rStyle w:val="InternetLink"/>
          </w:rPr>
          <w:t>http://nsr.nso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    (Федеральная кадастровая палата «Росреестра» по Новосибирской области):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ortal</w:t>
        </w:r>
        <w:r>
          <w:rPr>
            <w:rStyle w:val="InternetLink"/>
          </w:rPr>
          <w:t>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ubinadm@ya</w:t>
      </w:r>
      <w:r>
        <w:rPr>
          <w:lang w:val="en-US"/>
        </w:rPr>
        <w:t>ndex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 (Федеральная кадастровая палата «Росреестра»  по Новосибирской области)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(383) 66 21-368;</w:t>
      </w:r>
    </w:p>
    <w:p>
      <w:pPr>
        <w:pStyle w:val="Normal"/>
        <w:ind w:left="1758" w:hanging="0"/>
        <w:jc w:val="both"/>
        <w:rPr/>
      </w:pPr>
      <w:r>
        <w:rPr/>
        <w:t>- Филиал Федерального бюджетного учреждения (Федеральная кадастровая палата «Росреестра» по Новосибирской области): (383)66 22-338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с.Убинское, ул.Ленина,23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(Федеральная кадастровая палата «Росреестр» по Новосибирской области):, с. Убинское, ул.пл. 50 лет Октября. д.3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лужебных жилых помещений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Уби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илиал Федерального Государственного бюджетного учреждения (Федеральная кадастровая палата «Росреестра» по Новосибирской области)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ind w:firstLine="72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Уставом Черномысинского сельсовета Убин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720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firstLine="72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left="720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left="1758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мысинского 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ind w:left="792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Черномыс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управле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Зарегистрированные документы передаются специалистом управления, ответс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ab/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зи заменяющие):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 наличии оснований для предоставления служебного жилого помещения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На основании постановления главы муниципального образования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предоставления служебного жилого помещ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Черномыс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ConsPlusNonformat"/>
        <w:bidi w:val="0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ас предоставить мне, работнику муниципального учреждения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"_____" __________________ г.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om.ru/" TargetMode="External"/><Relationship Id="rId3" Type="http://schemas.openxmlformats.org/officeDocument/2006/relationships/hyperlink" Target="http://nsr.nso.ru/" TargetMode="External"/><Relationship Id="rId4" Type="http://schemas.openxmlformats.org/officeDocument/2006/relationships/hyperlink" Target="http://portal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20:00Z</dcterms:created>
  <dc:creator>Tema</dc:creator>
  <dc:description/>
  <cp:keywords/>
  <dc:language>en-US</dc:language>
  <cp:lastModifiedBy>Customer</cp:lastModifiedBy>
  <dcterms:modified xsi:type="dcterms:W3CDTF">2012-02-02T08:09:00Z</dcterms:modified>
  <cp:revision>7</cp:revision>
  <dc:subject/>
  <dc:title>УТВЕРЖДЕН</dc:title>
</cp:coreProperties>
</file>