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 </w:t>
        <w:br/>
        <w:t>ул. Руднева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дрес официального интернет- сайта администрации Черномысинского  сельсовета :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Убинка</cp:lastModifiedBy>
  <dcterms:modified xsi:type="dcterms:W3CDTF">2012-01-05T08:38:00Z</dcterms:modified>
  <cp:revision>8</cp:revision>
  <dc:subject/>
  <dc:title>УТВЕРЖДЕН</dc:title>
</cp:coreProperties>
</file>