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АДМИНИСТРАЦИЯ ЧЕРНОМЫСИНСКОГО 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НСКОГО РАЙОНА                                                                 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120" w:leader="none"/>
        </w:tabs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от  15.11.2012  №  44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</w:rPr>
        <w:t>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 местного значения, относящихся  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бственности администрации Черномысинского 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Cs w:val="28"/>
          <w:lang w:val="ru-RU"/>
        </w:rPr>
        <w:t xml:space="preserve">В целях повышения безопасности дорожного движения и увеличения пропускной способности автомобильных дорог общего пользования местного значения внутри населенных пунктов, относящихся к собственности администрации Черномысинского  сельсовета, создания и обеспечения функционирования парковок на территории населенных пунктов  Черномысинского сельсовета, в соответствии с Градостроите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кодексом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Российской Федерации, Федеральными законами от 06.10.2003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 xml:space="preserve"> 131-ФЗ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"Об общих принципах организации местного самоуправления в Российской Федерации", от 08.11.2007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 xml:space="preserve"> 257-ФЗ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от 10.12.95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 xml:space="preserve"> 196-ФЗ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"О безопасности дорожного движения", руководствуясь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Правилами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благоустройства, принятыми постановлением администрации Черномысинского сельсовета от 27.04.2012 </w:t>
      </w:r>
      <w:r>
        <w:rPr>
          <w:rFonts w:cs="Times New Roman" w:ascii="Times New Roman" w:hAnsi="Times New Roman"/>
          <w:szCs w:val="28"/>
        </w:rPr>
        <w:t>N</w:t>
      </w:r>
      <w:r>
        <w:rPr>
          <w:rFonts w:cs="Times New Roman" w:ascii="Times New Roman" w:hAnsi="Times New Roman"/>
          <w:szCs w:val="28"/>
          <w:lang w:val="ru-RU"/>
        </w:rPr>
        <w:t xml:space="preserve"> 21-па "Об утверждении  Правил благоустройства и  обеспечения чистоты и порядка на территории Черномысинского сельсовета Убинского района Новосибирской области"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Уставом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Черномысинского сельсовета, администрация Черномысинского сельсовета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п о с т а н о в л я е т</w:t>
      </w:r>
      <w:r>
        <w:rPr>
          <w:rFonts w:cs="Times New Roman" w:ascii="Times New Roman" w:hAnsi="Times New Roman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Cs w:val="28"/>
          <w:lang w:val="ru-RU"/>
        </w:rPr>
        <w:t xml:space="preserve">1. Утвердить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Порядок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, относящихся к собственности администрации Черномысинского  сельсовета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Cs w:val="28"/>
          <w:lang w:val="ru-RU"/>
        </w:rPr>
        <w:t>2. Опубликовать настоящее постановление в информационном бюллетене «Вестник Черномысинского  сельсовета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лава Черномысинского  сельсовета                                                                                         Убинского района Новосибирской области                            В.В.Серафимович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Черномыс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Я И ИСПОЛЬЗОВАНИЯ, В ТОМ ЧИСЛЕ НА ПЛАТНОЙ                                           ОСНОВЕ, ПАРКОВОК (ПАРКОВОЧНЫХ МЕСТ), РАСПОЛОЖЕННЫХ НА АВТОМОБИЛЬНЫХ ДОРОГАХ ОБЩЕГО ПОЛЬЗОВАНИЯ МЕСТНОГО ЗНАЧЕНИЯ, ОТНОСЯЩИХСЯ К СОБСТВЕННОСТИ АДМИНИСТРАЦИИ ЧЕРНОМЫС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8"/>
          <w:lang w:val="ru-RU"/>
        </w:rPr>
        <w:t xml:space="preserve">1.1.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, относящихся к собственности администрации Черномысинского сельсовета (далее - Порядок), разработан в соответствии с Градостроите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кодексом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Российской Федерации, Федеральными законами от 06.10.2003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 xml:space="preserve"> 131-ФЗ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"Об общих принципах организации местного самоуправления в Российской Федерации", от 08.11.2007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 xml:space="preserve"> 257-ФЗ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от 10.12.95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 xml:space="preserve"> 196-ФЗ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"О безопасности дорожного движения",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Положением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о Государственной инспекции безопасности дорожного движения Министерства внутренних дел Российской Федерации, утвержденным Указом Президента Российской Федерации от 15.06.98 </w:t>
      </w:r>
      <w:r>
        <w:rPr>
          <w:rFonts w:cs="Times New Roman" w:ascii="Times New Roman" w:hAnsi="Times New Roman"/>
          <w:szCs w:val="28"/>
        </w:rPr>
        <w:t>N</w:t>
      </w:r>
      <w:r>
        <w:rPr>
          <w:rFonts w:cs="Times New Roman" w:ascii="Times New Roman" w:hAnsi="Times New Roman"/>
          <w:szCs w:val="28"/>
          <w:lang w:val="ru-RU"/>
        </w:rPr>
        <w:t xml:space="preserve"> 711 "О дополнительных мерах по обеспечению безопасности дорожного движения", постановлением администрации Черномысинского сельсовета от 27.04.2012 </w:t>
      </w:r>
      <w:r>
        <w:rPr>
          <w:rFonts w:cs="Times New Roman" w:ascii="Times New Roman" w:hAnsi="Times New Roman"/>
          <w:szCs w:val="28"/>
        </w:rPr>
        <w:t>N</w:t>
      </w:r>
      <w:r>
        <w:rPr>
          <w:rFonts w:cs="Times New Roman" w:ascii="Times New Roman" w:hAnsi="Times New Roman"/>
          <w:szCs w:val="28"/>
          <w:lang w:val="ru-RU"/>
        </w:rPr>
        <w:t xml:space="preserve"> 21-па "Об утверждении  Правил благоустройства и  обеспечения чистоты и порядка на территории Черномысинского сельсовета Убинского района Новосибирской области",   и иными нормативными правовыми актами Российской Федерации, Новосибирской области и муниципальными правовыми актами Черномыс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8"/>
          <w:lang w:val="ru-RU"/>
        </w:rPr>
        <w:t>1.2. Порядок регулирует процедуру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, относящихся к собственности администрации Черномысинского сельсовета (далее - парковк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8"/>
          <w:lang w:val="ru-RU"/>
        </w:rPr>
        <w:t>1.3. Методика расчета и максимального размера платы за пользование на платной основе парковками и размер платы за пользование на платной основе парковками определяется (устанавливается) постановлением администрации Черномыс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 Создание парков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8"/>
          <w:lang w:val="ru-RU"/>
        </w:rPr>
        <w:t>2.1. Предложения о создании парковки с указанием сведений о планируемом месте размещения парковки, количестве машино-мест на парковке, режиме работы парковки с эскизным проектом организации парковки, согласованным с отделом Государственной инспекции безопасности дорожного движения управления Министерства внутренних дел Российской Федерации «Каргатский» ОП «Убинское», направляются специалистом администрации  в комиссию по вопросам создания и использования парковок (парковочных мест), расположенных на автомобильных дорогах общего пользования местного значения, относящихся к собственности администрации Черномысинского сельсовета (далее - комисс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2. Комиссия в течение десяти дней со дня получения предложений рассматривает их на заседании, по результатам которого подготавливает заключение о создании (использовании на платной основе) парковки (далее - заключ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3. В заключении указыв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сто расположения парко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личество машино-мест на парков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жим работы парковки (для парковок, используемых на платной основ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ведения об организации, уполномоченной на содержание и обслуживание парковки, а также на осуществление контроля за использованием парковки (далее - уполномоченная организация) в соответствии с настоящим Порядком (для парковок, используемых на платной основ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8"/>
          <w:lang w:val="ru-RU"/>
        </w:rPr>
        <w:t>Секретарь комиссии направляет заключение в администрацию Черномысинского сельсовета  в течение десяти дней со дня его подгото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8"/>
          <w:lang w:val="ru-RU"/>
        </w:rPr>
        <w:t>2.4. На основании заключения комиссии администрация в течение десяти дней со дня получения заключения осуществляет подготовку проектов постановлений администрации Черномысинского сельсовета о создании парковки (парковок) и об использовании на платной основе парковки (парковок) (для парковок, используемых на платной основ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8"/>
          <w:lang w:val="ru-RU"/>
        </w:rPr>
        <w:t>2.5. В постановлении администрации Черномысинского сельсовета о создании парковки (парковок) указыв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сто расположения парко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актическая вместимость парко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роприятия по созданию парко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8"/>
          <w:lang w:val="ru-RU"/>
        </w:rPr>
        <w:t>2.6. В постановлении администрации Черномысинского сельсовета об использовании на платной основе парковки (парковок) указыв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сто расположения парко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жим работы парко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нформация об уполномоченной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8"/>
          <w:lang w:val="ru-RU"/>
        </w:rPr>
        <w:t>2.7. Решение о создании парковки (парковок) и об использовании на платной основе парковки (парковок) может быть принято в виде одного постановления администрации Черномыс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8"/>
          <w:lang w:val="ru-RU"/>
        </w:rPr>
        <w:t xml:space="preserve">2.8. Создание парковки осуществляется в соответствии с проектом парковки, подготовленным администрацией. В проекте парковки указывается место расположения парковки, фактическая вместимость парковки, особенности обустройства парковк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 Использование парков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8"/>
          <w:lang w:val="ru-RU"/>
        </w:rPr>
        <w:t xml:space="preserve">3.1. Информация о часах работы парковки указывается на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знаке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дополнительной информации (табличке) - 8.5.4 "Время действия", расположенном под информацион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знаком 6.4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"Место стоянки" (приложение 1 к Правилам дорожного движения Российской Федерации, утвержденным постановлением Совета Министров - Правительства Российской Федерации от 23.10.93 </w:t>
      </w:r>
      <w:r>
        <w:rPr>
          <w:rFonts w:cs="Times New Roman" w:ascii="Times New Roman" w:hAnsi="Times New Roman"/>
          <w:szCs w:val="28"/>
        </w:rPr>
        <w:t>N</w:t>
      </w:r>
      <w:r>
        <w:rPr>
          <w:rFonts w:cs="Times New Roman" w:ascii="Times New Roman" w:hAnsi="Times New Roman"/>
          <w:szCs w:val="28"/>
          <w:lang w:val="ru-RU"/>
        </w:rPr>
        <w:t xml:space="preserve"> 1090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2. Размещение транспортных средств на парковке осуществляется в соответствии с нанесенной размет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3. На парковке, используемой на платной основе, размещается информационный щит, на котором указыв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есто расположения парко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именование уполномоченной организации и ее юридический адре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ремя работы парко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азмер платы за пользование парковк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ндивидуальный налоговый номер уполномоченной орган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нтактные телефоны уполномоченной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4. Уполномоченная организация обеспеч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служивание парковочного оборудования, содержание конструктивных элементов парковки, содержание и обслуживание информационных щи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безопасность функционирования парковки, взимание платы за пользование парковкой, организацию движения транспортных средств по территории парковки, уборку территории парко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храну оборудования парковки, содействие в освобождении территории парковки при производстве работ по уборке территории парковки, вывозе сне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единую форму одежды и нагрудного знака работников парковки, обучение работников парко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5. Уполномоченная организация не отвечает за сохранность транспортного средства, установленного в нем оборудования и оставленные вещ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6. При наличии свободных мест не допускается отказ в предоставлении парковочного места на парковке для размещения транспортных средств. Уполномоченная организация не вправе оказывать предпочтение в размещении транспортного средства одному лицу перед другим, кроме случаев, предусмотренных законодательством Российской Федер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8"/>
          <w:lang w:val="ru-RU"/>
        </w:rPr>
        <w:t>3.7. Оплата за использование парковки осуществляется через кассовый аппар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8"/>
          <w:lang w:val="ru-RU"/>
        </w:rPr>
        <w:t>3.8. Плата за пользование парковкой не взимается с инвалидов, а также владельцев (пользователей) транспортных средств, имеющих льготы по пользованию парковкой в соответствии с нормативными правовыми актами Российской Федерации, Новосибирской области и муниципальными правовыми актами администрации Черномыс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часы, когда парковка не работает, размещение транспортных средств на платных парковках осущест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9. Работник парковки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требовать от пользователей соблюдения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требовать предъявления документов, подтверждающих право на бесплатное размещение транспортного средства на парков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ызвать сотрудников полиции и ходатайствовать об использовании автомобиля-эвакуатора, если размещенное на парковке транспортное средство мешает уборке парковки или создает помехи для других участников движения или пользователей парковки и оплата за размещение не произведена либо оплаченное время истекл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едъявлять пользователям, не оплатившим время размещения транспортного средства на парковке, а также превысившим оплаченное время, требования по внесению платы за пользование парков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10. Работник парковки обяз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нтролировать размещение транспортных средств на парковке в соответствии с требованиями дорожных знаков и размет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нтролировать оплату за пользование парковк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 желанию пользователя информировать его о правилах пользования парковкой, обращения с оборудованием парковки и принципах его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16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457C6ADFA215AA2A0B50D0B54667F15B04B6E44557736225317F89FBO87AJ" TargetMode="External"/><Relationship Id="rId3" Type="http://schemas.openxmlformats.org/officeDocument/2006/relationships/hyperlink" Target="consultantplus://offline/ref=A1457C6ADFA215AA2A0B50D0B54667F15B04B6E44556736225317F89FB8AFFF56F185DEEE7O070J" TargetMode="External"/><Relationship Id="rId4" Type="http://schemas.openxmlformats.org/officeDocument/2006/relationships/hyperlink" Target="consultantplus://offline/ref=A1457C6ADFA215AA2A0B50D0B54667F15B05B5E04655736225317F89FB8AFFF56F185DEEOE77J" TargetMode="External"/><Relationship Id="rId5" Type="http://schemas.openxmlformats.org/officeDocument/2006/relationships/hyperlink" Target="consultantplus://offline/ref=A1457C6ADFA215AA2A0B50D0B54667F15B06B1E24155736225317F89FB8AFFF56F185DEDE1033B67O870J" TargetMode="External"/><Relationship Id="rId6" Type="http://schemas.openxmlformats.org/officeDocument/2006/relationships/hyperlink" Target="consultantplus://offline/ref=A1457C6ADFA215AA2A0B4EDDA32A39F8530CE9EF465A7B3C7D6E24D4AC83F5A2285704AFA50E3B6481920FO57BJ" TargetMode="External"/><Relationship Id="rId7" Type="http://schemas.openxmlformats.org/officeDocument/2006/relationships/hyperlink" Target="consultantplus://offline/ref=A1457C6ADFA215AA2A0B4EDDA32A39F8530CE9EF47537A3C7F6E24D4AC83F5A2285704AFA50E3B64819B0FO57EJ" TargetMode="External"/><Relationship Id="rId8" Type="http://schemas.openxmlformats.org/officeDocument/2006/relationships/hyperlink" Target="consultantplus://offline/ref=A1457C6ADFA215AA2A0B4EDDA32A39F8530CE9EF475178337B6E24D4AC83F5A2285704AFA50E3B6481920FO57CJ" TargetMode="External"/><Relationship Id="rId9" Type="http://schemas.openxmlformats.org/officeDocument/2006/relationships/hyperlink" Target="consultantplus://offline/ref=A1457C6ADFA215AA2A0B50D0B54667F15B04B6E44557736225317F89FBO87AJ" TargetMode="External"/><Relationship Id="rId10" Type="http://schemas.openxmlformats.org/officeDocument/2006/relationships/hyperlink" Target="consultantplus://offline/ref=A1457C6ADFA215AA2A0B50D0B54667F15B04B6E44556736225317F89FB8AFFF56F185DEEE7O070J" TargetMode="External"/><Relationship Id="rId11" Type="http://schemas.openxmlformats.org/officeDocument/2006/relationships/hyperlink" Target="consultantplus://offline/ref=A1457C6ADFA215AA2A0B50D0B54667F15B05B5E04655736225317F89FB8AFFF56F185DEEOE77J" TargetMode="External"/><Relationship Id="rId12" Type="http://schemas.openxmlformats.org/officeDocument/2006/relationships/hyperlink" Target="consultantplus://offline/ref=A1457C6ADFA215AA2A0B50D0B54667F15B06B1E24155736225317F89FB8AFFF56F185DEDE1033B67O870J" TargetMode="External"/><Relationship Id="rId13" Type="http://schemas.openxmlformats.org/officeDocument/2006/relationships/hyperlink" Target="consultantplus://offline/ref=A1457C6ADFA215AA2A0B50D0B54667F15B05B7EB4A54736225317F89FB8AFFF56F185DEDE1033A66O871J" TargetMode="External"/><Relationship Id="rId14" Type="http://schemas.openxmlformats.org/officeDocument/2006/relationships/hyperlink" Target="consultantplus://offline/ref=A1457C6ADFA215AA2A0B50D0B54667F15B05BFE24255736225317F89FB8AFFF56F185DEDE1023A6DO879J" TargetMode="External"/><Relationship Id="rId15" Type="http://schemas.openxmlformats.org/officeDocument/2006/relationships/hyperlink" Target="consultantplus://offline/ref=A1457C6ADFA215AA2A0B50D0B54667F15B05BFE24255736225317F89FB8AFFF56F185DEDE1023A60O879J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59:00Z</dcterms:created>
  <dc:creator>Work</dc:creator>
  <dc:description/>
  <cp:keywords/>
  <dc:language>en-US</dc:language>
  <cp:lastModifiedBy>Убинка</cp:lastModifiedBy>
  <cp:lastPrinted>2012-12-04T10:44:00Z</cp:lastPrinted>
  <dcterms:modified xsi:type="dcterms:W3CDTF">2012-12-05T03:32:00Z</dcterms:modified>
  <cp:revision>37</cp:revision>
  <dc:subject/>
  <dc:title>МЭРИЯ ГОРОДА НОВОСИБИРСКА</dc:title>
</cp:coreProperties>
</file>