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/>
        </w:rPr>
        <w:t>АДМИНИСТРАЦИЯ ЧЕРНОМЫСИНСКОГО  СЕЛЬСОВЕТ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>18.05.2012 № 25-па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Cs/>
        </w:rPr>
        <w:t xml:space="preserve">предоставления муниципальной услуги по </w:t>
      </w:r>
      <w:r>
        <w:rPr/>
        <w:t xml:space="preserve">предоставлению нанимателю жилого помещения меньшего размера взамен занимаемого жилого помещения </w:t>
      </w:r>
    </w:p>
    <w:p>
      <w:pPr>
        <w:pStyle w:val="Normal"/>
        <w:jc w:val="center"/>
        <w:rPr>
          <w:bCs/>
        </w:rPr>
      </w:pPr>
      <w:r>
        <w:rPr/>
        <w:t xml:space="preserve">по договорам социального найма 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 xml:space="preserve">Жилищным кодексом Российской Федерации, Уставом Черномысинского  сельсовета, администрация Черномысинского  сельсовета 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rPr>
          <w:bCs/>
        </w:rPr>
      </w:pPr>
      <w:r>
        <w:rPr/>
        <w:t xml:space="preserve">1. Утвердить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предоставлению нанимателю жилого помещения меньшего размера взамен занимаемого жилого помещения по договору социального найма. (Приложение).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Черномысинского  сельсовета и опубликовать в установленном порядке в периодическом печатном издании «Вестник  Черномысин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</w:t>
      </w:r>
      <w:r>
        <w:rPr/>
        <w:t>Глава Черномысинского  сельсовета                                   В.В.Серафимович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УТВЕРЖДЕН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Черномысинского сельсовета </w:t>
      </w:r>
    </w:p>
    <w:p>
      <w:pPr>
        <w:pStyle w:val="Normal"/>
        <w:jc w:val="right"/>
        <w:rPr>
          <w:bCs/>
        </w:rPr>
      </w:pPr>
      <w:r>
        <w:rPr>
          <w:bCs/>
        </w:rPr>
        <w:t>от 18.05.12 № 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меньшего размера взамен занимаемого жилого помещения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размера взамен занимаемого жилого помещения по договору социального найма меньшего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Уби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/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                                     с. Черный Мыс,   ул. Руднева, 4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 : </w:t>
      </w:r>
      <w:hyperlink r:id="rId2"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moub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her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  <w:t>Контактный телефон: (383)66-46-238</w:t>
      </w:r>
    </w:p>
    <w:p>
      <w:pPr>
        <w:pStyle w:val="Normal"/>
        <w:ind w:left="1758" w:hanging="0"/>
        <w:jc w:val="both"/>
        <w:rPr/>
      </w:pPr>
      <w:r>
        <w:rPr/>
        <w:t xml:space="preserve">           </w:t>
      </w: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,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ind w:left="720" w:hanging="11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мыси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Черномыси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Черномысин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Черномыс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Черномысинс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Черномысин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запрос в отдел ЖКХ МУК «Владимировский СКЦ»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Черномыс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Черномысинс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Черномысин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Черномысин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Черномысин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Черномысин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Черномысин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Черномысинс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Черномысинского сельсовет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Главы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Владимирского сельсовет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сельсовета заявитель вправе обратиться к главе Уби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  </w:t>
      </w:r>
      <w:r>
        <w:rPr/>
        <w:t>Главе  Черномысин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Убин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0"/>
          <w:szCs w:val="20"/>
        </w:rPr>
        <w:t>7.справка бухгалтерии Черномысин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mailto:moub_chern@mail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05:00Z</dcterms:created>
  <dc:creator>Tema</dc:creator>
  <dc:description/>
  <cp:keywords/>
  <dc:language>en-US</dc:language>
  <cp:lastModifiedBy>Убинка</cp:lastModifiedBy>
  <cp:lastPrinted>2012-07-04T14:37:00Z</cp:lastPrinted>
  <dcterms:modified xsi:type="dcterms:W3CDTF">2012-07-04T08:37:00Z</dcterms:modified>
  <cp:revision>31</cp:revision>
  <dc:subject/>
  <dc:title>УТВЕРЖДЕН</dc:title>
</cp:coreProperties>
</file>