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ЧЕРНОМЫСИНСКОГО  СЕЛЬСОВЕТ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БИНСКОГО РАЙОНА НОВОСИБИР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sz w:val="28"/>
          <w:szCs w:val="28"/>
        </w:rPr>
        <w:t>от 20.07.2011      №  19-па</w:t>
      </w:r>
    </w:p>
    <w:p>
      <w:pPr>
        <w:pStyle w:val="TextBodyIndent"/>
        <w:tabs>
          <w:tab w:val="left" w:pos="900" w:leader="none"/>
          <w:tab w:val="left" w:pos="4700" w:leader="none"/>
          <w:tab w:val="left" w:pos="5245" w:leader="none"/>
          <w:tab w:val="left" w:pos="6237" w:leader="none"/>
        </w:tabs>
        <w:ind w:left="4600" w:right="-185" w:hanging="4700"/>
        <w:jc w:val="center"/>
        <w:rPr>
          <w:szCs w:val="28"/>
        </w:rPr>
      </w:pPr>
      <w:r>
        <w:rPr>
          <w:szCs w:val="28"/>
        </w:rPr>
        <w:t>Об утверждении порядка открытия, ведения и закрытия</w:t>
      </w:r>
    </w:p>
    <w:p>
      <w:pPr>
        <w:pStyle w:val="TextBodyIndent"/>
        <w:tabs>
          <w:tab w:val="left" w:pos="900" w:leader="none"/>
          <w:tab w:val="left" w:pos="4700" w:leader="none"/>
          <w:tab w:val="left" w:pos="5245" w:leader="none"/>
          <w:tab w:val="left" w:pos="6237" w:leader="none"/>
        </w:tabs>
        <w:ind w:right="-185" w:hanging="100"/>
        <w:jc w:val="center"/>
        <w:rPr/>
      </w:pPr>
      <w:r>
        <w:rPr>
          <w:szCs w:val="28"/>
        </w:rPr>
        <w:t>лицевых счетов автономным учреждениям Черномысинского  сельсовета</w:t>
      </w:r>
      <w:r>
        <w:rPr>
          <w:b/>
          <w:szCs w:val="28"/>
        </w:rPr>
        <w:t xml:space="preserve"> </w:t>
      </w:r>
      <w:r>
        <w:rPr>
          <w:szCs w:val="28"/>
        </w:rPr>
        <w:t>и проведение кассовых выплат за счет средств</w:t>
      </w:r>
    </w:p>
    <w:p>
      <w:pPr>
        <w:pStyle w:val="TextBodyIndent"/>
        <w:tabs>
          <w:tab w:val="left" w:pos="900" w:leader="none"/>
          <w:tab w:val="left" w:pos="4700" w:leader="none"/>
          <w:tab w:val="left" w:pos="5245" w:leader="none"/>
          <w:tab w:val="left" w:pos="6237" w:leader="none"/>
        </w:tabs>
        <w:ind w:left="180" w:right="-185" w:hanging="1080"/>
        <w:jc w:val="center"/>
        <w:rPr/>
      </w:pPr>
      <w:r>
        <w:rPr>
          <w:szCs w:val="28"/>
        </w:rPr>
        <w:t>автономных учреждений Черномысинского сельсовета,</w:t>
      </w:r>
    </w:p>
    <w:p>
      <w:pPr>
        <w:pStyle w:val="TextBodyIndent"/>
        <w:tabs>
          <w:tab w:val="left" w:pos="900" w:leader="none"/>
          <w:tab w:val="left" w:pos="4700" w:leader="none"/>
          <w:tab w:val="left" w:pos="5245" w:leader="none"/>
          <w:tab w:val="left" w:pos="6237" w:leader="none"/>
        </w:tabs>
        <w:ind w:left="180" w:right="-185" w:hanging="1080"/>
        <w:jc w:val="center"/>
        <w:rPr>
          <w:szCs w:val="28"/>
        </w:rPr>
      </w:pPr>
      <w:r>
        <w:rPr>
          <w:szCs w:val="28"/>
        </w:rPr>
        <w:t>лицевые счета, которых открыты муниципальным образованием</w:t>
      </w:r>
    </w:p>
    <w:p>
      <w:pPr>
        <w:pStyle w:val="TextBodyIndent"/>
        <w:tabs>
          <w:tab w:val="left" w:pos="900" w:leader="none"/>
          <w:tab w:val="left" w:pos="4700" w:leader="none"/>
          <w:tab w:val="left" w:pos="5245" w:leader="none"/>
          <w:tab w:val="left" w:pos="6237" w:leader="none"/>
        </w:tabs>
        <w:ind w:left="4600" w:right="-185" w:hanging="470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-185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3 Федерального закона от 8 мая 2010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 Черномысинского 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е т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-185" w:firstLine="708"/>
        <w:rPr>
          <w:szCs w:val="28"/>
        </w:rPr>
      </w:pPr>
      <w:r>
        <w:rPr/>
        <w:t>1. Утвердить Порядок открытия, ведения и закрытия лицевых счетов автономным учреждениям Черномысинскогосельсовета  и проведения кассовых выплат за счет средств автономных учреждений Черномысинского сельсовета, лицевые счета которым открыты в муниципальном образовании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  <w:t>2. Настоящие  постановление  вступает в силу с 1 января 2012 года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  <w:t>3. Постановление опубликовать в  информационном бюллетене и разместить на сайт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Черномысинского сельсовета                                      В.В.Серафимович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240" w:before="0" w:after="0"/>
        <w:ind w:left="5103" w:right="4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tLeast" w:line="240" w:before="0" w:after="0"/>
        <w:ind w:left="5103" w:right="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tLeast" w:line="240" w:before="0" w:after="0"/>
        <w:ind w:left="5103" w:right="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tLeast" w:line="240" w:before="0" w:after="0"/>
        <w:ind w:left="5103" w:right="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tLeast" w:line="240" w:before="0" w:after="0"/>
        <w:ind w:left="5103" w:right="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tLeast" w:line="240" w:before="0" w:after="0"/>
        <w:ind w:left="5103" w:right="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tLeast" w:line="240" w:before="0" w:after="0"/>
        <w:ind w:left="5103" w:right="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tLeast" w:line="240" w:before="0" w:after="0"/>
        <w:ind w:left="5103" w:right="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tLeast" w:line="240" w:before="0" w:after="0"/>
        <w:ind w:left="5103" w:right="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tLeast" w:line="240" w:before="0" w:after="0"/>
        <w:ind w:left="5103" w:right="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tLeast" w:line="240" w:before="0" w:after="0"/>
        <w:ind w:left="5103" w:right="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Черномыс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0.07.2011   №  19-п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я, ведения и закрытия лицевых счетов автономным учреждениям и проведения кассовых выплат за счет средств автономных учреждений муниципального образования Черномыс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 xml:space="preserve">лицевые счета которым открыты в Муниципальном образовании Черномысинского  сельсов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орядок открытия, ведения и закрытия лицевых счетов автономным учреждениям муниципального образования Черномыс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Учреждение)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1.2. Основные </w:t>
      </w:r>
      <w:r>
        <w:rPr>
          <w:sz w:val="28"/>
          <w:szCs w:val="28"/>
        </w:rPr>
        <w:t>термины и понятия, используемые в настоящем Порядке: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ное подразделение, созданное Учреждением, указанное в его учредительных документах, действующее на основании утвержденного Учреждением Положения, является обособленным подразделением Учреждения. На обособленное подразделение, наделенное Учреждением обязанностью ведения бухгалтерского учета (далее - обособленное подразделение), в целях настоящего Порядка распространяется понятие Учреждение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вой счет – регистр аналитического учета, предназначенный для отражения в учете поступлений средств и кассовых выплат, осуществляемых Черномысинским сельсове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цессе организации исполнения расходов бюджета муниципального образования Черномысинского сельсовета (далее – бюджет МО)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клиент – Учреждение, которому  в установленном порядке открыт соответствующий лицевой сч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дело – дело по оформлению лицевых счетов клиентов, в котором хранятся документы для открытия, переоформления и закрытия соответствующих лицевых 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тальные т</w:t>
      </w:r>
      <w:r>
        <w:rPr>
          <w:bCs/>
          <w:sz w:val="28"/>
          <w:szCs w:val="28"/>
        </w:rPr>
        <w:t>ермины и понятия, применяемые в настоящем Порядке, используются в значении, в котором они определены федеральным законодательством и законодательством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Администрация Черномысинского сельсовета для осуществления операций со средствами </w:t>
      </w:r>
      <w:r>
        <w:rPr>
          <w:bCs/>
          <w:sz w:val="28"/>
          <w:szCs w:val="28"/>
        </w:rPr>
        <w:t>Учреждения</w:t>
      </w:r>
      <w:r>
        <w:rPr>
          <w:sz w:val="28"/>
          <w:szCs w:val="28"/>
        </w:rPr>
        <w:t>, открывает лицевой счет для учета операций со средствами Учреждения (далее – лицевой счет Учрежден</w:t>
      </w:r>
      <w:r>
        <w:rPr>
          <w:bCs/>
          <w:sz w:val="28"/>
          <w:szCs w:val="28"/>
        </w:rPr>
        <w:t>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умерация лицевых счетов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.1. Администрация Черномысинского  сельсовета, при открытии лицевых счетов Учреждения присваивает им номер лицевого счета. Порядок присвоения номеров лицевым счетам устанавливается комитетом финансов.</w:t>
      </w:r>
    </w:p>
    <w:p>
      <w:pPr>
        <w:pStyle w:val="Normal"/>
        <w:numPr>
          <w:ilvl w:val="0"/>
          <w:numId w:val="0"/>
        </w:numPr>
        <w:autoSpaceDE w:val="false"/>
        <w:ind w:firstLine="5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труктура номера лицевого счета Учреждения состоит из одиннадцати разрядов:</w:t>
      </w:r>
    </w:p>
    <w:p>
      <w:pPr>
        <w:pStyle w:val="Normal"/>
        <w:numPr>
          <w:ilvl w:val="0"/>
          <w:numId w:val="0"/>
        </w:numPr>
        <w:autoSpaceDE w:val="false"/>
        <w:ind w:firstLine="5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а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 2 разряды – код лицевого счета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с 3 по 5 разряды – код клиента в Списке неучастников бюджетного процесса </w:t>
      </w:r>
      <w:r>
        <w:rPr>
          <w:sz w:val="28"/>
          <w:szCs w:val="28"/>
        </w:rPr>
        <w:t>муниципального образования Черномысин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с 6 по 8 разряды – код главы органа исполнительной власти </w:t>
      </w:r>
      <w:r>
        <w:rPr>
          <w:sz w:val="28"/>
          <w:szCs w:val="28"/>
        </w:rPr>
        <w:t>муниципального образования Черномысинского сельсовета</w:t>
      </w:r>
      <w:r>
        <w:rPr>
          <w:color w:val="000000"/>
          <w:sz w:val="28"/>
          <w:szCs w:val="28"/>
        </w:rPr>
        <w:t>, исполняющего функции учредителя (далее – Учредитель)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и 11 разряд – порядковый номер;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лицевого счета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– лицевой счет Учреждения для учета операций со средствами автономных учрежд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Каждому клиенту может быть открыт только один лицевой счет соответствующего ви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ереоформления или закрытия лицевых счетов по основаниям, предусмотренным настоящим Порядком, ранее присвоенные номера лице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ов присвоению другим клиентам, вновь зарегистрированным в комитете финансов, не подлеж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ткрытия лицевых сче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 Лицевые счета Учреждениям открываются в администрации Черномысинского сельсовета, включенным в </w:t>
      </w:r>
      <w:r>
        <w:rPr>
          <w:color w:val="000000"/>
          <w:sz w:val="28"/>
          <w:szCs w:val="28"/>
        </w:rPr>
        <w:t xml:space="preserve">Список неучастников бюджетного процесса </w:t>
      </w:r>
      <w:r>
        <w:rPr>
          <w:sz w:val="28"/>
          <w:szCs w:val="28"/>
        </w:rPr>
        <w:t>муниципального образования Черномысинского сельсовет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2. Отдел финансов администрации открывает лицевые счета после проверки документов, представленных для их открытия, отделом учета и отчетности комитета финансов. Документы по оформлению открытия лицевых счетов хранятся в юридическом деле клиента. Юридическое дело оформляется единое по всем открытым данному клиенту лицевым счетам и хранится в администрац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ыдача юридических дел другим структурным подразделениям  администрации производится на основании письменного запроса с разрешения руководителя (заместителя руководителя) главы  под роспись лица, принимающего документы, на описи учета выдачи юридических де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ыдача юридических дел и книги регистрации лицевых счетов проверяющим органам производится сопроводительным письмом отдела  финансов администрации с разрешения руководителя (заместителя руководителя) поселения под роспись лица, принимающего документы, на описи учета выдачи юридических дел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3.3. Отдел  финансов администрации оформляет извещение об открытии лицевого счета по форме согласно приложению 4 к настоящему Порядку и направляет соответствующему клиенту или Учредителю для передачи соответствующему Учреждению. </w:t>
      </w:r>
    </w:p>
    <w:p>
      <w:pPr>
        <w:pStyle w:val="Con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Лицевые счета регистрируются отделом финансов администрации в Книге регистрации лицевых счетов. В книгу заносятся следующие реквизиты: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ткрытия лицевого счета;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клиента;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лицевого счета;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и даты писем комитета финансов об открытии и закрытии лицевого счета, направленных территориальным органам Федеральной налоговой службы (далее - налоговый орган);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крытия лицевого счета;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 &lt;*&gt;.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В примечании указывается: дата переоформления лицевого счета в соответствии с настоящим Порядком, а также изменения, внесенные в связи с переоформлением лицевого счет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5. Отдел финансов администрации в пятидневный срок после открытия лицевого счета Учреждения сообщает об этом налоговому органу по месту регистрации Учреждения, если представление такой информации в соответствии с законодательством Российской Федерации является обязательным.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б открытии лицевого счета Учреждения хранится в деле в соответствии с номенклатурой дел отдела учета и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Для оформления открытия лицевого счета </w:t>
      </w:r>
      <w:r>
        <w:rPr>
          <w:bCs/>
          <w:sz w:val="28"/>
          <w:szCs w:val="28"/>
        </w:rPr>
        <w:t xml:space="preserve">Учреждения клиент </w:t>
      </w:r>
      <w:r>
        <w:rPr>
          <w:sz w:val="28"/>
          <w:szCs w:val="28"/>
        </w:rPr>
        <w:t>представляет в отдел финансов администрации следующий комплект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открытие лицевого счета по форме согласно приложению 1 к настоящему Приказ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а экземпляра карточки образцов подписей к лицевым счетам по форме согласно приложению 2 к настоящему Приказ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учредительного документа, заверенную учредителем Учреждения или нотариаль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внесении записи в Единый государственный реестр юрид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учет юридического лица в налоговом орга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7. Для открытия лицевого счета обособленному подразделению </w:t>
      </w:r>
      <w:r>
        <w:rPr>
          <w:bCs/>
          <w:sz w:val="28"/>
          <w:szCs w:val="28"/>
        </w:rPr>
        <w:t xml:space="preserve">Учреждения в комитет финансов представляются обособленным подразделением документы, указанные в пункте </w:t>
      </w:r>
      <w:r>
        <w:rPr>
          <w:sz w:val="28"/>
          <w:szCs w:val="28"/>
        </w:rPr>
        <w:t>3.6. настоящего Порядка, за исключением копии учредительного документа. Кроме того, дополнительно представляются: заверенная учредителем или нотариально копия Положения об обособленном подразделении, утвержденного создавшим его Учреждением, ходатайство Учреждения об открытии обособленному подразделению лицевого счета, заверенное подписями руководителя и главного бухгалтера (уполномоченных руководителем лицами)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очка образцов подписей к лицевому счету  заверяется подписью руководителя и оттиском печати Учреждения, создавшего обособленное подразделение, или нотариа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рточка  образцов подписей к лицевому счету</w:t>
      </w:r>
    </w:p>
    <w:p>
      <w:pPr>
        <w:pStyle w:val="Normal"/>
        <w:ind w:firstLine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1. При открытии лицевых счетов клиент представляет в отдел финансов администрации два экземпляра карточки образцов подписей к лицевому счету с образцами подписей руководителя и главного бухгалтера и с оттиском печати.</w:t>
      </w:r>
    </w:p>
    <w:p>
      <w:pPr>
        <w:pStyle w:val="21"/>
        <w:ind w:left="0" w:firstLine="600"/>
        <w:jc w:val="both"/>
        <w:rPr/>
      </w:pPr>
      <w:r>
        <w:rPr>
          <w:szCs w:val="28"/>
        </w:rPr>
        <w:t>Право первой подписи принадлежит руководителю клиента, которому открывается лицевой счет, а также должностным лицам, уполномоченным данным руководителем. Право второй подписи принадлежит главному бухгалтеру клиента и уполномоченным на то лицам. В этом случае в отдел финансов администрации представляется документ, подтверждающий, что уполномоченное лицо наделено правом второй подписи. Наделение одного лица правом первой и второй подписи одновременно не допускаетс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арточки образцов подписей к лицевому счету клиента заверяются нотариально.</w:t>
      </w:r>
    </w:p>
    <w:p>
      <w:pPr>
        <w:pStyle w:val="21"/>
        <w:ind w:left="0" w:firstLine="600"/>
        <w:jc w:val="both"/>
        <w:rPr/>
      </w:pPr>
      <w:r>
        <w:rPr>
          <w:szCs w:val="28"/>
        </w:rPr>
        <w:t>Нотариально заверяется один экземпляр карточки, второй принимается на основании разрешительной надписи главного бухгалтера администрации после сличения образцов подписей и оттиска печати с нотариально заверенным экземпляром карточк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арточка подписывается руководителем и главным бухгалтером клиента, которому открывается лицевой счет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3. Если в штате отсутствует должность главного бухгалтера (другого должностного лица, на которое возложено ведение бухгалтерского учета и составление отчетности), карточка подписывается только руководителем. В этом случае в графе «Фамилия, имя, отчество» вместо указания лица, наделенного правом второй подписи, делается запись «бухгалтерский работник в штате не предусмотрен», в соответствии с которой платежные документы считаются действительными при наличии на них одной первой подпис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тдел финансов администрации при приеме карточки образцов подписей к лицевому счету, может потребовать предъявления доверенностей, приказов о назначении на должность и других документов, подтверждающих полномочия лиц, подписи которых включены в карточк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 карточку обязательно включается образец оттиска печати клиента. Применение печатей, предназначенных для других целей, не допускаетс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5. На каждом экземпляре карточки ответственный исполнитель отдела финансов администрации указывает номер открытого лицевого счета. Один экземпляр карточки хранится в юридическом деле, другой - хранится у ответственного  в отделе финансов либо направляется соответствующему клиенту или Учредителю для передачи в соответствующее Учреждени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аботнику клиента, подпись которого не включена в карточку, выписки из лицевых счетов выдаются на основании доверенности по форме согласно приложению 3 к настоящему Порядку, оформленной в установленном порядке, которая хранится у ответственного исполнителя отдела  финансов администрации Черномысинского сельсовета, а по истечении срока действия - в юридическом дел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4.6. В случае замены, дополнения или исключения хотя бы одной подписи представляется новая карточка образцов подписей к лицевому счету с образцами подписей всех лиц, имеющих право первой и второй подписи, и документы, подтверждающие их назначение на соответствующую должность и право подпис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ри смене руководителя или главного бухгалтера (должностного лица, выполняющего обязанности главного бухгалтера) клиент представляет карточки образцов подписей к лицевому счету, заверенные в установленном порядке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Если в новой карточке, представляемой в случае замены или дополнения подписей, подписи руководителя и главного бухгалтера клиента остаются прежние, то дополнительное заверение такой карточки не требуется. Она принимается по разрешительной надписи уполномоченного лица отдела финансов администрации или его заместителя после сверки им подписей руководителя и главного бухгалтера, подписавших карточку, с образцами их подписей на заменяемой карточк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овая карточка считается действующей с даты, указанной в разделе «Отметка отдела финансов администрации о приеме образцов подписей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7. При назначении временно исполняющего обязанности руководителя или главного бухгалтера клиента к основной (действующей) карточке, представляется новая временная карточка только с образцом подписи лица, временно исполняющего обязанности руководителя или главного бухгалтера, заверенная в установленном порядк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8. При временном предоставлении лицу права первой или второй подписи, а также при временной замене одного из лиц, уполномоченных руководителем и главным бухгалтером клиента, новая карточка не составляется, а дополнительно представляется карточка только с образцом подписи временно уполномоченного лица с указанием срока ее действия. Эта временная карточка подписывается руководителем и главным бухгалтером клиента, скрепляется оттиском его печати и дополнительного заверения не требует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се ранее представленные карточки хранятся в юридическом дел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переоформления и закрытия лицевых счетов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Лицевые счета Учреждений переоформляются и закрываются после представления информации о внесении изменений в Список неучастников бюджетного процесса муниципального образования Черномысинского  сельсовета. </w:t>
      </w:r>
    </w:p>
    <w:p>
      <w:pPr>
        <w:pStyle w:val="21"/>
        <w:tabs>
          <w:tab w:val="clear" w:pos="708"/>
          <w:tab w:val="left" w:pos="900" w:leader="none"/>
        </w:tabs>
        <w:autoSpaceDE w:val="false"/>
        <w:ind w:left="180" w:firstLine="420"/>
        <w:jc w:val="both"/>
        <w:rPr/>
      </w:pPr>
      <w:r>
        <w:rPr>
          <w:szCs w:val="28"/>
        </w:rPr>
        <w:t>5.2. Лицевой счет клиента переоформляется в случаях:</w:t>
      </w:r>
    </w:p>
    <w:p>
      <w:pPr>
        <w:pStyle w:val="21"/>
        <w:tabs>
          <w:tab w:val="clear" w:pos="708"/>
          <w:tab w:val="left" w:pos="900" w:leader="none"/>
        </w:tabs>
        <w:autoSpaceDE w:val="false"/>
        <w:ind w:left="0" w:firstLine="600"/>
        <w:jc w:val="both"/>
        <w:rPr>
          <w:szCs w:val="28"/>
        </w:rPr>
      </w:pPr>
      <w:r>
        <w:rPr>
          <w:szCs w:val="28"/>
        </w:rPr>
        <w:t>при изменении наименования клиента, не вызванного его реорганизацией;</w:t>
      </w:r>
    </w:p>
    <w:p>
      <w:pPr>
        <w:pStyle w:val="21"/>
        <w:ind w:left="0" w:firstLine="600"/>
        <w:jc w:val="both"/>
        <w:rPr>
          <w:szCs w:val="28"/>
        </w:rPr>
      </w:pPr>
      <w:r>
        <w:rPr>
          <w:szCs w:val="28"/>
        </w:rPr>
        <w:t>при изменении в установленном порядке структуры номеров лицевых счетов клиента.</w:t>
      </w:r>
    </w:p>
    <w:p>
      <w:pPr>
        <w:pStyle w:val="21"/>
        <w:ind w:left="0" w:firstLine="600"/>
        <w:jc w:val="both"/>
        <w:rPr/>
      </w:pPr>
      <w:r>
        <w:rPr>
          <w:szCs w:val="28"/>
        </w:rPr>
        <w:t>5.3. Для переоформления лицевого счета при изменении наименования, не вызванного реорганизацией клиента, клиент представляет в отдел финансов администрации заявление на переоформление лицевого счета по форме согласно приложению 5 к настоящему Порядку, копию документа об изменении наименования, а также документы, указанные в пунктах 3.6. настоящего Порядка (кроме заявления на открытие лицевого счета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5.4. Переоформление лицевого счета при изменении в установленном порядке структуры номеров лицевых счетов клиента осуществляется на основании  приказа комитета финансов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этом случае предоставление клиентом документов для переоформления лицевого счета не требуется. На каждом экземпляре карточки образцов подписей к лицевому счету ответственный исполнитель комитета финансов либо уполномоченного органа зачеркивает номер действующего лицевого счета, проставляет новый номер и в графе «Особые отметки» указывает причину внесения исправления: «Изменение в установленном порядке структуры номеров лицевых счетов клиента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формление и направление извещений о переоформлении лицевого счета, а также сообщение об этом налоговому органу по месту учета клиента, осуществляется комитетом финансов в соответствии с пунктом 3.5. настоящего Порядк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Книгу регистрации лицевых счетов заносится новая запись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5. При переоформлении лицевого счета отдел финансов администрации Раисинского сельсовета  в трехдневный срок направляет соответствующему клиенту или Учредителю для передачи соответствующему Учреждению уведомление о переоформлении лицевого счета в произвольной форм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6. При ликвидации клиента в комитет финансов представляютс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ликвидации и о назначении ликвидационной комиссии с указанием в нем срока действия ликвидационной комиссии;</w:t>
      </w:r>
    </w:p>
    <w:p>
      <w:pPr>
        <w:pStyle w:val="21"/>
        <w:ind w:left="0" w:firstLine="600"/>
        <w:jc w:val="both"/>
        <w:rPr>
          <w:szCs w:val="28"/>
        </w:rPr>
      </w:pPr>
      <w:r>
        <w:rPr>
          <w:szCs w:val="28"/>
        </w:rPr>
        <w:t>карточка с образцами подписей и оттиском печати ликвидационной комиссии, а в случае отсутствия такой печати - с оттиском печати Учредител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этом случае отдел финансов администрации, осуществляет переоформление лицевого счета клиента на ликвидационную комисс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7. Лицевые счета закрываются отделом финансов администрации Черномысинского  сельсовета:</w:t>
      </w:r>
    </w:p>
    <w:p>
      <w:pPr>
        <w:pStyle w:val="21"/>
        <w:ind w:left="0" w:firstLine="600"/>
        <w:jc w:val="both"/>
        <w:rPr/>
      </w:pPr>
      <w:r>
        <w:rPr>
          <w:szCs w:val="28"/>
        </w:rPr>
        <w:t>а) по заявлению клиента на закрытие лицевого счета по форме согласно приложению 6 к настоящему Порядку в связи с реорганизацией в форме слияния, присоединения, выделения, разделения, завершением работы ликвидационной комиссии либо изменения типа учреждения;</w:t>
      </w:r>
    </w:p>
    <w:p>
      <w:pPr>
        <w:pStyle w:val="21"/>
        <w:ind w:left="0" w:firstLine="600"/>
        <w:jc w:val="both"/>
        <w:rPr>
          <w:szCs w:val="28"/>
        </w:rPr>
      </w:pPr>
      <w:r>
        <w:rPr>
          <w:szCs w:val="28"/>
        </w:rPr>
        <w:t>б) без заявления клиента в связи с исключением клиента из Списка неучастников бюджетного процесса муниципального образования Чкерномысинского  сельсовет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) по окончании финансового года, если в течение данного финансового года операции по лицевому счету не производились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г) в иных случаях, предусмотренных нормативными правовыми актами муниципального образования Черномысинского  сельсовет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8. При реорганизации в форме слияния, присоединения, разделения, выделения клиент представляет в отдел финансов администраци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пию решения его Учредителя о реорганизации либо копию решения суда;</w:t>
      </w:r>
    </w:p>
    <w:p>
      <w:pPr>
        <w:pStyle w:val="21"/>
        <w:ind w:left="0" w:firstLine="600"/>
        <w:jc w:val="both"/>
        <w:rPr>
          <w:szCs w:val="28"/>
        </w:rPr>
      </w:pPr>
      <w:r>
        <w:rPr>
          <w:szCs w:val="28"/>
        </w:rPr>
        <w:t>копии документов о внесении соответствующей записи в Единый государственный реестр юридических лиц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9. При закрытии лицевого счета по завершении работы ликвидационной комиссии заявление оформляется ликвидационной комиссией. В отдел финансов администраци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временно с заявлением представляется копия документа о внесении в единый государственный реестр юридических лиц записи о прекращении деятельности юридического лица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Закрытие лицевого счета, открытого обособленному подразделению, осуществляется на основании заявления на закрытие лицевого счета по форме согласно приложению 5 к настоящему Порядку, представленного обособленным подразделением в комитет финансов одновременно с письмом Учреждения, создавшего обособленное подразделение о намерении закрытия этого лицевого счет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11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 закрытии лицевого счета оформляется распоряжением главы.. Отдел финансов администрации оформляет извещение о закрытии лицевого счета по форме согласно приложению 7 к настоящему Порядку и направляет его клиенту, которому закрывается лицевой счет или Учредителю для передачи соответствующему Учреждению. </w:t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тдел финансов администрации в пятидневный срок после закрытия лицевого счета клиента сообщает об этом налоговому органу по месту регистрации Учреждения.</w:t>
      </w:r>
    </w:p>
    <w:p>
      <w:pPr>
        <w:pStyle w:val="Normal"/>
        <w:autoSpaceDE w:val="false"/>
        <w:ind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рядок </w:t>
      </w:r>
      <w:r>
        <w:rPr>
          <w:b/>
          <w:bCs/>
          <w:sz w:val="28"/>
          <w:szCs w:val="28"/>
        </w:rPr>
        <w:t>проведения кассовых выпла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Кассовые выплаты из бюджета Черномысинского сельсовета и осуществляются путем перечисления средств на отдельный  счет администрации в порядке, установленном нормативными документами финансового органа, регламентирующими финансовое обеспечение расходов бюджета муниципального образования Черномысин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о факту зачисления средств на отдельный счет комитета финансов, поступления отражаются на лицевых счета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Для проведения кассовых выплат за счет средств Учреждений, клиент представляет в комитет финансов заявку на оплату расходов по форме и с соблюдением правил электронного или бумажного документооборота, установленных нормативными документами финансового органа, регламентирующими финансовое обеспечение расходов бюджета муниципального образования Черномысин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Отдел  финансов администрации осуществляет следующий контроль представленных заявок на оплату расхо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достаточного остатка средств на лицевом сче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авильность оформления и заполнения необходимых полей заявки на оплату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5. По прошедшим контроль заявкам на оплату расходов отдел финансов администрации формирует платежные документы к отдельному счету комитета финансов и направляет их в установленном порядке в учреждение банка для испол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5. По факту проведения кассовых выплат с отдельного счета отдела финансов администрации, операции по списанию средств отражаются на лицевых счета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6. Кассовые выплаты в части получения наличных денежных средств регламентируются порядком обеспечения наличными денежными средствами получателей средств бюджета муниципального образования Черномысинского сельсовета .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писки из лицевых счетов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Комитет финансов, при отсутствии электронного документооборота, выдает клиентам на бумажном носителе выписки из лицевых счетов.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писках отражаются операции, осуществленные за данный операционный день.</w:t>
      </w:r>
    </w:p>
    <w:p>
      <w:pPr>
        <w:pStyle w:val="Con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ыписки на бумажном носителе выдаются под расписку лицам, имеющим право первой или второй подписи по данному счету, или их представителям по доверенности, оформленной в установленном порядке.</w:t>
      </w:r>
    </w:p>
    <w:p>
      <w:pPr>
        <w:pStyle w:val="Con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Клиент обязан письменно сообщить в комитет финансов, не позднее чем через три дня после вручения выписки о суммах, ошибочно проведенных по его лицевому счету. При отсутствии возражений в указанные сроки совершенные операции по лицевому счету и остатки на этих счетах считаются подтвержденными.</w:t>
      </w:r>
    </w:p>
    <w:p>
      <w:pPr>
        <w:pStyle w:val="Con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ри обнаружении ошибочных записей, произведенных комитетом финансов по лицевым счетам, комитет финансов вправе вносить исправительные записи по счету в пределах текущего финансового года без согласия клиента с последующим его уведомлением.</w:t>
      </w:r>
    </w:p>
    <w:p>
      <w:pPr>
        <w:pStyle w:val="Con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В случае утери клиентом выписки из лицевого счета дубликаты могут быть выданы клиенту по его письменному заявлению с разрешения начальника отдела учета и отчетности - главного бухгалтера отдела финансов администрации Черномысинского  сельсовета.</w:t>
      </w:r>
    </w:p>
    <w:p>
      <w:pPr>
        <w:pStyle w:val="Con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Сообщения о ранее неполученных выписках клиенты обязаны направлять в комитет финансов в трехдневный срок со дня получения очередной выписки.</w:t>
      </w:r>
    </w:p>
    <w:p>
      <w:pPr>
        <w:pStyle w:val="Con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При установлении электронного документооборота выписки из лицевых счетов клиентам самостоятельно получают в электронном виде посредством электронной связ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 xml:space="preserve">.8. В комитете финансов выписки из лицевых счетов хранятся в электронном виде в хронологическом порядке в отдельных файлах по каждому дню, в каталоге, защищенном от несанкционированных исправлений. </w:t>
      </w:r>
    </w:p>
    <w:p>
      <w:pPr>
        <w:pStyle w:val="Normal"/>
        <w:ind w:left="648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  <w:br/>
        <w:t>к Порядку открытия, ведения и закрытия</w:t>
        <w:br/>
        <w:t>лицевых счетов автономным учреждениям муниципального образования  Черномысинского сельсовета и проведения кассовых выплат за счет средств автономных учреждений муниципального образования Черномысинского  сельсовета, лицевые счета которым откры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26"/>
        <w:gridCol w:w="1086"/>
        <w:gridCol w:w="48"/>
        <w:gridCol w:w="431"/>
        <w:gridCol w:w="283"/>
        <w:gridCol w:w="1559"/>
        <w:gridCol w:w="379"/>
        <w:gridCol w:w="41"/>
        <w:gridCol w:w="6"/>
        <w:gridCol w:w="283"/>
        <w:gridCol w:w="278"/>
        <w:gridCol w:w="142"/>
        <w:gridCol w:w="1134"/>
        <w:gridCol w:w="1536"/>
      </w:tblGrid>
      <w:tr>
        <w:trPr/>
        <w:tc>
          <w:tcPr>
            <w:tcW w:w="8392" w:type="dxa"/>
            <w:gridSpan w:val="14"/>
            <w:tcBorders/>
            <w:vAlign w:val="bottom"/>
          </w:tcPr>
          <w:p>
            <w:pPr>
              <w:pStyle w:val="Normal"/>
              <w:ind w:left="354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открытие лицевого счета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2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cantSplit w:val="true"/>
        </w:trPr>
        <w:tc>
          <w:tcPr>
            <w:tcW w:w="38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“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иента</w:t>
            </w:r>
          </w:p>
        </w:tc>
        <w:tc>
          <w:tcPr>
            <w:tcW w:w="42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80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дител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0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финансового органа 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>Прошу открыть лицевой счет  ______</w:t>
      </w:r>
      <w:r>
        <w:rPr>
          <w:sz w:val="28"/>
          <w:szCs w:val="28"/>
          <w:u w:val="single"/>
        </w:rPr>
        <w:t>автономного учреждения муниципального образования ______________________________________________________________</w:t>
      </w:r>
    </w:p>
    <w:p>
      <w:pPr>
        <w:pStyle w:val="Normal"/>
        <w:ind w:right="-21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вид лицевого счета)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я: 1.</w:t>
      </w:r>
    </w:p>
    <w:p>
      <w:pPr>
        <w:pStyle w:val="Normal"/>
        <w:pBdr>
          <w:top w:val="single" w:sz="4" w:space="1" w:color="000000"/>
        </w:pBdr>
        <w:ind w:left="2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55" w:hanging="35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</w:p>
    <w:p>
      <w:pPr>
        <w:pStyle w:val="Normal"/>
        <w:pBdr>
          <w:top w:val="single" w:sz="4" w:space="1" w:color="000000"/>
        </w:pBdr>
        <w:ind w:left="2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55" w:hanging="35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pBdr>
          <w:top w:val="single" w:sz="4" w:space="1" w:color="000000"/>
        </w:pBdr>
        <w:ind w:left="2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55" w:right="-32" w:hanging="35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____________________________________________________________________</w:t>
      </w:r>
    </w:p>
    <w:p>
      <w:pPr>
        <w:pStyle w:val="Normal"/>
        <w:ind w:left="2155" w:hanging="35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____________________________________________________________________</w:t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567"/>
        <w:gridCol w:w="2977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Xl25"/>
        <w:pBdr>
          <w:bottom w:val="double" w:sz="4" w:space="1" w:color="000000"/>
        </w:pBdr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tbl>
      <w:tblPr>
        <w:tblW w:w="5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843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567"/>
        <w:gridCol w:w="2977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567"/>
        <w:gridCol w:w="2977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425"/>
        <w:gridCol w:w="1417"/>
        <w:gridCol w:w="426"/>
        <w:gridCol w:w="283"/>
        <w:gridCol w:w="425"/>
        <w:gridCol w:w="531"/>
        <w:gridCol w:w="180"/>
        <w:gridCol w:w="1800"/>
        <w:gridCol w:w="360"/>
        <w:gridCol w:w="2232"/>
      </w:tblGrid>
      <w:tr>
        <w:trPr/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08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308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казначейского исполнения бюджета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шифровка подписи) 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2240" w:h="15840"/>
          <w:pgMar w:left="1701" w:right="851" w:gutter="0" w:header="0" w:top="161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  <w:br/>
        <w:t>к Порядку открытия, ведения и закрытия</w:t>
        <w:br/>
        <w:t>лицевых счетов автономным учреждениям муниципального образования Черномысинского сельсовета и проведения кассовых выплат за счет средств автономных учреждений муниципального образования  Черномысинского сельсовета, лицевые счета которым открыты _______________________</w:t>
      </w:r>
    </w:p>
    <w:tbl>
      <w:tblPr>
        <w:tblW w:w="112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530"/>
        <w:gridCol w:w="3230"/>
        <w:gridCol w:w="810"/>
        <w:gridCol w:w="450"/>
        <w:gridCol w:w="180"/>
        <w:gridCol w:w="727"/>
        <w:gridCol w:w="133"/>
        <w:gridCol w:w="40"/>
        <w:gridCol w:w="407"/>
        <w:gridCol w:w="344"/>
      </w:tblGrid>
      <w:tr>
        <w:trPr>
          <w:trHeight w:val="473" w:hRule="atLeast"/>
        </w:trPr>
        <w:tc>
          <w:tcPr>
            <w:tcW w:w="8938" w:type="dxa"/>
            <w:gridSpan w:val="4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8162" w:leader="none"/>
              </w:tabs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КАРТОЧКА ОБРАЗЦОВ ПОДПИСЕЙ 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лицевым счетам 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 ______________________ 20    г.</w:t>
            </w:r>
          </w:p>
        </w:tc>
        <w:tc>
          <w:tcPr>
            <w:tcW w:w="30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иента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клиент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и краткое в соответствии с учредительными документами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дителя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финансового органа 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Образцы подписей должностных лиц клиента, имеющих право</w:t>
        <w:br/>
        <w:t>подписи платежных документов при совершении операции по лицевому счету</w:t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542"/>
        <w:gridCol w:w="3240"/>
        <w:gridCol w:w="1620"/>
        <w:gridCol w:w="15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подпис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подпис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лномочий лиц, временно пользующихся правом подпис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5365</wp:posOffset>
                </wp:positionH>
                <wp:positionV relativeFrom="paragraph">
                  <wp:posOffset>55245</wp:posOffset>
                </wp:positionV>
                <wp:extent cx="17145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М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95pt;margin-top:4.35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М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567"/>
        <w:gridCol w:w="2977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================================================================================================================</w:t>
      </w:r>
    </w:p>
    <w:p>
      <w:pPr>
        <w:pStyle w:val="3"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3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21"/>
        <w:gridCol w:w="283"/>
        <w:gridCol w:w="425"/>
        <w:gridCol w:w="891"/>
        <w:gridCol w:w="540"/>
        <w:gridCol w:w="2700"/>
      </w:tblGrid>
      <w:tr>
        <w:trPr/>
        <w:tc>
          <w:tcPr>
            <w:tcW w:w="32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боротная сторона карточки образцов подписей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остоверительная надпись о свидетельствовании подлинности подпис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город (село, поселок, район, край, область, республик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дата (число, месяц, год) прописью)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476"/>
        <w:gridCol w:w="1080"/>
        <w:gridCol w:w="396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5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нотариус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государственной территориальной конторы или нотариального округа)</w:t>
            </w:r>
          </w:p>
        </w:tc>
      </w:tr>
    </w:tbl>
    <w:p>
      <w:pPr>
        <w:pStyle w:val="Normal"/>
        <w:tabs>
          <w:tab w:val="clear" w:pos="708"/>
          <w:tab w:val="center" w:pos="9839" w:leader="none"/>
          <w:tab w:val="left" w:pos="12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видетельствую подлинность подписей граждан:  </w:t>
        <w:tab/>
      </w:r>
    </w:p>
    <w:p>
      <w:pPr>
        <w:pStyle w:val="Normal"/>
        <w:pBdr>
          <w:top w:val="single" w:sz="4" w:space="1" w:color="000000"/>
        </w:pBdr>
        <w:ind w:left="4621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подписавших докуме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сделаны в моем присутствии. Личность лиц, подписавших документ, установлена.</w:t>
      </w:r>
    </w:p>
    <w:tbl>
      <w:tblPr>
        <w:tblW w:w="106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59"/>
        <w:gridCol w:w="180"/>
        <w:gridCol w:w="4500"/>
        <w:gridCol w:w="720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о в реестре за №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ыскано госпошлины (по тарифу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ечать</w:t>
        <w:tab/>
        <w:tab/>
        <w:tab/>
        <w:tab/>
        <w:t xml:space="preserve"> Нотариус</w:t>
        <w:tab/>
        <w:tab/>
        <w:tab/>
        <w:tab/>
        <w:tab/>
        <w:tab/>
        <w:t xml:space="preserve"> Подпись</w:t>
      </w:r>
    </w:p>
    <w:p>
      <w:pPr>
        <w:pStyle w:val="Normal"/>
        <w:pBdr>
          <w:bottom w:val="double" w:sz="4" w:space="1" w:color="000000"/>
        </w:pBdr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4" w:space="1" w:color="000000"/>
        </w:pBdr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4" w:space="1" w:color="000000"/>
        </w:pBdr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4" w:space="1" w:color="000000"/>
        </w:pBdr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240"/>
        <w:jc w:val="center"/>
        <w:rPr/>
      </w:pPr>
      <w:r>
        <w:rPr>
          <w:b/>
          <w:bCs/>
          <w:sz w:val="28"/>
          <w:szCs w:val="28"/>
        </w:rPr>
        <w:t xml:space="preserve">Отметка </w:t>
      </w:r>
      <w:r>
        <w:rPr/>
        <w:t xml:space="preserve">  о приеме образцов подписей</w:t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567"/>
        <w:gridCol w:w="2977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551"/>
        <w:gridCol w:w="284"/>
        <w:gridCol w:w="1736"/>
        <w:gridCol w:w="248"/>
        <w:gridCol w:w="2835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26"/>
        <w:gridCol w:w="283"/>
        <w:gridCol w:w="42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собые отметки  </w:t>
      </w:r>
    </w:p>
    <w:p>
      <w:pPr>
        <w:pStyle w:val="Normal"/>
        <w:pBdr>
          <w:top w:val="single" w:sz="4" w:space="1" w:color="000000"/>
        </w:pBdr>
        <w:ind w:left="1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678" w:right="28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</w:t>
      </w:r>
      <w:r>
        <w:br w:type="page"/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Приложение  3</w:t>
        <w:br/>
        <w:t>к Порядку открытия, ведения и закрытия</w:t>
        <w:br/>
        <w:t>лицевых счетов автономным учреждениям муниципального образования Черномысинского сельсовета и проведения кассовых выплат за счет средств автономных учреждений муниципального образования Черномысинского сельсовета, лицевые счета которым открыты в _____________________</w:t>
      </w:r>
    </w:p>
    <w:p>
      <w:pPr>
        <w:pStyle w:val="22"/>
        <w:tabs>
          <w:tab w:val="clear" w:pos="360"/>
          <w:tab w:val="left" w:pos="708" w:leader="none"/>
        </w:tabs>
        <w:spacing w:lineRule="auto" w:line="240" w:before="0" w:after="0"/>
        <w:ind w:left="64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759" w:hanging="0"/>
        <w:jc w:val="both"/>
        <w:rPr>
          <w:sz w:val="28"/>
          <w:szCs w:val="28"/>
        </w:rPr>
      </w:pPr>
      <w:r>
        <w:rPr>
          <w:sz w:val="28"/>
          <w:szCs w:val="28"/>
        </w:rPr>
        <w:t>Угловой штамп</w:t>
      </w:r>
    </w:p>
    <w:p>
      <w:pPr>
        <w:pStyle w:val="Normal"/>
        <w:ind w:right="-175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5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5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5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right="-175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___» ________ 20__г.  № __________</w:t>
      </w:r>
    </w:p>
    <w:p>
      <w:pPr>
        <w:pStyle w:val="Heading6"/>
        <w:ind w:right="-1759" w:firstLine="666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-175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right="-1759" w:firstLine="378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ВЕРЕННО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на __________________________________________________________ в том, что ей (ему) поручается получать выписки  по лицевым  счетам, открытым в ________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ные данные ______________________________: серия ______ номер _____________, </w:t>
      </w:r>
    </w:p>
    <w:p>
      <w:pPr>
        <w:pStyle w:val="TextBodyIndent"/>
        <w:ind w:hanging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(Ф.И.О.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ыдан (когда и кем выдан) ____________________________________________________________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рописан по адресу: _______________________________________________________________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оверенность действительна по «____» _______________ 20___г. включительно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дпись ___________________________ удостоверяем 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ab/>
        <w:t xml:space="preserve">                (Ф.И.О.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уководитель                             ______________________   ____________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ный бухгалтер                   ______________________   ____________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П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1759" w:firstLine="992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Приложение  4</w:t>
        <w:br/>
        <w:t>к Порядку открытия, ведения и закрытия</w:t>
        <w:br/>
        <w:t>лицевых счетов автономным учреждениям муниципального образования Черномысинского сельсовета и проведения кассовых выплат за счет средств автономных учреждений муниципального образования Черномысинского сельсовета , лицевые счета которым открыты _____________________________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300" w:right="-1759" w:firstLine="6226"/>
        <w:rPr>
          <w:szCs w:val="28"/>
        </w:rPr>
      </w:pPr>
      <w:r>
        <w:rPr>
          <w:szCs w:val="28"/>
        </w:rPr>
      </w:r>
    </w:p>
    <w:p>
      <w:pPr>
        <w:pStyle w:val="TextBodyIndent"/>
        <w:ind w:left="6300" w:right="2" w:hanging="0"/>
        <w:rPr>
          <w:szCs w:val="28"/>
        </w:rPr>
      </w:pPr>
      <w:r>
        <w:rPr>
          <w:szCs w:val="28"/>
        </w:rPr>
        <w:t xml:space="preserve">Руководителю ___________________ </w:t>
      </w:r>
    </w:p>
    <w:p>
      <w:pPr>
        <w:pStyle w:val="TextBodyIndent"/>
        <w:tabs>
          <w:tab w:val="left" w:pos="5954" w:leader="none"/>
          <w:tab w:val="left" w:pos="6237" w:leader="none"/>
        </w:tabs>
        <w:ind w:left="6300" w:right="2" w:hanging="0"/>
        <w:rPr>
          <w:szCs w:val="28"/>
        </w:rPr>
      </w:pPr>
      <w:r>
        <w:rPr>
          <w:szCs w:val="28"/>
        </w:rPr>
        <w:t xml:space="preserve">__________________________________ </w:t>
      </w:r>
    </w:p>
    <w:p>
      <w:pPr>
        <w:pStyle w:val="TextBodyIndent"/>
        <w:tabs>
          <w:tab w:val="left" w:pos="5954" w:leader="none"/>
          <w:tab w:val="left" w:pos="6237" w:leader="none"/>
        </w:tabs>
        <w:ind w:left="6300" w:right="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954" w:leader="none"/>
          <w:tab w:val="left" w:pos="6237" w:leader="none"/>
        </w:tabs>
        <w:ind w:right="2" w:firstLine="992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954" w:leader="none"/>
          <w:tab w:val="left" w:pos="6237" w:leader="none"/>
        </w:tabs>
        <w:ind w:right="2" w:firstLine="992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954" w:leader="none"/>
          <w:tab w:val="left" w:pos="6237" w:leader="none"/>
        </w:tabs>
        <w:ind w:left="6300" w:right="-1759" w:firstLine="2835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ind w:left="6300" w:right="-1759" w:firstLine="340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/>
      </w:pP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</w:rPr>
        <w:t>ИЗВЕЩЕНИЕ</w:t>
      </w:r>
    </w:p>
    <w:p>
      <w:pPr>
        <w:pStyle w:val="TextBodyIndent"/>
        <w:ind w:left="360" w:right="-1759" w:hanging="0"/>
        <w:rPr/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об открытии лицевого счета</w:t>
      </w:r>
    </w:p>
    <w:p>
      <w:pPr>
        <w:pStyle w:val="TextBodyIndent"/>
        <w:ind w:left="360" w:right="-175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360"/>
          <w:tab w:val="left" w:pos="708" w:leader="none"/>
        </w:tabs>
        <w:spacing w:lineRule="auto" w:line="240" w:before="0" w:after="0"/>
        <w:ind w:left="360" w:hanging="0"/>
        <w:rPr/>
      </w:pPr>
      <w:r>
        <w:rPr>
          <w:sz w:val="28"/>
        </w:rPr>
        <w:t xml:space="preserve">________________________________________сообщает:   </w:t>
      </w:r>
    </w:p>
    <w:p>
      <w:pPr>
        <w:pStyle w:val="22"/>
        <w:tabs>
          <w:tab w:val="clear" w:pos="360"/>
          <w:tab w:val="left" w:pos="708" w:leader="none"/>
        </w:tabs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360"/>
          <w:tab w:val="left" w:pos="708" w:leader="none"/>
        </w:tabs>
        <w:spacing w:lineRule="auto" w:line="240" w:before="0" w:after="0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н</w:t>
      </w:r>
      <w:r>
        <w:rPr/>
        <w:t>аименование автономного учреждения муниципального образования Черномысинского  сельсовета)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2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«____»____________20___г. открыт  лицевой счет    № _________________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TextBodyIndent"/>
        <w:ind w:left="360" w:right="-175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</w:t>
      </w:r>
    </w:p>
    <w:p>
      <w:pPr>
        <w:pStyle w:val="TextBodyIndent"/>
        <w:ind w:right="-1759" w:hanging="0"/>
        <w:rPr/>
      </w:pPr>
      <w:r>
        <w:rPr>
          <w:szCs w:val="28"/>
        </w:rPr>
        <w:t xml:space="preserve"> </w:t>
      </w:r>
      <w:r>
        <w:rPr>
          <w:szCs w:val="28"/>
        </w:rPr>
        <w:t>(вид лицевого счета: лицевой счет автономного учреждения)</w:t>
      </w:r>
    </w:p>
    <w:p>
      <w:pPr>
        <w:pStyle w:val="Normal"/>
        <w:ind w:left="360" w:right="-2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-17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2" w:hanging="0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TextBodyIndent"/>
        <w:ind w:left="360" w:right="2" w:hanging="0"/>
        <w:rPr>
          <w:szCs w:val="28"/>
        </w:rPr>
      </w:pPr>
      <w:r>
        <w:rPr>
          <w:szCs w:val="28"/>
        </w:rPr>
        <w:t xml:space="preserve">отдела учета и отчетности – </w:t>
      </w:r>
    </w:p>
    <w:p>
      <w:pPr>
        <w:pStyle w:val="TextBodyIndent"/>
        <w:ind w:left="360" w:right="2" w:hanging="0"/>
        <w:rPr>
          <w:szCs w:val="28"/>
        </w:rPr>
      </w:pPr>
      <w:r>
        <w:rPr>
          <w:szCs w:val="28"/>
        </w:rPr>
        <w:t xml:space="preserve">главный бухгалтер </w:t>
      </w:r>
    </w:p>
    <w:p>
      <w:pPr>
        <w:pStyle w:val="TextBodyIndent"/>
        <w:ind w:left="3540" w:right="2" w:hanging="0"/>
        <w:rPr>
          <w:szCs w:val="28"/>
        </w:rPr>
      </w:pPr>
      <w:r>
        <w:rPr>
          <w:szCs w:val="28"/>
        </w:rPr>
        <w:tab/>
        <w:tab/>
        <w:t xml:space="preserve">                          ______________         _______________________    </w:t>
      </w:r>
    </w:p>
    <w:p>
      <w:pPr>
        <w:pStyle w:val="TextBodyIndent"/>
        <w:ind w:left="360" w:right="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(подпись) </w:t>
        <w:tab/>
        <w:t xml:space="preserve">          </w:t>
        <w:tab/>
        <w:t>(расшифровка подписи)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>«_____» ____________20__г.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>Исполнитель ____________________________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ab/>
        <w:tab/>
        <w:t xml:space="preserve">          (фамилия, имя, отчество)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 xml:space="preserve">телефон _____________________ </w:t>
      </w:r>
      <w:r>
        <w:br w:type="page"/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Приложение  5</w:t>
        <w:br/>
        <w:t>к Порядку открытия, ведения и закрытия</w:t>
        <w:br/>
        <w:t>лицевых счетов автономным учреждениям муниципального образования Раисинского сельсовета и проведения кассовых выплат за счет средств автономных учреждений муниципального образования Черномысинского сельсовета, лицевые счета которым открыты в _____________________</w:t>
      </w:r>
    </w:p>
    <w:p>
      <w:pPr>
        <w:pStyle w:val="Normal"/>
        <w:ind w:left="64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5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26"/>
        <w:gridCol w:w="1086"/>
        <w:gridCol w:w="48"/>
        <w:gridCol w:w="431"/>
        <w:gridCol w:w="283"/>
        <w:gridCol w:w="987"/>
        <w:gridCol w:w="572"/>
        <w:gridCol w:w="379"/>
        <w:gridCol w:w="41"/>
        <w:gridCol w:w="6"/>
        <w:gridCol w:w="283"/>
        <w:gridCol w:w="278"/>
        <w:gridCol w:w="112"/>
        <w:gridCol w:w="30"/>
        <w:gridCol w:w="1134"/>
        <w:gridCol w:w="1536"/>
      </w:tblGrid>
      <w:tr>
        <w:trPr/>
        <w:tc>
          <w:tcPr>
            <w:tcW w:w="5557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ереоформление лицевого счета №</w:t>
            </w:r>
          </w:p>
        </w:tc>
        <w:tc>
          <w:tcPr>
            <w:tcW w:w="16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cantSplit w:val="true"/>
        </w:trPr>
        <w:tc>
          <w:tcPr>
            <w:tcW w:w="38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“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иента</w:t>
            </w:r>
          </w:p>
        </w:tc>
        <w:tc>
          <w:tcPr>
            <w:tcW w:w="425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дителя</w:t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финансового органа </w:t>
            </w:r>
          </w:p>
        </w:tc>
        <w:tc>
          <w:tcPr>
            <w:tcW w:w="439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ошу переоформить лицевой счет  ____</w:t>
      </w:r>
      <w:r>
        <w:rPr>
          <w:sz w:val="28"/>
          <w:szCs w:val="28"/>
          <w:u w:val="single"/>
        </w:rPr>
        <w:t>автономного учреждения муниципального образования _________________________________________________________________</w:t>
      </w:r>
    </w:p>
    <w:p>
      <w:pPr>
        <w:pStyle w:val="Normal"/>
        <w:ind w:right="-392" w:firstLine="3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ид лицевого счета: получателя средств по  бюджетной деятельности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в связи с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причину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я: 1.  </w:t>
      </w:r>
    </w:p>
    <w:p>
      <w:pPr>
        <w:pStyle w:val="Normal"/>
        <w:pBdr>
          <w:top w:val="single" w:sz="4" w:space="0" w:color="000000"/>
        </w:pBdr>
        <w:ind w:left="2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</w:r>
    </w:p>
    <w:p>
      <w:pPr>
        <w:pStyle w:val="Normal"/>
        <w:pBdr>
          <w:top w:val="single" w:sz="4" w:space="1" w:color="000000"/>
        </w:pBdr>
        <w:ind w:left="2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</w:r>
    </w:p>
    <w:p>
      <w:pPr>
        <w:pStyle w:val="Normal"/>
        <w:pBdr>
          <w:top w:val="single" w:sz="4" w:space="1" w:color="000000"/>
        </w:pBdr>
        <w:ind w:left="2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</w:t>
      </w:r>
    </w:p>
    <w:p>
      <w:pPr>
        <w:pStyle w:val="Normal"/>
        <w:pBdr>
          <w:top w:val="single" w:sz="4" w:space="1" w:color="000000"/>
        </w:pBdr>
        <w:ind w:left="2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692"/>
        <w:gridCol w:w="718"/>
        <w:gridCol w:w="2977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Xl25"/>
        <w:pBdr>
          <w:bottom w:val="double" w:sz="4" w:space="1" w:color="000000"/>
        </w:pBdr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метка</w:t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8"/>
        <w:gridCol w:w="1843"/>
      </w:tblGrid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оформлении лицевого счета №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425"/>
        <w:gridCol w:w="850"/>
        <w:gridCol w:w="567"/>
        <w:gridCol w:w="426"/>
        <w:gridCol w:w="283"/>
        <w:gridCol w:w="416"/>
        <w:gridCol w:w="9"/>
        <w:gridCol w:w="531"/>
        <w:gridCol w:w="180"/>
        <w:gridCol w:w="1800"/>
        <w:gridCol w:w="360"/>
        <w:gridCol w:w="817"/>
        <w:gridCol w:w="1417"/>
      </w:tblGrid>
      <w:tr>
        <w:trPr/>
        <w:tc>
          <w:tcPr>
            <w:tcW w:w="229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6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6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08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308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казначейского исполнения бюджета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Приложение  6</w:t>
        <w:br/>
        <w:t>к Порядку открытия, ведения и закрытия</w:t>
        <w:br/>
        <w:t>лицевых счетов автономным учреждениям муниципального образования Черномысинского сельсовета и проведения кассовых выплат за счет средств автономных учреждений муниципального образования Черномысинского сельсовета, лицевые счета которым открыты в _____________________</w:t>
      </w:r>
    </w:p>
    <w:p>
      <w:pPr>
        <w:pStyle w:val="Normal"/>
        <w:ind w:left="57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26"/>
        <w:gridCol w:w="1086"/>
        <w:gridCol w:w="48"/>
        <w:gridCol w:w="431"/>
        <w:gridCol w:w="283"/>
        <w:gridCol w:w="987"/>
        <w:gridCol w:w="572"/>
        <w:gridCol w:w="379"/>
        <w:gridCol w:w="41"/>
        <w:gridCol w:w="6"/>
        <w:gridCol w:w="283"/>
        <w:gridCol w:w="136"/>
        <w:gridCol w:w="142"/>
        <w:gridCol w:w="142"/>
        <w:gridCol w:w="1134"/>
        <w:gridCol w:w="1536"/>
      </w:tblGrid>
      <w:tr>
        <w:trPr/>
        <w:tc>
          <w:tcPr>
            <w:tcW w:w="5557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закрытие лицевого счета №</w:t>
            </w:r>
          </w:p>
        </w:tc>
        <w:tc>
          <w:tcPr>
            <w:tcW w:w="14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cantSplit w:val="true"/>
        </w:trPr>
        <w:tc>
          <w:tcPr>
            <w:tcW w:w="38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“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иента</w:t>
            </w:r>
          </w:p>
        </w:tc>
        <w:tc>
          <w:tcPr>
            <w:tcW w:w="425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клиен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дителя</w:t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финансового органа </w:t>
            </w:r>
          </w:p>
        </w:tc>
        <w:tc>
          <w:tcPr>
            <w:tcW w:w="439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ошу закрыть лицевой счет  ______</w:t>
      </w:r>
      <w:r>
        <w:rPr>
          <w:sz w:val="28"/>
          <w:szCs w:val="28"/>
          <w:u w:val="single"/>
        </w:rPr>
        <w:t>автономного учреждения муниципального образования ____________________________________________________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(вид лицевого сч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причину)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я: 1.  </w:t>
      </w:r>
    </w:p>
    <w:p>
      <w:pPr>
        <w:pStyle w:val="Normal"/>
        <w:pBdr>
          <w:top w:val="single" w:sz="4" w:space="1" w:color="000000"/>
        </w:pBdr>
        <w:ind w:left="2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</w:r>
    </w:p>
    <w:p>
      <w:pPr>
        <w:pStyle w:val="Normal"/>
        <w:pBdr>
          <w:top w:val="single" w:sz="4" w:space="1" w:color="000000"/>
        </w:pBdr>
        <w:ind w:left="2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</w:r>
    </w:p>
    <w:p>
      <w:pPr>
        <w:pStyle w:val="Normal"/>
        <w:pBdr>
          <w:top w:val="single" w:sz="4" w:space="1" w:color="000000"/>
        </w:pBdr>
        <w:ind w:left="2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215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567"/>
        <w:gridCol w:w="2977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Xl25"/>
        <w:pBdr>
          <w:bottom w:val="double" w:sz="4" w:space="1" w:color="000000"/>
        </w:pBdr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метка </w:t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863"/>
        <w:gridCol w:w="980"/>
        <w:gridCol w:w="567"/>
        <w:gridCol w:w="296"/>
        <w:gridCol w:w="2681"/>
      </w:tblGrid>
      <w:tr>
        <w:trPr/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закрытии лицевого счета №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567"/>
        <w:gridCol w:w="2977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082"/>
        <w:gridCol w:w="180"/>
        <w:gridCol w:w="1800"/>
        <w:gridCol w:w="360"/>
        <w:gridCol w:w="2232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3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казначейского исполнения бюджета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3459"/>
        <w:gridCol w:w="426"/>
        <w:gridCol w:w="283"/>
        <w:gridCol w:w="42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Приложение  7</w:t>
        <w:br/>
        <w:t>к Порядку открытия, ведения и закрытия</w:t>
        <w:br/>
        <w:t>лицевых счетов автономным учреждениям муниципального образования Черномысинского сельсовета и проведения кассовых выплат за счет средств автономных учреждений муниципального образования Черномысинского сельсовета, лицевые счета которым открыты в _____________________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300" w:right="-1759" w:firstLine="6226"/>
        <w:rPr>
          <w:szCs w:val="28"/>
        </w:rPr>
      </w:pPr>
      <w:r>
        <w:rPr>
          <w:szCs w:val="28"/>
        </w:rPr>
      </w:r>
    </w:p>
    <w:p>
      <w:pPr>
        <w:pStyle w:val="TextBodyIndent"/>
        <w:ind w:left="6300" w:right="2" w:hanging="0"/>
        <w:rPr>
          <w:szCs w:val="28"/>
        </w:rPr>
      </w:pPr>
      <w:r>
        <w:rPr>
          <w:szCs w:val="28"/>
        </w:rPr>
        <w:t xml:space="preserve">Руководителю ___________________ </w:t>
      </w:r>
    </w:p>
    <w:p>
      <w:pPr>
        <w:pStyle w:val="TextBodyIndent"/>
        <w:tabs>
          <w:tab w:val="left" w:pos="5954" w:leader="none"/>
          <w:tab w:val="left" w:pos="6237" w:leader="none"/>
        </w:tabs>
        <w:ind w:left="6300" w:right="2" w:hanging="0"/>
        <w:rPr>
          <w:szCs w:val="28"/>
        </w:rPr>
      </w:pPr>
      <w:r>
        <w:rPr>
          <w:szCs w:val="28"/>
        </w:rPr>
        <w:t xml:space="preserve">__________________________________ </w:t>
      </w:r>
    </w:p>
    <w:p>
      <w:pPr>
        <w:pStyle w:val="TextBodyIndent"/>
        <w:tabs>
          <w:tab w:val="left" w:pos="5954" w:leader="none"/>
          <w:tab w:val="left" w:pos="6237" w:leader="none"/>
        </w:tabs>
        <w:ind w:left="6300" w:right="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954" w:leader="none"/>
          <w:tab w:val="left" w:pos="6237" w:leader="none"/>
        </w:tabs>
        <w:ind w:left="6300" w:right="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954" w:leader="none"/>
          <w:tab w:val="left" w:pos="6237" w:leader="none"/>
        </w:tabs>
        <w:ind w:left="6300" w:right="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954" w:leader="none"/>
          <w:tab w:val="left" w:pos="6237" w:leader="none"/>
        </w:tabs>
        <w:ind w:left="6300" w:right="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954" w:leader="none"/>
          <w:tab w:val="left" w:pos="6237" w:leader="none"/>
        </w:tabs>
        <w:ind w:left="6300" w:right="-1759" w:firstLine="2835"/>
        <w:rPr/>
      </w:pPr>
      <w:r>
        <w:rPr>
          <w:rStyle w:val="Emphasis"/>
          <w:szCs w:val="28"/>
        </w:rPr>
        <w:t xml:space="preserve">     </w:t>
      </w:r>
    </w:p>
    <w:p>
      <w:pPr>
        <w:pStyle w:val="TextBodyIndent"/>
        <w:ind w:left="6300" w:right="-1759" w:firstLine="3402"/>
        <w:rPr/>
      </w:pPr>
      <w:r>
        <w:rPr>
          <w:szCs w:val="28"/>
        </w:rPr>
        <w:t xml:space="preserve"> </w:t>
      </w:r>
    </w:p>
    <w:p>
      <w:pPr>
        <w:pStyle w:val="TextBodyIndent"/>
        <w:ind w:left="360" w:right="15"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</w:t>
      </w:r>
    </w:p>
    <w:p>
      <w:pPr>
        <w:pStyle w:val="TextBodyIndent"/>
        <w:ind w:left="360" w:right="15" w:hanging="0"/>
        <w:jc w:val="center"/>
        <w:rPr>
          <w:b/>
          <w:b/>
          <w:szCs w:val="28"/>
        </w:rPr>
      </w:pPr>
      <w:r>
        <w:rPr>
          <w:b/>
          <w:szCs w:val="28"/>
        </w:rPr>
        <w:t>о закрытии лицевого счета</w:t>
      </w:r>
    </w:p>
    <w:p>
      <w:pPr>
        <w:pStyle w:val="TextBodyIndent"/>
        <w:tabs>
          <w:tab w:val="left" w:pos="300" w:leader="none"/>
          <w:tab w:val="left" w:pos="6237" w:leader="none"/>
        </w:tabs>
        <w:ind w:left="360" w:right="-175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360"/>
          <w:tab w:val="left" w:pos="708" w:leader="none"/>
        </w:tabs>
        <w:spacing w:lineRule="auto" w:line="240" w:before="0" w:after="0"/>
        <w:ind w:left="360" w:hanging="0"/>
        <w:rPr/>
      </w:pPr>
      <w:r>
        <w:rPr>
          <w:sz w:val="28"/>
          <w:szCs w:val="28"/>
        </w:rPr>
        <w:t xml:space="preserve">________________________ сообщает: </w:t>
      </w:r>
    </w:p>
    <w:p>
      <w:pPr>
        <w:pStyle w:val="TextBodyIndent"/>
        <w:ind w:left="360" w:right="-17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Indent"/>
        <w:ind w:left="360" w:right="-1759" w:hanging="0"/>
        <w:rPr/>
      </w:pPr>
      <w:r>
        <w:rPr>
          <w:szCs w:val="28"/>
        </w:rPr>
        <w:t>(</w:t>
      </w:r>
      <w:r>
        <w:rPr>
          <w:sz w:val="24"/>
          <w:szCs w:val="24"/>
        </w:rPr>
        <w:t>наименование автономного учреждения муниципального образования Черномысинского сельсовета)</w:t>
      </w:r>
    </w:p>
    <w:p>
      <w:pPr>
        <w:pStyle w:val="TextBodyIndent"/>
        <w:ind w:left="360" w:right="-175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2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«____»____________20___г. закрывается  лицевой счет    № _________________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TextBodyIndent"/>
        <w:ind w:left="360" w:right="-175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jc w:val="left"/>
        <w:rPr>
          <w:szCs w:val="28"/>
          <w:u w:val="single"/>
        </w:rPr>
      </w:pPr>
      <w:r>
        <w:rPr>
          <w:szCs w:val="28"/>
        </w:rPr>
        <w:t>__</w:t>
      </w:r>
      <w:r>
        <w:rPr>
          <w:szCs w:val="28"/>
          <w:u w:val="single"/>
        </w:rPr>
        <w:t>лицевой счет автономного учреждения__________________________________________</w:t>
      </w:r>
    </w:p>
    <w:p>
      <w:pPr>
        <w:pStyle w:val="Normal"/>
        <w:ind w:left="360" w:right="-21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вид лицевого счета)</w:t>
      </w:r>
    </w:p>
    <w:p>
      <w:pPr>
        <w:pStyle w:val="TextBodyIndent"/>
        <w:ind w:left="360" w:right="-17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2" w:hanging="0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TextBodyIndent"/>
        <w:ind w:left="360" w:right="2" w:hanging="0"/>
        <w:rPr>
          <w:szCs w:val="28"/>
        </w:rPr>
      </w:pPr>
      <w:r>
        <w:rPr>
          <w:szCs w:val="28"/>
        </w:rPr>
        <w:t xml:space="preserve">отдела учета и отчетности – </w:t>
      </w:r>
    </w:p>
    <w:p>
      <w:pPr>
        <w:pStyle w:val="TextBodyIndent"/>
        <w:ind w:left="360" w:right="2" w:hanging="0"/>
        <w:rPr>
          <w:szCs w:val="28"/>
        </w:rPr>
      </w:pPr>
      <w:r>
        <w:rPr>
          <w:szCs w:val="28"/>
        </w:rPr>
        <w:t xml:space="preserve">главный бухгалтер </w:t>
      </w:r>
    </w:p>
    <w:p>
      <w:pPr>
        <w:pStyle w:val="TextBodyIndent"/>
        <w:ind w:right="2" w:firstLine="992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__________    ________________    </w:t>
      </w:r>
    </w:p>
    <w:p>
      <w:pPr>
        <w:pStyle w:val="TextBodyIndent"/>
        <w:ind w:left="360" w:right="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 xml:space="preserve">(подпись) </w:t>
        <w:tab/>
        <w:t xml:space="preserve">       (расшифровка подписи)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>«___» ____________20__г.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>Исполнитель ____________________________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(фамилия, имя, отчество)</w:t>
      </w:r>
    </w:p>
    <w:p>
      <w:pPr>
        <w:pStyle w:val="TextBodyIndent"/>
        <w:ind w:left="360" w:right="-1759" w:hanging="0"/>
        <w:rPr>
          <w:szCs w:val="28"/>
        </w:rPr>
      </w:pPr>
      <w:r>
        <w:rPr>
          <w:szCs w:val="28"/>
        </w:rPr>
        <w:t>телефон _____________________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ind w:firstLine="99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820" w:hanging="0"/>
    </w:pPr>
    <w:rPr>
      <w:sz w:val="2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4315" w:hanging="0"/>
    </w:pPr>
    <w:rPr>
      <w:sz w:val="24"/>
      <w:szCs w:val="24"/>
    </w:rPr>
  </w:style>
  <w:style w:type="paragraph" w:styleId="22">
    <w:name w:val="Список 2"/>
    <w:basedOn w:val="Normal"/>
    <w:qFormat/>
    <w:pPr>
      <w:tabs>
        <w:tab w:val="clear" w:pos="708"/>
        <w:tab w:val="left" w:pos="360" w:leader="none"/>
      </w:tabs>
      <w:spacing w:lineRule="auto" w:line="360" w:before="120" w:after="0"/>
      <w:ind w:left="360" w:hanging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120" w:after="0"/>
      <w:ind w:firstLine="72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-год"/>
    <w:basedOn w:val="Normal"/>
    <w:next w:val="Normal"/>
    <w:qFormat/>
    <w:pPr>
      <w:jc w:val="center"/>
    </w:pPr>
    <w:rPr>
      <w:spacing w:val="20"/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27:00Z</dcterms:created>
  <dc:creator>специалист</dc:creator>
  <dc:description/>
  <cp:keywords/>
  <dc:language>en-US</dc:language>
  <cp:lastModifiedBy>Убинка</cp:lastModifiedBy>
  <cp:lastPrinted>2011-12-05T11:13:00Z</cp:lastPrinted>
  <dcterms:modified xsi:type="dcterms:W3CDTF">2011-12-05T05:14:00Z</dcterms:modified>
  <cp:revision>22</cp:revision>
  <dc:subject/>
  <dc:title>Муниципальное учреждение </dc:title>
</cp:coreProperties>
</file>