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rStyle w:val="Highlighthighlightactiv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  <w:bookmarkStart w:id="0" w:name="YANDEX_40"/>
      <w:bookmarkEnd w:id="0"/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  <w:lang w:val="en-US"/>
        </w:rPr>
        <w:t> </w:t>
      </w:r>
    </w:p>
    <w:p>
      <w:pPr>
        <w:pStyle w:val="Normal"/>
        <w:jc w:val="center"/>
        <w:rPr/>
      </w:pPr>
      <w:r>
        <w:rPr>
          <w:rStyle w:val="Highlighthighlightactive"/>
          <w:sz w:val="28"/>
          <w:szCs w:val="28"/>
        </w:rPr>
        <w:t xml:space="preserve">                                                                             </w:t>
      </w:r>
      <w:r>
        <w:rPr>
          <w:rStyle w:val="Highlighthighlightactive"/>
          <w:sz w:val="28"/>
          <w:szCs w:val="28"/>
        </w:rPr>
        <w:t xml:space="preserve">Черномысисн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20.07.2011   №  1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Highlighthighlightactive"/>
          <w:bCs/>
          <w:sz w:val="28"/>
          <w:szCs w:val="28"/>
        </w:rPr>
        <w:t xml:space="preserve">                                                    </w:t>
      </w:r>
      <w:r>
        <w:rPr>
          <w:rStyle w:val="Highlighthighlightactive"/>
          <w:bCs/>
          <w:sz w:val="28"/>
          <w:szCs w:val="28"/>
        </w:rPr>
        <w:t>О  Порядк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взыскания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 xml:space="preserve"> в местный бюджет</w:t>
      </w:r>
      <w:r>
        <w:rPr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неиспользованных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текущем финансовом году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остатков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субсидий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 предоставленных бюджетным учреждениям   </w:t>
      </w:r>
      <w:r>
        <w:rPr>
          <w:color w:val="000000"/>
          <w:sz w:val="28"/>
          <w:szCs w:val="28"/>
        </w:rPr>
        <w:t> </w:t>
      </w:r>
      <w:r>
        <w:rPr>
          <w:rStyle w:val="Highlighthighlightactive"/>
          <w:bCs/>
          <w:sz w:val="28"/>
          <w:szCs w:val="28"/>
        </w:rPr>
        <w:t>Черномысинского</w:t>
      </w:r>
      <w:r>
        <w:rPr>
          <w:color w:val="000000"/>
          <w:sz w:val="28"/>
          <w:szCs w:val="28"/>
        </w:rPr>
        <w:t xml:space="preserve"> сельсовета</w:t>
      </w:r>
      <w:bookmarkStart w:id="1" w:name="YANDEX_42"/>
      <w:bookmarkEnd w:id="1"/>
      <w:r>
        <w:rPr>
          <w:color w:val="000000"/>
          <w:sz w:val="28"/>
          <w:szCs w:val="28"/>
        </w:rPr>
        <w:t>.</w:t>
      </w:r>
      <w:r>
        <w:rPr>
          <w:rStyle w:val="Highlighthighlightactive"/>
          <w:b/>
          <w:bCs/>
          <w:sz w:val="28"/>
          <w:szCs w:val="28"/>
          <w:lang w:val="en-US"/>
        </w:rPr>
        <w:t> 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1. Настоящий </w:t>
      </w:r>
      <w:bookmarkStart w:id="2" w:name="YANDEX_52"/>
      <w:bookmarkEnd w:id="2"/>
      <w:r>
        <w:rPr>
          <w:sz w:val="28"/>
          <w:szCs w:val="28"/>
        </w:rPr>
        <w:t xml:space="preserve">Порядок разработан в соответствии с частью 19 статьи 30 Федерального закона  от 08.05.2010 года № 83-ФЗ « О внесении изменений в отдельные законодательные  акты Российской Федерации в связи с  совершенствованием  правового положения государственных                           ( муниципальных) учреждений» и  устанавливает </w:t>
      </w:r>
      <w:bookmarkStart w:id="3" w:name="YANDEX_53"/>
      <w:bookmarkEnd w:id="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орядок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" w:name="YANDEX_54"/>
      <w:bookmarkEnd w:id="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взыскания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</w:t>
      </w:r>
      <w:bookmarkStart w:id="5" w:name="YANDEX_55"/>
      <w:bookmarkEnd w:id="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6" w:name="YANDEX_56"/>
      <w:bookmarkEnd w:id="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Черномысинского</w:t>
      </w:r>
      <w:r>
        <w:rPr>
          <w:rStyle w:val="Highlighthighlightactive"/>
          <w:sz w:val="28"/>
          <w:szCs w:val="28"/>
        </w:rPr>
        <w:t xml:space="preserve"> сельсовета неиспользованны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1 января текущего финансового года </w:t>
      </w:r>
      <w:bookmarkStart w:id="7" w:name="YANDEX_59"/>
      <w:bookmarkEnd w:id="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" w:name="YANDEX_60"/>
      <w:bookmarkEnd w:id="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ранее предоставленных бюджетным учреждениям </w:t>
      </w:r>
      <w:r>
        <w:rPr>
          <w:rStyle w:val="Highlighthighlightactive"/>
          <w:bCs/>
          <w:sz w:val="28"/>
          <w:szCs w:val="28"/>
        </w:rPr>
        <w:t>Черномысинского</w:t>
      </w:r>
      <w:r>
        <w:rPr>
          <w:sz w:val="28"/>
          <w:szCs w:val="28"/>
        </w:rPr>
        <w:t xml:space="preserve"> сельсовета (далее – учреждение) в соответствии с решением Совета депутатов о </w:t>
      </w:r>
      <w:bookmarkStart w:id="9" w:name="YANDEX_63"/>
      <w:bookmarkEnd w:id="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" w:name="YANDEX_64"/>
      <w:bookmarkEnd w:id="1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Черномысинского</w:t>
      </w:r>
      <w:r>
        <w:rPr>
          <w:rStyle w:val="Highlighthighlightactive"/>
          <w:sz w:val="28"/>
          <w:szCs w:val="28"/>
        </w:rPr>
        <w:t xml:space="preserve"> сельсовета </w:t>
      </w:r>
      <w:r>
        <w:rPr>
          <w:sz w:val="28"/>
          <w:szCs w:val="28"/>
        </w:rPr>
        <w:t xml:space="preserve"> соответствующий финансовый год на цели, не связанные с финансовым обеспечением выполнения муниципального задания на оказание муниципальных услуг (выполнение работ) (далее – целевые </w:t>
      </w:r>
      <w:bookmarkStart w:id="11" w:name="YANDEX_66"/>
      <w:bookmarkEnd w:id="1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. 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2. </w:t>
      </w:r>
      <w:bookmarkStart w:id="12" w:name="YANDEX_67"/>
      <w:bookmarkEnd w:id="1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Взысканию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длежат </w:t>
      </w:r>
      <w:bookmarkStart w:id="13" w:name="YANDEX_68"/>
      <w:bookmarkEnd w:id="1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неиспользованны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" w:name="YANDEX_69"/>
      <w:bookmarkEnd w:id="1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15" w:name="YANDEX_70"/>
      <w:bookmarkEnd w:id="1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в отношении которых органом </w:t>
      </w:r>
      <w:bookmarkStart w:id="16" w:name="YANDEX_71"/>
      <w:bookmarkEnd w:id="1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местного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амоуправления </w:t>
      </w:r>
      <w:bookmarkStart w:id="17" w:name="YANDEX_72"/>
      <w:bookmarkEnd w:id="17"/>
      <w:r>
        <w:rPr>
          <w:rStyle w:val="Highlighthighlightactive"/>
          <w:bCs/>
          <w:sz w:val="28"/>
          <w:szCs w:val="28"/>
        </w:rPr>
        <w:t xml:space="preserve"> Черномысинского</w:t>
      </w:r>
      <w:r>
        <w:rPr>
          <w:rStyle w:val="Highlighthighlightactive"/>
          <w:sz w:val="28"/>
          <w:szCs w:val="28"/>
        </w:rPr>
        <w:t xml:space="preserve"> сельсовета о</w:t>
      </w:r>
      <w:r>
        <w:rPr>
          <w:sz w:val="28"/>
          <w:szCs w:val="28"/>
        </w:rPr>
        <w:t xml:space="preserve">существляющим функции и полномочия учредителя учреждения (далее – орган, осуществляющий функции и полномочия учредителя) не принято решение о наличии потребности в направлении их на те же цели в текущем финансовом году (далее – </w:t>
      </w:r>
      <w:bookmarkStart w:id="18" w:name="YANDEX_74"/>
      <w:bookmarkEnd w:id="1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19" w:name="YANDEX_75"/>
      <w:bookmarkEnd w:id="1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).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3. В случае если до 1 июля финансового года, следующего за отчетным, решение о наличии потребности в направлении </w:t>
      </w:r>
      <w:bookmarkStart w:id="20" w:name="YANDEX_76"/>
      <w:bookmarkEnd w:id="2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21" w:name="YANDEX_77"/>
      <w:bookmarkEnd w:id="2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те же цели в текущем финансовом году не принято, орган, осуществляющий функции и полномочия учредителя, направляет в территориальный орган Федерального казначейства по месту открытия учреждению лицевого счета для учета операций с целевыми </w:t>
      </w:r>
      <w:bookmarkStart w:id="22" w:name="YANDEX_78"/>
      <w:bookmarkEnd w:id="2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ям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далее соответственно – лицевой счет по иным </w:t>
      </w:r>
      <w:bookmarkStart w:id="23" w:name="YANDEX_79"/>
      <w:bookmarkEnd w:id="2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ям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орган, осуществляющий ведение лицевого счета по иным </w:t>
      </w:r>
      <w:bookmarkStart w:id="24" w:name="YANDEX_80"/>
      <w:bookmarkEnd w:id="2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ям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 уведомление о </w:t>
      </w:r>
      <w:bookmarkStart w:id="25" w:name="YANDEX_81"/>
      <w:bookmarkEnd w:id="2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взыскан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6" w:name="YANDEX_82"/>
      <w:bookmarkEnd w:id="2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неиспользованны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7" w:name="YANDEX_83"/>
      <w:bookmarkEnd w:id="2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28" w:name="YANDEX_84"/>
      <w:bookmarkEnd w:id="2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далее – Уведомление) по форме, установленной администрацией </w:t>
      </w:r>
      <w:bookmarkStart w:id="29" w:name="YANDEX_85"/>
      <w:bookmarkEnd w:id="2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Черномысинского</w:t>
      </w:r>
      <w:r>
        <w:rPr>
          <w:rStyle w:val="Highlighthighlightactive"/>
          <w:sz w:val="28"/>
          <w:szCs w:val="28"/>
        </w:rPr>
        <w:t xml:space="preserve"> сельсовета ув</w:t>
      </w:r>
      <w:r>
        <w:rPr>
          <w:sz w:val="28"/>
          <w:szCs w:val="28"/>
        </w:rPr>
        <w:t>едомление должно содержать: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>номер и дату документа;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наименование учреждения, с которого взыскиваются </w:t>
      </w:r>
      <w:bookmarkStart w:id="30" w:name="YANDEX_87"/>
      <w:bookmarkEnd w:id="3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неиспользованны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1" w:name="YANDEX_88"/>
      <w:bookmarkEnd w:id="3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32" w:name="YANDEX_89"/>
      <w:bookmarkEnd w:id="3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;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наименование </w:t>
      </w:r>
      <w:bookmarkStart w:id="33" w:name="YANDEX_90"/>
      <w:bookmarkEnd w:id="3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в который взыскиваются </w:t>
      </w:r>
      <w:bookmarkStart w:id="34" w:name="YANDEX_91"/>
      <w:bookmarkEnd w:id="3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неиспользованны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5" w:name="YANDEX_92"/>
      <w:bookmarkEnd w:id="3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36" w:name="YANDEX_93"/>
      <w:bookmarkEnd w:id="3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;</w:t>
      </w:r>
    </w:p>
    <w:p>
      <w:pPr>
        <w:pStyle w:val="Western"/>
        <w:spacing w:before="280" w:after="0"/>
        <w:ind w:firstLine="547"/>
        <w:rPr/>
      </w:pPr>
      <w:r>
        <w:rPr>
          <w:sz w:val="28"/>
          <w:szCs w:val="28"/>
        </w:rPr>
        <w:t xml:space="preserve">наименование Управления Федерального казначейства по ______________________________________________________ на балансовый счет № 40101 «Доходы, распределяемые органами Федерального казначейства между </w:t>
      </w:r>
      <w:bookmarkStart w:id="37" w:name="YANDEX_94"/>
      <w:bookmarkEnd w:id="3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ам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бюджетной системы Российской Федерации» (далее – счет № 40101), которого подлежат зачислению </w:t>
      </w:r>
      <w:bookmarkStart w:id="38" w:name="YANDEX_95"/>
      <w:bookmarkEnd w:id="3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неиспользованны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9" w:name="YANDEX_96"/>
      <w:bookmarkEnd w:id="3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40" w:name="YANDEX_97"/>
      <w:bookmarkEnd w:id="4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;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идентификационный номер налогоплательщика (ИНН) и код причины постановки на налоговый учет (КПП) органа </w:t>
      </w:r>
      <w:bookmarkStart w:id="41" w:name="YANDEX_98"/>
      <w:bookmarkEnd w:id="4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местного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амоуправления </w:t>
      </w:r>
      <w:bookmarkStart w:id="42" w:name="YANDEX_99"/>
      <w:bookmarkEnd w:id="4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Черномысинского</w:t>
      </w:r>
      <w:r>
        <w:rPr>
          <w:rStyle w:val="Highlighthighlightactive"/>
          <w:sz w:val="28"/>
          <w:szCs w:val="28"/>
        </w:rPr>
        <w:t xml:space="preserve"> сельсовета н</w:t>
      </w:r>
      <w:r>
        <w:rPr>
          <w:sz w:val="28"/>
          <w:szCs w:val="28"/>
        </w:rPr>
        <w:t xml:space="preserve">а которым в соответствии с решением Совета депутатов </w:t>
      </w:r>
      <w:bookmarkStart w:id="43" w:name="YANDEX_101"/>
      <w:bookmarkEnd w:id="43"/>
      <w:r>
        <w:rPr>
          <w:rStyle w:val="Highlighthighlightactive"/>
          <w:sz w:val="28"/>
          <w:szCs w:val="28"/>
          <w:lang w:val="en-US"/>
        </w:rPr>
        <w:t> </w:t>
      </w:r>
      <w:bookmarkStart w:id="44" w:name="YANDEX_103"/>
      <w:bookmarkEnd w:id="44"/>
      <w:r>
        <w:rPr>
          <w:rStyle w:val="Highlighthighlightactive"/>
          <w:bCs/>
          <w:sz w:val="28"/>
          <w:szCs w:val="28"/>
        </w:rPr>
        <w:t>Черномысинского</w:t>
      </w:r>
      <w:r>
        <w:rPr>
          <w:rStyle w:val="Highlighthighlightactive"/>
          <w:sz w:val="28"/>
          <w:szCs w:val="28"/>
        </w:rPr>
        <w:t xml:space="preserve"> сельсовета  о 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закреплены источники доходов </w:t>
      </w:r>
      <w:bookmarkStart w:id="45" w:name="YANDEX_104"/>
      <w:bookmarkEnd w:id="4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возврату </w:t>
      </w:r>
      <w:bookmarkStart w:id="46" w:name="YANDEX_105"/>
      <w:bookmarkEnd w:id="4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неиспользованны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7" w:name="YANDEX_106"/>
      <w:bookmarkEnd w:id="4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48" w:name="YANDEX_107"/>
      <w:bookmarkEnd w:id="4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далее - администратор доходов </w:t>
      </w:r>
      <w:bookmarkStart w:id="49" w:name="YANDEX_108"/>
      <w:bookmarkEnd w:id="4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, код главного администратора доходов </w:t>
      </w:r>
      <w:bookmarkStart w:id="50" w:name="YANDEX_109"/>
      <w:bookmarkEnd w:id="5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;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аналитические коды, присвоенные органом, осуществляющим функции и полномочия учредителя, для учета операций с целевыми </w:t>
      </w:r>
      <w:bookmarkStart w:id="51" w:name="YANDEX_110"/>
      <w:bookmarkEnd w:id="5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ям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код </w:t>
      </w:r>
      <w:bookmarkStart w:id="52" w:name="YANDEX_111"/>
      <w:bookmarkEnd w:id="5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) по предоставленным целевым </w:t>
      </w:r>
      <w:bookmarkStart w:id="53" w:name="YANDEX_112"/>
      <w:bookmarkEnd w:id="53"/>
      <w:r>
        <w:rPr>
          <w:rStyle w:val="Highlighthighlightactive"/>
          <w:sz w:val="28"/>
          <w:szCs w:val="28"/>
          <w:lang w:val="en-US"/>
        </w:rPr>
        <w:t> субсидиям </w:t>
      </w:r>
      <w:r>
        <w:rPr>
          <w:sz w:val="28"/>
          <w:szCs w:val="28"/>
          <w:lang w:val="en-US"/>
        </w:rPr>
        <w:t xml:space="preserve"> и соответствующие им суммы.</w:t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ведомление должно содержать подпись (с расшифровкой) руководителя органа, осуществляющего функции и полномочия учредителя.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4. Орган, осуществляющий ведение лицевого счета по иным </w:t>
      </w:r>
      <w:bookmarkStart w:id="54" w:name="YANDEX_113"/>
      <w:bookmarkEnd w:id="5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ям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>, при получении Уведомления ставит на нем отметку о получении и не позднее трех рабочих дней со дня получения Уведомления направляет органу, осуществляющему функции и полномочия учредителя, копию Уведомления с отметкой о получении.</w:t>
      </w:r>
    </w:p>
    <w:p>
      <w:pPr>
        <w:pStyle w:val="Western"/>
        <w:spacing w:before="280" w:after="0"/>
        <w:ind w:firstLine="720"/>
        <w:rPr/>
      </w:pPr>
      <w:r>
        <w:rPr>
          <w:sz w:val="28"/>
          <w:szCs w:val="28"/>
        </w:rPr>
        <w:t xml:space="preserve">5. Орган, осуществляющий ведение лицевого счета по иным </w:t>
      </w:r>
      <w:bookmarkStart w:id="55" w:name="YANDEX_114"/>
      <w:bookmarkEnd w:id="5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ям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осуществляет </w:t>
      </w:r>
      <w:bookmarkStart w:id="56" w:name="YANDEX_115"/>
      <w:bookmarkEnd w:id="5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взыскани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7" w:name="YANDEX_116"/>
      <w:bookmarkEnd w:id="5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58" w:name="YANDEX_117"/>
      <w:bookmarkEnd w:id="5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утем их перечисления на счет открытый Управлению Федерального казначейства по ________________________________________________________ на балансовом счете № 40101, для последующего перечисления </w:t>
      </w:r>
      <w:bookmarkStart w:id="59" w:name="YANDEX_118"/>
      <w:bookmarkEnd w:id="5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60" w:name="YANDEX_119"/>
      <w:bookmarkEnd w:id="60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доход </w:t>
      </w:r>
      <w:bookmarkStart w:id="61" w:name="YANDEX_120"/>
      <w:bookmarkEnd w:id="61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62" w:name="YANDEX_121"/>
      <w:bookmarkEnd w:id="62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Черномысинского</w:t>
      </w:r>
      <w:r>
        <w:rPr>
          <w:rStyle w:val="Highlighthighlightactive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. Перечисление </w:t>
      </w:r>
      <w:bookmarkStart w:id="63" w:name="YANDEX_123"/>
      <w:bookmarkEnd w:id="63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ов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64" w:name="YANDEX_124"/>
      <w:bookmarkEnd w:id="64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й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уществляется в пределах общего </w:t>
      </w:r>
      <w:bookmarkStart w:id="65" w:name="YANDEX_125"/>
      <w:bookmarkEnd w:id="6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статка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редств, учтенных на лицевом счете по иным </w:t>
      </w:r>
      <w:bookmarkStart w:id="66" w:name="YANDEX_126"/>
      <w:bookmarkEnd w:id="6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субсидиям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ткрытого учреждению, на основании платежных документов, оформленных в установленном </w:t>
      </w:r>
      <w:bookmarkStart w:id="67" w:name="YANDEX_127"/>
      <w:bookmarkEnd w:id="6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орядк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рганом, осуществляющим ведение лицевого счета по иным субсидиям, на счет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0101 по месту открытия лицевого счета администратора доходов </w:t>
      </w:r>
      <w:bookmarkStart w:id="68" w:name="YANDEX_128"/>
      <w:bookmarkEnd w:id="6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бюджета</w:t>
      </w:r>
      <w:r>
        <w:rPr>
          <w:rStyle w:val="Highlighthighlightactive"/>
          <w:sz w:val="28"/>
          <w:szCs w:val="28"/>
          <w:lang w:val="en-US"/>
        </w:rPr>
        <w:t> </w:t>
      </w:r>
      <w:bookmarkStart w:id="69" w:name="YANDEX_LAST"/>
      <w:bookmarkEnd w:id="69"/>
      <w:r>
        <w:rPr>
          <w:sz w:val="28"/>
          <w:szCs w:val="28"/>
        </w:rPr>
        <w:t>.</w:t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ЧЕРНОМЫС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Western"/>
        <w:spacing w:before="280" w:after="0"/>
        <w:ind w:firstLine="547"/>
        <w:jc w:val="center"/>
        <w:rPr>
          <w:sz w:val="28"/>
          <w:szCs w:val="28"/>
        </w:rPr>
      </w:pPr>
      <w:r>
        <w:rPr>
          <w:sz w:val="28"/>
          <w:szCs w:val="28"/>
        </w:rPr>
        <w:t>от 20.07.2011      №  18-па</w:t>
      </w:r>
    </w:p>
    <w:p>
      <w:pPr>
        <w:pStyle w:val="Western"/>
        <w:spacing w:before="280" w:after="0"/>
        <w:ind w:firstLine="54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ighlighthighlightactive"/>
          <w:bCs/>
          <w:sz w:val="28"/>
          <w:szCs w:val="28"/>
        </w:rPr>
        <w:t>О  Порядк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взыскания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 xml:space="preserve"> в местный бюджет</w:t>
      </w:r>
      <w:r>
        <w:rPr/>
        <w:t xml:space="preserve">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неиспользованных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/>
        <w:t xml:space="preserve"> </w:t>
      </w:r>
      <w:r>
        <w:rPr>
          <w:sz w:val="28"/>
          <w:szCs w:val="28"/>
        </w:rPr>
        <w:t>в текущем финансовом году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остатков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субсидий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 предоставленных бюджетным учреждениям </w:t>
      </w:r>
      <w:r>
        <w:rPr>
          <w:color w:val="000000"/>
          <w:sz w:val="28"/>
          <w:szCs w:val="28"/>
        </w:rPr>
        <w:t> Черномысинского  сельсовета.</w:t>
      </w:r>
    </w:p>
    <w:p>
      <w:pPr>
        <w:pStyle w:val="Western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частью 19 статьи 30 Федерального закона от 08.05.2010 г. № 83-ФЗ  « О внесении изменений в отдельные законодательные  акты Российской Федерации в связи с совершенствованием правового положения государственных ( муниципальных)  учреждений», администрация   Черномысинского  сельсовет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rStyle w:val="Highlighthighlightactive"/>
          <w:bCs/>
          <w:sz w:val="28"/>
          <w:szCs w:val="28"/>
        </w:rPr>
      </w:pPr>
      <w:r>
        <w:rPr>
          <w:sz w:val="28"/>
          <w:szCs w:val="28"/>
        </w:rPr>
        <w:t xml:space="preserve">1.Утвердить прилагаемый </w:t>
      </w:r>
      <w:r>
        <w:rPr>
          <w:rStyle w:val="Highlighthighlightactive"/>
          <w:bCs/>
          <w:sz w:val="28"/>
          <w:szCs w:val="28"/>
        </w:rPr>
        <w:t>порядок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взыскания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неиспользованных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остатков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субсидий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едоставленных из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бюджета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Черномысинского сельсовета бю</w:t>
      </w:r>
      <w:r>
        <w:rPr>
          <w:bCs/>
          <w:sz w:val="28"/>
          <w:szCs w:val="28"/>
        </w:rPr>
        <w:t xml:space="preserve">джетным учреждениям </w:t>
      </w:r>
      <w:r>
        <w:rPr>
          <w:rStyle w:val="Highlighthighlightactive"/>
          <w:bCs/>
          <w:sz w:val="28"/>
          <w:szCs w:val="28"/>
          <w:lang w:val="en-US"/>
        </w:rPr>
        <w:t> </w:t>
      </w:r>
      <w:r>
        <w:rPr>
          <w:rStyle w:val="Highlighthighlightactive"/>
          <w:bCs/>
          <w:sz w:val="28"/>
          <w:szCs w:val="28"/>
        </w:rPr>
        <w:t>Черномысинского сельсовета.</w:t>
      </w:r>
    </w:p>
    <w:p>
      <w:pPr>
        <w:pStyle w:val="Normal"/>
        <w:rPr>
          <w:rStyle w:val="Highlighthighlightactive"/>
          <w:bCs/>
          <w:sz w:val="28"/>
          <w:szCs w:val="28"/>
        </w:rPr>
      </w:pPr>
      <w:r>
        <w:rPr>
          <w:rStyle w:val="Highlighthighlightactive"/>
          <w:bCs/>
          <w:sz w:val="28"/>
          <w:szCs w:val="28"/>
        </w:rPr>
        <w:t>2.Настоящий  порядок  вступает в силу с 01.01.2012 года.</w:t>
      </w:r>
    </w:p>
    <w:p>
      <w:pPr>
        <w:pStyle w:val="Normal"/>
        <w:rPr>
          <w:rStyle w:val="Highlighthighlightactive"/>
          <w:bCs/>
          <w:sz w:val="28"/>
          <w:szCs w:val="28"/>
        </w:rPr>
      </w:pPr>
      <w:r>
        <w:rPr>
          <w:rStyle w:val="Highlighthighlightactive"/>
          <w:bCs/>
          <w:sz w:val="28"/>
          <w:szCs w:val="28"/>
        </w:rPr>
        <w:t>3. Постановление опубликовать в « Вестнике Черномысинского  сельсовета» печатном издании администрации и Совета депутатов  и разместить на сайте администрации Черномысинского о сельсовета.</w:t>
      </w:r>
    </w:p>
    <w:p>
      <w:pPr>
        <w:pStyle w:val="Normal"/>
        <w:rPr>
          <w:rStyle w:val="Highlighthighlightactive"/>
          <w:sz w:val="28"/>
          <w:szCs w:val="28"/>
        </w:rPr>
      </w:pPr>
      <w:r>
        <w:rPr>
          <w:rStyle w:val="Highlighthighlightactive"/>
          <w:bCs/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rStyle w:val="Highlighthighlightactive"/>
          <w:bCs/>
          <w:sz w:val="28"/>
          <w:szCs w:val="28"/>
        </w:rPr>
      </w:pPr>
      <w:r>
        <w:rPr/>
      </w:r>
    </w:p>
    <w:p>
      <w:pPr>
        <w:pStyle w:val="Western"/>
        <w:spacing w:before="280" w:after="0"/>
        <w:ind w:left="660" w:hanging="0"/>
        <w:rPr>
          <w:rStyle w:val="Highlighthighlightactive"/>
          <w:bCs/>
          <w:color w:val="000000"/>
          <w:sz w:val="28"/>
          <w:szCs w:val="28"/>
        </w:rPr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rStyle w:val="Highlighthighlightactive"/>
          <w:bCs/>
          <w:sz w:val="28"/>
          <w:szCs w:val="28"/>
        </w:rPr>
        <w:t>Глава Черномысинского сельсовета                                 В.В.Серафимович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Western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54:00Z</dcterms:created>
  <dc:creator>специалист</dc:creator>
  <dc:description/>
  <cp:keywords/>
  <dc:language>en-US</dc:language>
  <cp:lastModifiedBy>Убинка</cp:lastModifiedBy>
  <cp:lastPrinted>2011-12-05T10:53:00Z</cp:lastPrinted>
  <dcterms:modified xsi:type="dcterms:W3CDTF">2011-12-05T04:54:00Z</dcterms:modified>
  <cp:revision>19</cp:revision>
  <dc:subject/>
  <dc:title>Приложение </dc:title>
</cp:coreProperties>
</file>