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ЧЕРНОМЫСИНСКОГО СЕЛЬСОВЕТ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БИНСКОГО РАЙОНА   НОВОСИБИРСКОЙ ОБЛАСТИ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WW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5.07.2011 № 10-п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состав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тверждения плана финансово-хозяйствен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дпунктом 6 пункта 3.3 статьи 32 Федерального закона от 12 января 1996 года N 7-ФЗ "О некоммерческих организациях», приказом Министерства финансов Российской Федерации от 28 июля 2010 года № 81н «О требованиях к плану финансово-хозяйственной деятельности государственного (муниципального) учреждения»,администрация  Черномысинского  сельсовета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е т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Порядок составления и утверждения плана финансово-хозяйственной деятельности муниципального бюджетного учрежд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постановление применяется к муниципальным бюджетным учреждениям,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которых в соответствии с Решением Совета депутатов Черномысинского сельсовета от            года №        «Об особенностях правового положения муниципальных учреждений и казенных учреждений Черномысинского сельсовета в переходный период» осуществляется путём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, предоставляемых в соответствии с решением Совета депутатов Черномысинского сельсовета о бюджете Черномысинского сельсовет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Черномысинского  сельсовета                                        В.В.Сераф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     Черномысинского сельсовет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5.07.2011 № 10-па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составления и утверждения плана финансово-хозяйственной деятельности муниципального бюджетного учреждения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устанавливает требования к составлению и утверждению плана финансово-хозяйственной деятельности (далее - План) муниципальных бюджетных учреждений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ий функции и полномочия учредителя, вправе своим распоряжением  установить особенности составления и утверждения Плана для отдельных учрежд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лан составляется на финансовый год в случае, если решение о местном бюджете утверждается на один финансовый год, либо на финансовый год и плановый период, если решение о местном бюджете утверждается на очередной финансовый год и плановый перио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, осуществляющий функции и полномочия учредителя, вправе своим распоряжением (приказом) предусматривать дополнительную детализацию показателей Плана, в том числе по временному интервалу (поквартально, помесячно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Порядок составления Пла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н составляется учреждением на этапе формирования проекта местного бюджета на очередной финансовый год (на финансовый год и плановый период, если решение о местном бюджете утверждается на очередной финансовый год и плановый период) в рублях с точностью до двух знаков после запят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учреждение составляет План по форме согласно приложению № 1 к настоящему Поряд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лан содержит следующие част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ловочну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у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ющу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заголовочной части Плана указыв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ку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 доку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учреж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органа, осуществляющего функции и полномочия учредителя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текстовой (описательной) части Плана указыв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табличной части Плана указываютс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казатели финансового состояния учреждения: данные о нефинансовых и финансовых активах, обязательствах на последнюю отчетную дату, предшествующую дате составления План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лановые показатели по поступлениям и выплатам учреж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казатели Плана по поступлениям и выплатам формируются учреждением на этапе формирования проекта бюджета на очередной финансовый год (на очередной финансовый год и плановый период)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инвестиций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Владимировского сельсовета планируется передать в установленном порядке учрежд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лановые показатели по поступлениям формируются учреждением согласно Порядку в разрез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субсид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инвестиций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й от реализации ценных бумаг муниципальных бюджетных учреждений в случаях, установленных федеральными законам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администрации Черномысинского сельсовета передаются в установленном порядке учрежд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, указанные в абзацах втором, третьем, четвертом и седьмом настоящего пункта, формируются учреждением на основании информации, представленной органом, осуществляющим функции и полномочия учредителя,  на этапе формирования проекта бюджета на очередной финансовый год (на очередной финансовый год и плановый период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, указанные в абзаце пятом настоящего пункта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лановые показатели по поступлениям указываются в разрезе видов услуг (работ)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лановые показатели по выплатам формируются учреждением  в разрезе выплат 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связ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ые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дную плату за пользование имуществ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о содержанию имуще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ия по социальной помощи населени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сновных сред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нематериальных актив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материальных запасов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ценных бумаг (для муниципальных бюджетных учреждений в случаях, установленных федеральными законам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ий функции и полномочия учредителя, вправе своим распоряжением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администрацией Черномысинского  сельсове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и предоставлении учреждению целевой субсидии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, (далее - Сведения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по форме согласно приложению № 2 к настоящему Порядк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3 -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7 -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ъемов планируемых выплат, указанных в Сведениях, осуществляется в соответствии с постановлением администрации Черномысинского сельсовета, устанавливающим порядок предоставления целевой субсидии из местного бюдже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Черномысинского  сельсове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осле утверждения в установленном порядке решения о местном бюджете План и Сведения при необходимости уточняются учреждением и направляются на утверждение с учетом положений раздела III "Порядок утверждения Плана и Сведений" настоящего Поряд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я показателей Плана, связанных с принятием решения о местном бюджете на очередной финансовый год (очередной финансовый год и плановый период), осуществляется учреждением 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Оформляющая часть Плана должна содержать подписи должностных лиц, ответственных за содержащиеся в Плане данные - руководителя учреждения (уполномоченного им лица), руководителя финансово-экономической службы учреждения или иного уполномоченного руководителем лица, главного бухгалтера (бухгалтера) учреждения, исполнителя доку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орядок утверждения Плана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План муниципального бюджетного учреждения (План с учетом изменений) утверждается органом, осуществляющим функции и полномочия учредите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Сведения, указанные в пункте 14 настоящего Порядка, сформированные учреждением, утверждаются органом, осуществляющим функции  и полномочия учредите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1080" w:hanging="0"/>
      <w:jc w:val="both"/>
    </w:pPr>
    <w:rPr>
      <w:rFonts w:ascii="Times New Roman" w:hAnsi="Times New Roman" w:cs="Times New Roman"/>
      <w:sz w:val="27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28:00Z</dcterms:created>
  <dc:creator>JushinaLA</dc:creator>
  <dc:description/>
  <cp:keywords/>
  <dc:language>en-US</dc:language>
  <cp:lastModifiedBy>Убинка</cp:lastModifiedBy>
  <cp:lastPrinted>2011-11-14T14:57:00Z</cp:lastPrinted>
  <dcterms:modified xsi:type="dcterms:W3CDTF">2011-12-05T03:31:00Z</dcterms:modified>
  <cp:revision>24</cp:revision>
  <dc:subject/>
  <dc:title>АДМИНИСТРАЦИЯ</dc:title>
</cp:coreProperties>
</file>