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>АДМИНИТСРАЦИЯ ЧЕРНОМЫСИНСКОГО СЕЛЬСОВЕТ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                                              ПОСТАНОВЛЕНИЕ</w:t>
        <w:br/>
        <w:br/>
        <w:t xml:space="preserve">                                               от 28.06.2011    № 4-па</w:t>
        <w:br/>
        <w:br/>
        <w:br/>
        <w:t xml:space="preserve">          Об утверждении Порядка определения объема и условий предоставления субсидий из бюджета Черномысинского сельсовета муниципальным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а также субсидий на иные цели</w:t>
        <w:br/>
        <w:br/>
        <w:t xml:space="preserve">       В соответствии со статьей 78.1 Бюджетного кодекса Российской Федерации, руководствуясь Уставом муниципального образования Черномысиснкого сельсовета , администрация   Черномысинского  сельсовета  </w:t>
      </w: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  <w:br/>
        <w:t>1. Утвердить прилагаемый Порядок определения объема и условий предоставления субсидий из бюджета Черномысинского сельсовета  муниципальным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а также субсидий на иные цели.</w:t>
        <w:br/>
        <w:t>2. Настоящее постановление вступает в законную силу момента его подписания и распространяется на правоотношения, возникающие с 1 января 2011 года.</w:t>
      </w:r>
    </w:p>
    <w:p>
      <w:pPr>
        <w:pStyle w:val="Normal"/>
        <w:spacing w:before="0" w:after="240"/>
        <w:rPr/>
      </w:pPr>
      <w:r>
        <w:rPr>
          <w:color w:val="000000"/>
          <w:sz w:val="28"/>
          <w:szCs w:val="28"/>
        </w:rPr>
        <w:t>3.Контроль за исполнением настоящего постановления  оставляю за собой.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8"/>
          <w:szCs w:val="28"/>
        </w:rPr>
        <w:t>Глава Черномысинского  сельсовета                                     В.В.Серафимович</w:t>
      </w:r>
      <w:r>
        <w:rPr>
          <w:color w:val="000000"/>
        </w:rPr>
        <w:br/>
      </w:r>
    </w:p>
    <w:p>
      <w:pPr>
        <w:pStyle w:val="Normal"/>
        <w:spacing w:before="0" w:after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Черномыс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8.06.2011   № 4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Порядок </w:t>
        <w:br/>
        <w:t>определения объема и условий предоставления субсидий из бюджета Черномысинского  сельсовета муниципальным бюджетным 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а также субсидий на иные цели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t>1. Общие положения</w:t>
        <w:br/>
        <w:br/>
        <w:t>1. Настоящий Порядок разработан в соответствии со статьей 78.1 Бюджетного кодекса Российской Федерации и устанавливает правила определения объема и условия предоставления субсидий из бюджета Черномысинского сельсовета бюджетным и автономным учреждениям муниципального образования Черномысинского сельсовета  на возмещение нормативных затрат, связанных с оказанием ими в соответствии с муниципальным заданием муниципальных услуг (выполнением работ), а также субсидий на иные цели.</w:t>
        <w:br/>
        <w:t>2. Муниципальное бюджетное и автономное учреждение (далее – учреждения) – некоммерческая организация, созданная муниципальным образованием Черномысинского сельсовет для оказания муниципальных услуг в целях осуществления предусмотренных законодательством Российской Федерации полномочий органов местного самоуправления муниципального образования  Черномысинского сельсовета в сферах образования, культуры, средств массовой информации, а также в иных сферах.</w:t>
        <w:br/>
        <w:t>3. Субсидии учреждениям (далее – субсидии) – средства, выделяемые из бюджета Черномысинского сельсовета  на возмещение нормативных затрат, связанных с оказанием ими в соответствии с муниципальным заданием муниципальных услуг (выполнением работ), а также на иные цели.</w:t>
        <w:br/>
        <w:t>4. Муниципальное задание формируется главным распорядителем средств бюджета Черномысинского сельсовета  (далее - главный распорядитель) в отношении подведомственного учреждения.</w:t>
        <w:br/>
        <w:t>5. Субсидии предоставляются учреждениям, на выполнение муниципального задания и иные цели, установленные в соответствии с основной деятельностью, предусмотренной уставом учреждения.</w:t>
        <w:br/>
        <w:t>6. Предоставление субсидий осуществляется на основании муниципального задания, установленного главным распорядителем для учреждений в соответствии с предусмотренной его уставом основной деятельностью.</w:t>
        <w:br/>
        <w:t>7. В общий объем субсидий включаются затраты на финансирование (возмещение нормативных затрат) предоставления муниципальных услуг в соответствии с муниципальным заданием, включая содержание недвижимого имущества и особо ценного движимого имущества. Учреждению так же может быть предоставлена субсидия на финансовое обеспечение развития учреждения в рамках программ, утвержденных в установленном порядке.</w:t>
      </w:r>
    </w:p>
    <w:p>
      <w:pPr>
        <w:pStyle w:val="Normal"/>
        <w:spacing w:before="0" w:after="240"/>
        <w:rPr/>
      </w:pPr>
      <w:r>
        <w:rPr>
          <w:color w:val="000000"/>
          <w:sz w:val="28"/>
          <w:szCs w:val="28"/>
        </w:rPr>
        <w:t>8. Субсидии учреждению предоставляются:</w:t>
        <w:br/>
        <w:t>- на возмещение нормативных затрат по оказанию учреждением муниципальных услуг физическим и юридическим лицам;</w:t>
        <w:br/>
        <w:t>- на возмещение нормативных затрат на содержание недвижимого и особо ценного движимого имущества, закрепленного за учреждением учредителем или приобретенных учреждением за счет средств, выделенных ему учредителем на приобретение такого имущества (за исключением имущества, сданного в аренду, с согласия учредителя), а также на уплату налогов, в качестве налогообложения, по которым признается соответствующее имущество, в том числе земельные участки;</w:t>
        <w:br/>
        <w:t>- на выравнивание финансового обеспечения выполнения муниципального задания, сформированного главным распорядителем в отношении учреждения, созданного путем изменения типа существующего муниципального учреждения;</w:t>
        <w:br/>
        <w:t>- на финансовое обеспечение развития учреждения.</w:t>
        <w:br/>
        <w:br/>
        <w:t>2. Определение объема субсидии</w:t>
        <w:br/>
        <w:br/>
        <w:t>9. Объем субсидий на финансирование (возмещение нормативных затрат) предоставления муниципальных услуг определяется исходя из затрат, необходимых для предоставления услуг.</w:t>
        <w:br/>
        <w:t>9.1. В нормативные затраты по оказанию учреждением муниципальных услуг входят:</w:t>
        <w:br/>
        <w:t>- затраты на оплату труда работников учреждения в соответствии с заключенными трудовыми договорами и правовыми актами, регулирующими размер заработной платы и численность соответствующих категорий работников, а также начисления на оплату труда, в части деятельности этих работников по оказанию муниципальных услуг в соответствии с муниципальным заданием;</w:t>
        <w:br/>
        <w:t>- затраты на оплату товаров, работ и услуг, включая оплату приобретения расходных материалов, необходимых для оказания муниципальных услуг в соответствии с муниципальным заданием;</w:t>
        <w:br/>
        <w:t>- затраты на содержание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главным распорядителем на приобретение такого имущества (за исключением имущества, сданного в аренду с соответствующего согласия учредителя).</w:t>
        <w:br/>
        <w:t>9.2. Объем субсидий на содержание недвижимого имущества и особо ценного движимого имущества определяется исходя из затрат, необходимых на оплату:</w:t>
        <w:br/>
        <w:t>- коммунальных услуг;</w:t>
        <w:br/>
        <w:t>- текущего содержания и ремонта зданий и сооружений;</w:t>
        <w:br/>
        <w:t>- текущего содержания и ремонта особо ценного движимого имущества;</w:t>
        <w:br/>
        <w:t>- налогов, в качестве налогообложения по которым признается соответствующее имущество, в том числе земельные участки.</w:t>
        <w:br/>
        <w:t>10. Расчет объема субсидий, осуществляется путем утверждения подушевых или иных нормативов затрат на оказание муниципальных услуг в рамках муниципального задания, включая затраты на содержание недвижимого имущества и особо ценного движимого имущества.</w:t>
        <w:br/>
        <w:t>11. В случае отсутствия нормативов затрат расчет субсидий производится на основе определения расходов, необходимых для оказания муниципальных услуг, их требуемых объемов, с учетом расходов на содержание недвижимого имущества и особо ценного движимого имущества, на основании предоставленных учреждением расчетов.</w:t>
        <w:br/>
        <w:t>12. Общий объем субсидии учреждению на выполнение муниципального задания рассчитывается путем умножения стоимости услуги на количество потребителей или на количество потребляемой единицы.</w:t>
        <w:br/>
        <w:t xml:space="preserve">13. Субсидии на выравнивание финансового обеспечения выполнения муниципального задания определяются как разница между размером бюджетных ассигнований, предоставленных учреждению на текущий год и размером субсидий на возмещение нормативных затрат на оказание муниципальным учреждением муниципальных услуг и на содержание соответствующего недвижимого и особо ценного имущества. </w:t>
        <w:br/>
        <w:t>14. Расходы по строительству, реконструкции, капитальному ремонту, носящие разовый характер, в указанную субсидию не включаются. Указанные расходы могут быть включены в передаваемые учреждению бюджетные инвестиции либо иные субсидии.</w:t>
        <w:br/>
        <w:t>15. Субсидии на развитие учреждения предоставляются в случае выделения финансовых средств из бюджета поселения  на развитие в рамках целевых программ, утвержденных администрацией Черномысинского сельсовета.</w:t>
        <w:br/>
        <w:br/>
        <w:t>3. Условия представления субсидий</w:t>
        <w:br/>
        <w:br/>
        <w:t>16. Субсидии учреждениям предоставляются на основе сводной бюджетной росписи, в пределах бюджетных средств, предусмотренных главному распорядителю для исполнения бюджетных обязательств в соответствующем финансовом году. Основанием для выделения субсидии учреждению является предоставление главным распорядителем бюджетных средств,  утвержденного в установленном порядке муниципального задания.</w:t>
        <w:br/>
        <w:t>17. Перечисление субсидии учреждению осуществляется главным распорядителем бюджетных средств на счет учреждения, открытого в порядке, определенном действующим законодательством Российской Федерации.</w:t>
        <w:br/>
        <w:t>18. Субсидии перечисляются в соответствии с соглашением (договором), заключенным между учредителем и учреждением, в котором указываются размер (объем), сроки, цели, условия и периодичность предоставления субсидии, меры ответственности и способы контроля за целевым использованием субсидий и выполнением задания, порядок предоставления отчетности о результатах выполнения муниципального задания и целевого использования субсидии.</w:t>
        <w:br/>
        <w:t>19. Соглашение заключается на срок до одного года в случае утверждения бюджета  поселения на очередной финансовый год, и на срок до трех лет в случае утверждения на очередной финансовый год и плановый период.</w:t>
        <w:br/>
        <w:t>20. Для перечисления бюджетных средств в счет субсидии главный распорядитель представляет заявку на перечисление денежных средств установленного образца, в сроки установленные существующим законодательством.</w:t>
        <w:br/>
        <w:t>21. При фактическом исполнении задания учреждением в меньшем объеме, чем это предусмотрено заданием учредителя (главного распорядителя), или с качеством, не соответствующим установленному заданию или требованиям к соответствующим услугам, определенным согласно действующему законодательству, учредитель или главный распорядитель вправе сократить объем субсидий и (или) потребовать частичного или полного возврата предоставленных учреждению субсидий.</w:t>
        <w:br/>
        <w:t>22. Муниципальное задание является обязательным приложением к соглашению (договору). В случае не выполнения и (или) нарушения условий, установленных соглашением (договором), перечисление субсидий по решению главного распорядителя может быть приостановлено до устранения нарушения, либо скорректированы объемы финансирования.</w:t>
        <w:br/>
        <w:t>23. Учреждение самостоятельно распоряжается поступившими средствами, и использует их для достижения целей, для которых оно создано, а также для выполнения муниципального задания по предоставлению муниципальных услуг.</w:t>
        <w:br/>
        <w:br/>
        <w:t>4. Отчетность и контроль</w:t>
        <w:br/>
        <w:br/>
        <w:t>24. Отчет об использовании субсидии представляется учреждением главному распорядителю не позднее 3 числа месяца, следующего за отчетным. Главный распорядитель представляет проверенный отчет в бухгалтерию администрации в срок не позднее 5 числа месяца, следующего за отчетным, по форме, утвержденной соглашением (договором).</w:t>
        <w:br/>
        <w:t>25. Контроль за целевым использованием субсидии, а также выполнением условий ее предоставления осуществляется главным распорядителем администрации Черномысинского сельсовета.</w:t>
        <w:br/>
        <w:t>26. Учреждение несет ответственность за достоверность представленных сведений об использовании субсидии, а также за своевременное представление отчетности об использовании субсидии в соответствии с действующим законодательством Российской Федерации.</w:t>
        <w:br/>
        <w:t>27. В случае нецелевого использования субсидии, нарушения условий, установленных при ее предоставлении, учреждение обязано вернуть субсидию.</w:t>
        <w:br/>
        <w:t>28. При установлении фактов, указанных в пункте 27 Порядка, Управление финансов направляет требование главному распорядителю о возврате полученной субсидии.</w:t>
        <w:br/>
        <w:t>29. Главный распорядитель обязан в десятидневный срок с момента получения требования о возврате перечислить всю сумму субсидии в бюджет администрации Черномысинског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ельсов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457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53:00Z</dcterms:created>
  <dc:creator>специалист</dc:creator>
  <dc:description/>
  <cp:keywords/>
  <dc:language>en-US</dc:language>
  <cp:lastModifiedBy>Убинка</cp:lastModifiedBy>
  <cp:lastPrinted>2011-11-14T10:00:00Z</cp:lastPrinted>
  <dcterms:modified xsi:type="dcterms:W3CDTF">2011-11-14T04:01:00Z</dcterms:modified>
  <cp:revision>18</cp:revision>
  <dc:subject/>
  <dc:title>ОБ УТВЕРЖДЕНИИ ПОРЯДКА ОПРЕДЕЛЕНИЯ ОБЪЕМА И УСЛОВИЙ ПРЕДОСТАВЛЕНИЯ СУБСИДИЙ ИЗ БЮДЖЕТА БИЛИБИНСКОГО МУНИЦИПАЛЬНОГО РАЙОНА МУНИЦИПАЛЬНЫМ БЮДЖЕТНЫМ И АВТОНОМНЫМ УЧРЕЖДЕНИЯМ НА ВОЗМЕЩЕНИЕ НОРМАТИВНЫХ ЗАТРАТ, СВЯЗАННЫХ С ОКАЗАНИЕМ ИМИ В СООТВЕТСТВИИ С МУНИЦИ</dc:title>
</cp:coreProperties>
</file>