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90" w:leader="none"/>
        </w:tabs>
        <w:rPr/>
      </w:pPr>
      <w:r>
        <w:rPr/>
        <w:tab/>
        <w:t>УТВЕРЖДЕНО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ab/>
        <w:t>решением  одиннадцатой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ab/>
        <w:t>сессии Черномысинского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ab/>
        <w:t>Совета  депутатов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ab/>
        <w:t>от 20.09.2011 № 76</w:t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территориальном общественном самоуправлении в муниципальном образова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Порядок организации и осуществлении территориального обществен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Территориальное общественное самоуправление может осуществляться в пределах следующих территорий проживания граждан: подъезд многоквартирного жилого дома, многоквартирный жилой дом, группа жилых домов, жилой микрорайон, сельский населенный пункт, не являющийся поселением, иные территории проживания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Территориальное общественное самоуправление осуществляется населением посредством проведения собраний и конференций граждан, создания органов территориального обществен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В целях содействия эффективному осуществлению территориального общественного самоуправления, координации деятельности органов территориального общественного самоуправления на добровольной основе могут создаваться городские, районные и другие ассоциации (объединения) органов территориального обществен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Местная администрация содействует территориальному общественному самоуправлению в предоставлении помещения, оборудованного мебелью, оргтехникой и телефонной связью в порядке, определенном правовыми актами местн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 Местная администрация оказывает консультативную, методическую, организационную и иную помощь органам территориального общественного самоуправления по направлениям их деятельности и разработке проектов уставов территориального обществен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 Взаимоотношения органов местного самоуправления с органами территориального общественного самоуправления осуществляется на основании действующе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рядок установления границ территори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Границы территории, на которой осуществляется территориальное общественное самоуправление устанавливаются представительным органом муниципального образования по предложению населения, проживающего на соответствующей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 Для установления границ территории, на которой осуществляется территориальное общественное самоуправление инициативная группа граждан, соответствующая требованиям пункта 4.2 настоящего Положения, направляет письменное предложение в представительный орган муниципального образования об установлении границ территориального образования. </w:t>
      </w:r>
    </w:p>
    <w:p>
      <w:pPr>
        <w:pStyle w:val="Normal"/>
        <w:rPr/>
      </w:pPr>
      <w:r>
        <w:rPr/>
        <w:t>2.3. К письменному предложению инициативной группы, подписанному ее членами, прилагается схема границ территории, на которой осуществляется территориальное общественное самоуправление, согласованная с местной администр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границы территориального общественного самоуправления должны устанавливаться с учетом следующих услов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границы территории территориального общественного самоуправления не могут выходить за пределы территории муниципально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а определенной территории не может быть более одного территориального общественного  само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неразрывность территории, на которой осуществляется территориальное общественное самоу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несоответствия предложения инициативной группы требованиям настоящего Положения местная администрация направляет инициативной группе письменный обоснованный отказ и предлагает иной обоснованный вариант границ территориального обществен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Копия решения представительного органа муниципального образования об установлении границ территории, на которой осуществляется территориальное общественное самоуправление, направляется инициативно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рядок проведения собрания, конференции по организации территориального обществен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Организация территориального общественного самоуправления осуществляется по инициативе граждан на собрании (конференции) граждан, проживающих на территории, где предполагается осуществлять территориальное общественное самоу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конференция граждан проводится в случае, если территориальное общественное самоуправление предполагается осуществлять на части территории, на которой проживает свыше ____ человек (например, 300 челов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егаты на конференцию выдвигаются на собраниях граждан путем сбора подписей граждан. Каждый делегат на конференцию может представлять интересы не более ______ жителей (например, 50 жителей), достигших шестнадцатилетн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Собрание граждан по вопросам территориального общественного самоуправления, которое проводится по инициативе населения, назначается представительным органом муниципального образования в порядке, определенном уставом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Инициативная группа гражд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е менее, чем за две недели до собрания (конференции) информирует граждан, проживающих на территории, где предполагается осуществлять территориальное общественное самоуправление, о дате, месте и времени проведения собрания (конференции), а также о повестке собрания (конференци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рганизует проведение собраний (сбор подписей) по выдвижению делегатов на конференц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роводит регистрацию граждан, прибывших на собрание (делегатов, прибывших на конференц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Открывает и ведет собрание, конференцию до избрания председателя собрания один из членов инициативн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 Секретарем собрания, конференции граждан ведется протокол, в котором указывается дата и место проведения собрания (конференции), общее число граждан, проживающих на соответствующей территории и имеющих право участвовать в собрании (конференции), количество присутствующих, фамилия, имя, отчество председательствующего и секретаря собрания (конференции), повестка дня, содержание выступлений, принятые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 Решения собрания, конференции граждан принимаются большинством голосов от числа присутствующих на собрании, 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и собрания граждан подлежат официальному опубликованию (обнарод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7. На собраниях (конференциях) граждан могут присутствовать представители органов местного самоуправления муниципального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рядок проведения собрания, конференции по осуществлению территориального обществен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Собрание (конференция) граждан по вопросам осуществления территориального общественного самоуправления может проводиться по инициативе представительного органа муниципального образования, главы муниципального образования, граждан, проживающих в границах территории, на которой осуществляется территориальное общественное самоуправление, а также в случаях, предусмотренных уставом территориального обществен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Порядок назначения и проведения собрания (конференции) граждан в целях осуществления территориального общественного самоуправления, а также норма представительства делегатов на конференцию граждан определяется уставом территориального обществен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авомочность собрания (конференции) граждан по вопросам организации и осуществления территориального обществен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Собрание граждан по вопросам организации и осуществления территориального общественного самоуправления считается правомочным, если в нем принимает участие не менее половины жителей территории, на которой осуществляется территориальное общественное самоуправление, достигших шестнадцатилетн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 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половины жителей территории, на которой осуществляется территориальное общественное самоуправление, достигших шестнадцатилетнего возраста. </w:t>
      </w:r>
    </w:p>
    <w:p>
      <w:pPr>
        <w:pStyle w:val="Normal"/>
        <w:rPr/>
      </w:pPr>
      <w:r>
        <w:rPr/>
        <w:t>6. Полномочия собрания, конференции граждан, осуществляющих территориальное общественное самоупр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 К исключительным полномочиям собрания, конференции граждан, осуществляющих территориальное общественное самоуправление, относ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установление структуры органов территориального общественного само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ринятие устава территориального общественного самоуправления, внесение в него изменений и дополн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избрание органов территориального общественного само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определение основных направлений деятельности территориального общественного самоуправл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утверждение сметы доходов и расходов территориального общественного самоуправления и отчета об ее исполнен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) рассмотрение и утверждение отчетов о деятельности органов территориального общественного самоуправ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рядок регистрации устава территориального обществен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 Регистрацию уставов территориального общественного самоуправления осуществляет местная администр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риториальное общественное самоуправление, которое в соответствии с уставом является юридическим лицом, подлежит государственной регистрации в организационно-правовой форме некоммерческой организации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 Для регистрации устава территориального общественного самоуправления в местную администрацию представляются следующие докум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ротокол собрания (конференции) граждан по созданию территориального общественного самоуправления, в котором содержатся принятые решения об организации и осуществлении на данной территории территориального общественного самоуправления, о наименовании территориального общественного самоуправления, об основных направлениях деятельности территориального общественного само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устав территориального общественного самоуправления, принятый собранием (конференцией) гражда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копия решения представительного органа муниципального образования об установлении границ территориального образования;</w:t>
      </w:r>
    </w:p>
    <w:p>
      <w:pPr>
        <w:pStyle w:val="Normal"/>
        <w:rPr/>
      </w:pPr>
      <w:r>
        <w:rPr/>
        <w:t>г) в случае проведения конференции по организации территориального общественного самоуправления – протоколы собраний или подписные листы по выдвижению делегатов на конферен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. Местная администрация осуществляет проверку представленных документов на соответствие требованиям пункта 7.2 настоящего Положения, устава территориального общественного самоуправления на соответствие требованиям действующего законодательства, и в течение одного месяца осуществляет регистрацию устава территориального обществен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ставе территориального общественного самоуправления вносятся в реестр регистрации уставов территориального обществен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4. В реестре уставов территориального общественного самоуправления отража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именование территориального общественного само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дата регистрации устава территориального общественного само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территория, на которой осуществляется территориальное общественное самоуправл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фамилия, имя, отчество председателя (или иного руководителя) территориального общественного само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местонахождение органа территориального общественного само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иные с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5. Отказ в регистрации устава территориального общественного самоуправления возможен только в случае непредставления документов, предусмотренных пунктом 7.2 настоящего Положения, либо несоответствия этих документов требованиям действующе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тказе в регистрации устава территориального общественного самоуправления письменной форме информируются граждане, подавшие документы на регистр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став территориального обществен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В уставе территориального общественного самоуправления устанавлива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территория, на которой осуществляется территориальное общественное самоуправл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порядок принятия ре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порядок прекращения осуществления территориального обществен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Органы территориального обществен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. Для организации и непосредственной реализации функций территориального общественного самоуправления собрание (конференция) граждан избирает органы территориального общественного самоуправления (совет, комитет, контрольно-ревизионную комиссию (ревизора), иные орган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шению собрания (конференции) граждан, осуществляющих территориальное общественное самоуправление, могут быть избраны выборные лица территориального общественного самоуправления, единолично исполняющие функции исполнительного органа территориального обществен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2. Порядок формирования, прекращения полномочий, права и обязанности, срок полномочий органов территориального общественного самоуправления устанавливаются уставом территориального общественного самоуправ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3. Выборное лицо территориального общественного самоуправления может иметь удостоверение. Образец удостоверения утверждается правовым актом местной админист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олномочия органов территориального обществен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. Органы территориального общественного самоуправления осуществляют полномочия по реализации собственных инициатив граждан, проживающих в границах территории, на которой осуществляется территориальное общественное самоуправление, предусмотренные уставом территориального обществен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2. Органы территориального общественного самоуправления могут осуществлять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граждан, проживающих в границах территории, на которой осуществляется территориальное общественное самоуправление, как за счет средств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3. Органы территориального общественного самоуправления вправе вносить в органы местного самоуправления проекты муниципальных правовых актов в соответствии с Регламентом представительного органа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4. Органы территориального общественного самоуправления по вопросам их деятельности вправе обращаться в органы местного самоуправления и к должностным лицам органов местного самоуправления. Органы местного самоуправления и должностные лица органов местного самоуправления обязаны дать письменный ответ по существу обращения, в установленные законодательством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5. Представители органов территориального общественного самоуправления вправе присутствовать на заседаниях органов местного самоуправления при рассмотрении вопросов, затрагивающих интересы граждан, проживающих в границах территории, на которой осуществляется территориальное общественное самоуправление, либо связанных с осуществлением территориального обществен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6. Полномочия органов территориального общественного самоуправления могут прекращаться досрочно, если иное не предусмотрено уставом территориального общественного самоуправления, в следующих случа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о собственной инициативе, поддержанной не менее двух тетей от избранных членов органа территориального общественного само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по решению собрания, конференции гражд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. Направления деятельности территориального обществен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. Орган территориального общественного самоуправления имеет право осуществлять деятельность по следующим направлен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редставление прав и интересов граждан, проживающих в границах территориального образования, в органах государственной власти и местного само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рганизация благотворительных акций, содействие в их проведен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содействие правоохранительным органам в поддержании общественного поряд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работа с детьми и подростками по месту их жи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содействие в проведении культурных, спортивных, лечебно-оздоровительных и других меропри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содействие жилищно-эксплуатационным организациям в осуществлении мероприятий, направленных на снижение потерь тепловой, электрической энергии, газа и воды в жилищном хозяйств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 осуществление общественного земельного контроля за соблюдением установленного порядка подготовки и принятия решений исполнительными органами государственной власти и органами местного самоуправления в случаях и порядке, предусмотренных Земельным кодексом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) осуществление общественного контроля за качеством уборки территории и вывозом мусора, решением вопросов благоустрой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) содействие органам санитарного, эпидемиологического и экологического контро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) информирование граждан, проживающих в пределах территории, на которой осуществляется территориальное общественное самоуправление, о решениях органов местного самоуправления, принятых по предложениям или при участии граждан, осуществляющих территориальное общественное самоу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2. Органы территориального общественного самоуправления при осуществлении своей деятельности вправе осуществлять иную деятельность по решению вопросов местного значения в соответствии с действующим законодательством, уставом муниципального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. Порядок финансирования деятельности территориального обществен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1. Органы территориального общественного самоуправления могут обращаться в местную администрацию с предложениями о выделении средств на очередной финансовый год из местного бюджета для удовлетворения социально-бытовых потребностей граждан, проживающих в границах территории, на которой осуществляется территориальное общественное самоу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ения о выделении средств должны содержать конкретный перечень работ, предполагаемый их объем и сроки финансирования в соответствии с планом работы территориального обществен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2. При составлении проекта местного бюджета на очередной финансовый год местная администрация учитывает предложения органов территориального обществен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3. Финансирование деятельности органов территориального общественного самоуправления может осуществляться с использованием средств местного бюджета в соответствии с действующим законодатель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4. Органы территориального общественного самоуправления представляют в местную администрацию отчеты об использовании выделенных им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5. Контроль за использованием органами территориального общественного самоуправления средств, выделенных из местного бюджета, осуществляется местной администрацией, контрольным органом муниципального 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2:54:00Z</dcterms:created>
  <dc:creator>Admin</dc:creator>
  <dc:description/>
  <cp:keywords/>
  <dc:language>en-US</dc:language>
  <cp:lastModifiedBy>Убинка</cp:lastModifiedBy>
  <cp:lastPrinted>2011-10-13T14:14:00Z</cp:lastPrinted>
  <dcterms:modified xsi:type="dcterms:W3CDTF">2011-10-13T07:16:00Z</dcterms:modified>
  <cp:revision>5</cp:revision>
  <dc:subject/>
  <dc:title/>
</cp:coreProperties>
</file>